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iaiieoaeno"/>
        <w:spacing w:lineRule="auto" w:line="480"/>
        <w:ind w:right="-708" w:firstLine="851"/>
        <w:rPr/>
      </w:pPr>
      <w:r>
        <w:rPr/>
        <w:t>ЗОЛОТЫЕ РУКИ</w:t>
      </w:r>
    </w:p>
    <w:p>
      <w:pPr>
        <w:pStyle w:val="Iniiaiieoaeno"/>
        <w:spacing w:lineRule="auto" w:line="480"/>
        <w:ind w:right="-708" w:firstLine="851"/>
        <w:rPr/>
      </w:pPr>
      <w:r>
        <w:rPr/>
      </w:r>
    </w:p>
    <w:p>
      <w:pPr>
        <w:pStyle w:val="Iniiaiieoaeno"/>
        <w:spacing w:lineRule="auto" w:line="480"/>
        <w:ind w:right="-708" w:firstLine="851"/>
        <w:rPr>
          <w:lang w:val="en-US"/>
        </w:rPr>
      </w:pPr>
      <w:r>
        <w:rPr/>
        <w:t>Бен Карсон, совместно с Сесиль Мюрей</w:t>
      </w:r>
    </w:p>
    <w:p>
      <w:pPr>
        <w:pStyle w:val="Iniiaiieoaeno"/>
        <w:spacing w:lineRule="auto" w:line="480"/>
        <w:ind w:right="-708" w:firstLine="851"/>
        <w:rPr>
          <w:lang w:val="en-US"/>
        </w:rPr>
      </w:pPr>
      <w:r>
        <w:rPr>
          <w:lang w:val="en-US"/>
        </w:rPr>
      </w:r>
    </w:p>
    <w:p>
      <w:pPr>
        <w:pStyle w:val="Iniiaiieoaeno"/>
        <w:spacing w:lineRule="auto" w:line="480"/>
        <w:ind w:right="-708" w:firstLine="851"/>
        <w:rPr/>
      </w:pPr>
      <w:r>
        <w:rPr/>
        <w:t>Перевод с английского Ольги Бухиной</w:t>
      </w:r>
    </w:p>
    <w:p>
      <w:pPr>
        <w:pStyle w:val="Iniiaiieoaeno"/>
        <w:spacing w:lineRule="auto" w:line="480"/>
        <w:ind w:right="-708" w:firstLine="851"/>
        <w:rPr/>
      </w:pPr>
      <w:r>
        <w:rPr/>
      </w:r>
    </w:p>
    <w:p>
      <w:pPr>
        <w:pStyle w:val="Iniiaiieoaeno"/>
        <w:spacing w:lineRule="auto" w:line="480"/>
        <w:ind w:right="-708" w:firstLine="851"/>
        <w:rPr/>
      </w:pPr>
      <w:r>
        <w:rPr/>
        <w:t>Посвящение</w:t>
      </w:r>
    </w:p>
    <w:p>
      <w:pPr>
        <w:pStyle w:val="Iniiaiieoaeno"/>
        <w:spacing w:lineRule="auto" w:line="480"/>
        <w:ind w:right="-708" w:firstLine="851"/>
        <w:rPr/>
      </w:pPr>
      <w:r>
        <w:rPr/>
        <w:t>Эта книга посвящается моей матери Соне Карсон, отдавшей всю жизнь на то, чтобы дать нам с братом возможность вырваться вперед.</w:t>
      </w:r>
    </w:p>
    <w:p>
      <w:pPr>
        <w:pStyle w:val="Iniiaiieoaeno"/>
        <w:spacing w:lineRule="auto" w:line="480"/>
        <w:ind w:right="-708" w:firstLine="851"/>
        <w:rPr/>
      </w:pPr>
      <w:r>
        <w:rPr/>
      </w:r>
    </w:p>
    <w:p>
      <w:pPr>
        <w:pStyle w:val="Iniiaiieoaeno"/>
        <w:spacing w:lineRule="auto" w:line="480"/>
        <w:ind w:right="-708" w:firstLine="851"/>
        <w:rPr/>
      </w:pPr>
      <w:r>
        <w:rPr/>
        <w:t xml:space="preserve">Введение </w:t>
      </w:r>
    </w:p>
    <w:p>
      <w:pPr>
        <w:pStyle w:val="Iniiaiieoaeno"/>
        <w:spacing w:lineRule="auto" w:line="480"/>
        <w:ind w:right="-708" w:firstLine="851"/>
        <w:rPr/>
      </w:pPr>
      <w:r>
        <w:rPr/>
        <w:t>Канди Карсон</w:t>
      </w:r>
    </w:p>
    <w:p>
      <w:pPr>
        <w:pStyle w:val="Iniiaiieoaeno"/>
        <w:spacing w:lineRule="auto" w:line="480"/>
        <w:ind w:right="-708" w:firstLine="851"/>
        <w:rPr/>
      </w:pPr>
      <w:r>
        <w:rPr/>
      </w:r>
    </w:p>
    <w:p>
      <w:pPr>
        <w:pStyle w:val="Iniiaiieoaeno"/>
        <w:spacing w:lineRule="auto" w:line="480"/>
        <w:ind w:right="-708" w:firstLine="851"/>
        <w:rPr/>
      </w:pPr>
      <w:r>
        <w:rPr/>
        <w:t xml:space="preserve">– </w:t>
      </w:r>
      <w:r>
        <w:rPr/>
        <w:t>Еще крови!</w:t>
      </w:r>
      <w:r>
        <w:rPr>
          <w:lang w:val="en-US"/>
        </w:rPr>
        <w:t xml:space="preserve"> </w:t>
      </w:r>
      <w:r>
        <w:rPr/>
        <w:t>Немедленно!</w:t>
      </w:r>
    </w:p>
    <w:p>
      <w:pPr>
        <w:pStyle w:val="Iniiaiieoaeno"/>
        <w:spacing w:lineRule="auto" w:line="480"/>
        <w:ind w:right="-708" w:firstLine="851"/>
        <w:rPr/>
      </w:pPr>
      <w:r>
        <w:rPr/>
        <w:t>Эта негромкая команда словно взорвала тишину операционной. Близнецы получили 50 единиц крови, но кровотечение не прекращалось!</w:t>
      </w:r>
    </w:p>
    <w:p>
      <w:pPr>
        <w:pStyle w:val="Iniiaiieoaeno"/>
        <w:spacing w:lineRule="auto" w:line="480"/>
        <w:ind w:right="-708" w:firstLine="851"/>
        <w:rPr/>
      </w:pPr>
      <w:r>
        <w:rPr/>
        <w:t xml:space="preserve">– </w:t>
      </w:r>
      <w:r>
        <w:rPr/>
        <w:t>У нас больше нет крови нужной группы, – ответил кто-то, – мы все использовали.</w:t>
      </w:r>
    </w:p>
    <w:p>
      <w:pPr>
        <w:pStyle w:val="Iniiaiieoaeno"/>
        <w:spacing w:lineRule="auto" w:line="480"/>
        <w:ind w:right="-708" w:firstLine="851"/>
        <w:rPr/>
      </w:pPr>
      <w:r>
        <w:rPr/>
        <w:t>После этого объявления в комнате возникла тихая паника. Каждый грамм резус-отрицательной крови четвертой группы был выкачан из банка крови больницы Джонса Хопкинса. Семимесячные близнецы, соединенные затылками с самого рождения, нуждались в крови, иначе у них не было ни одного шанса на поправку, ни одного шанса на нормальную жизнь.</w:t>
      </w:r>
    </w:p>
    <w:p>
      <w:pPr>
        <w:pStyle w:val="Iniiaiieoaeno"/>
        <w:spacing w:lineRule="auto" w:line="480"/>
        <w:ind w:right="-708" w:firstLine="851"/>
        <w:rPr/>
      </w:pPr>
      <w:r>
        <w:rPr/>
        <w:t xml:space="preserve">Их мать, Тереза Биндер, перебрала весь медицинский мир и нашла единственную группу хирургов, которая была готова пытаться разделить ее близнецов и сохранить жизнь им обоим. Другие хирурги говорили ей, что это невозможно – необходимо пожертвовать одним из мальчиков. Решиться на то, чтобы один из ее малышей умер? Тереза не могла даже подумать об этом. Хотя они были соединены головами, даже в семь месяцев каждый из них был личностью – один играл, пока другой спал или ел. Нет, она никак не могла это сделать! После нескольких месяцев поиска она обратилась в больницу Джонса Хопкинса. </w:t>
      </w:r>
    </w:p>
    <w:p>
      <w:pPr>
        <w:pStyle w:val="Iniiaiieoaeno"/>
        <w:spacing w:lineRule="auto" w:line="480"/>
        <w:ind w:right="-708" w:firstLine="851"/>
        <w:rPr/>
      </w:pPr>
      <w:r>
        <w:rPr/>
        <w:t>Большинство из 70 членов хирургической бригады предложили свою кровь, понимая, что нельзя терять время.</w:t>
      </w:r>
    </w:p>
    <w:p>
      <w:pPr>
        <w:pStyle w:val="Iniiaiieoaeno"/>
        <w:spacing w:lineRule="auto" w:line="480"/>
        <w:ind w:right="-708" w:firstLine="851"/>
        <w:rPr/>
      </w:pPr>
      <w:r>
        <w:rPr/>
        <w:t>17 часов трудной, утомительной, тщательной операции на таких крошечных пациентах прошли хорошо. Все удавалось. Анестезия была сделана успешно, хотя из-за общих кровеносных сосудов оказалась весьма сложной процедурой. Подготовка аппарата искусственного кровообращения заняла не больше времени, чем ожидалось (помогли пять месяцев подготовки и бесчисленные репетиции). Добраться до того места, где близнецы соединялись между собой, было не особенно трудно для любого молодого, однако бывалого нейрохирурга. Однако, из-за подключения аппарата искусственного кровообращения кровь потеряла способность к свертыванию, в результате</w:t>
      </w:r>
      <w:r>
        <w:rPr>
          <w:lang w:val="en-US"/>
        </w:rPr>
        <w:t xml:space="preserve"> </w:t>
      </w:r>
      <w:r>
        <w:rPr/>
        <w:t>этого все участки мозга младенцев, которые могли кровоточить, кровоточили.</w:t>
      </w:r>
    </w:p>
    <w:p>
      <w:pPr>
        <w:pStyle w:val="Iniiaiieoaeno"/>
        <w:spacing w:lineRule="auto" w:line="480"/>
        <w:ind w:right="-708" w:firstLine="851"/>
        <w:rPr/>
      </w:pPr>
      <w:r>
        <w:rPr/>
        <w:t xml:space="preserve">К счастью, городской банк крови быстро смог найти необходимое для продолжения операции количество крови. Понадобились все умение, все приемы и изобретения каждого из хирургов, чтобы остановить кровотечение через пару часов. Операция продолжалась. В конце концов специалист по пластическим операциям пришил последний лоскут кожи, закрывающий рану, и 22-х часовое тяжкое испытание было закончено. Сиамские близнецы Патрик и Бенджамин впервые в жизни отделились друг от друга. </w:t>
      </w:r>
    </w:p>
    <w:p>
      <w:pPr>
        <w:pStyle w:val="Iniiaiieoaeno"/>
        <w:spacing w:lineRule="auto" w:line="480"/>
        <w:ind w:right="-708" w:firstLine="851"/>
        <w:rPr/>
      </w:pPr>
      <w:r>
        <w:rPr/>
        <w:t>Измученный ведущий хирург, придумавший план всей операции, когда-то был мальчишкой из негритянского гетто города Детройта.</w:t>
      </w:r>
    </w:p>
    <w:p>
      <w:pPr>
        <w:pStyle w:val="Iniiaiieoaeno"/>
        <w:spacing w:lineRule="auto" w:line="480"/>
        <w:ind w:right="-708" w:firstLine="851"/>
        <w:rPr/>
      </w:pPr>
      <w:r>
        <w:rPr/>
      </w:r>
    </w:p>
    <w:p>
      <w:pPr>
        <w:pStyle w:val="Iniiaiieoaeno"/>
        <w:spacing w:lineRule="auto" w:line="480"/>
        <w:ind w:right="-708" w:firstLine="851"/>
        <w:rPr/>
      </w:pPr>
      <w:r>
        <w:rPr/>
        <w:t>ГЛАВА 1. ПРОЩАЙ, ПАПА!</w:t>
      </w:r>
    </w:p>
    <w:p>
      <w:pPr>
        <w:pStyle w:val="Iniiaiieoaeno"/>
        <w:spacing w:lineRule="auto" w:line="480"/>
        <w:ind w:right="-708" w:firstLine="851"/>
        <w:rPr/>
      </w:pPr>
      <w:r>
        <w:rPr/>
      </w:r>
    </w:p>
    <w:p>
      <w:pPr>
        <w:pStyle w:val="Iniiaiieoaeno"/>
        <w:spacing w:lineRule="auto" w:line="480"/>
        <w:ind w:right="-708" w:firstLine="851"/>
        <w:rPr/>
      </w:pPr>
      <w:r>
        <w:rPr/>
        <w:t xml:space="preserve">– </w:t>
      </w:r>
      <w:r>
        <w:rPr/>
        <w:t>Ваш отец больше не будет с нами жить.</w:t>
      </w:r>
    </w:p>
    <w:p>
      <w:pPr>
        <w:pStyle w:val="Iniiaiieoaeno"/>
        <w:spacing w:lineRule="auto" w:line="480"/>
        <w:ind w:right="-708" w:firstLine="851"/>
        <w:rPr/>
      </w:pPr>
      <w:r>
        <w:rPr/>
        <w:t xml:space="preserve">– </w:t>
      </w:r>
      <w:r>
        <w:rPr/>
        <w:t>Нет, нет! – я давился слезами, не в состоянии понять того, что говорит мама. – Я же люблю папу!</w:t>
      </w:r>
    </w:p>
    <w:p>
      <w:pPr>
        <w:pStyle w:val="Iniiaiieoaeno"/>
        <w:spacing w:lineRule="auto" w:line="480"/>
        <w:ind w:right="-708" w:firstLine="851"/>
        <w:rPr/>
      </w:pPr>
      <w:r>
        <w:rPr/>
        <w:t xml:space="preserve">– </w:t>
      </w:r>
      <w:r>
        <w:rPr/>
        <w:t>И он тебя любит, Бенни… но он должен уйти. Навсегда.</w:t>
      </w:r>
    </w:p>
    <w:p>
      <w:pPr>
        <w:pStyle w:val="Iniiaiieoaeno"/>
        <w:spacing w:lineRule="auto" w:line="480"/>
        <w:ind w:right="-708" w:firstLine="851"/>
        <w:rPr/>
      </w:pPr>
      <w:r>
        <w:rPr/>
        <w:t xml:space="preserve">– </w:t>
      </w:r>
      <w:r>
        <w:rPr/>
        <w:t>Зачем? Я не хочу, чтобы он уходил. Пусть останется с нами.</w:t>
      </w:r>
    </w:p>
    <w:p>
      <w:pPr>
        <w:pStyle w:val="Iniiaiieoaeno"/>
        <w:spacing w:lineRule="auto" w:line="480"/>
        <w:ind w:right="-708" w:firstLine="851"/>
        <w:rPr/>
      </w:pPr>
      <w:r>
        <w:rPr/>
        <w:t xml:space="preserve">– </w:t>
      </w:r>
      <w:r>
        <w:rPr/>
        <w:t>Ему нужно уйти…</w:t>
      </w:r>
    </w:p>
    <w:p>
      <w:pPr>
        <w:pStyle w:val="Iniiaiieoaeno"/>
        <w:spacing w:lineRule="auto" w:line="480"/>
        <w:ind w:right="-708" w:firstLine="851"/>
        <w:rPr/>
      </w:pPr>
      <w:r>
        <w:rPr/>
        <w:t xml:space="preserve">– </w:t>
      </w:r>
      <w:r>
        <w:rPr/>
        <w:t>Он хочет уйти из-за того, что я что-то не так сделал?</w:t>
      </w:r>
    </w:p>
    <w:p>
      <w:pPr>
        <w:pStyle w:val="Iniiaiieoaeno"/>
        <w:spacing w:lineRule="auto" w:line="480"/>
        <w:ind w:right="-708" w:firstLine="851"/>
        <w:rPr/>
      </w:pPr>
      <w:r>
        <w:rPr/>
        <w:t xml:space="preserve">– </w:t>
      </w:r>
      <w:r>
        <w:rPr/>
        <w:t>Нет, Бенни, конечно нет. Папа любит тебя.</w:t>
      </w:r>
    </w:p>
    <w:p>
      <w:pPr>
        <w:pStyle w:val="Iniiaiieoaeno"/>
        <w:spacing w:lineRule="auto" w:line="480"/>
        <w:ind w:right="-708" w:firstLine="851"/>
        <w:rPr/>
      </w:pPr>
      <w:r>
        <w:rPr/>
        <w:t>Я разрыдался.</w:t>
      </w:r>
    </w:p>
    <w:p>
      <w:pPr>
        <w:pStyle w:val="Iniiaiieoaeno"/>
        <w:spacing w:lineRule="auto" w:line="480"/>
        <w:ind w:right="-708" w:firstLine="851"/>
        <w:rPr/>
      </w:pPr>
      <w:r>
        <w:rPr/>
        <w:t xml:space="preserve">– </w:t>
      </w:r>
      <w:r>
        <w:rPr/>
        <w:t>Сделай так, чтобы он вернулся!</w:t>
      </w:r>
    </w:p>
    <w:p>
      <w:pPr>
        <w:pStyle w:val="Iniiaiieoaeno"/>
        <w:spacing w:lineRule="auto" w:line="480"/>
        <w:ind w:right="-708" w:firstLine="851"/>
        <w:rPr/>
      </w:pPr>
      <w:r>
        <w:rPr/>
        <w:t xml:space="preserve">– </w:t>
      </w:r>
      <w:r>
        <w:rPr/>
        <w:t>Не могу. Поверь мне, не могу.</w:t>
      </w:r>
    </w:p>
    <w:p>
      <w:pPr>
        <w:pStyle w:val="Iniiaiieoaeno"/>
        <w:spacing w:lineRule="auto" w:line="480"/>
        <w:ind w:right="-708" w:firstLine="851"/>
        <w:rPr/>
      </w:pPr>
      <w:r>
        <w:rPr/>
        <w:t>Ее сильные руки крепко обняли меня, стараясь утешить, остановить слезы. Постепенно рыдания замерли, я затих. Как только она ослабила объятья, снова посыпались вопросы.</w:t>
      </w:r>
    </w:p>
    <w:p>
      <w:pPr>
        <w:pStyle w:val="Iniiaiieoaeno"/>
        <w:spacing w:lineRule="auto" w:line="480"/>
        <w:ind w:right="-708" w:firstLine="851"/>
        <w:rPr/>
      </w:pPr>
      <w:r>
        <w:rPr/>
        <w:t xml:space="preserve">– </w:t>
      </w:r>
      <w:r>
        <w:rPr/>
        <w:t>Твой папа… – мама остановилась, и как ни мал я был, я сообразил, что она подыскивает нужные слова, чтобы объяснить мне то, чего я не хотел понимать. – Бенни, твой папа поступил плохо. Очень плохо.</w:t>
      </w:r>
    </w:p>
    <w:p>
      <w:pPr>
        <w:pStyle w:val="Iniiaiieoaeno"/>
        <w:spacing w:lineRule="auto" w:line="480"/>
        <w:ind w:right="-708" w:firstLine="851"/>
        <w:rPr/>
      </w:pPr>
      <w:r>
        <w:rPr/>
        <w:t xml:space="preserve">– </w:t>
      </w:r>
      <w:r>
        <w:rPr/>
        <w:t>Ты же можешь простить его. Пусть он останется, – я усиленно тер глаза.</w:t>
      </w:r>
    </w:p>
    <w:p>
      <w:pPr>
        <w:pStyle w:val="Iniiaiieoaeno"/>
        <w:spacing w:lineRule="auto" w:line="480"/>
        <w:ind w:right="-708" w:firstLine="851"/>
        <w:rPr/>
      </w:pPr>
      <w:r>
        <w:rPr/>
        <w:t xml:space="preserve">– </w:t>
      </w:r>
      <w:r>
        <w:rPr/>
        <w:t>Тут дело не в прощении, Бенни.</w:t>
      </w:r>
    </w:p>
    <w:p>
      <w:pPr>
        <w:pStyle w:val="Iniiaiieoaeno"/>
        <w:spacing w:lineRule="auto" w:line="480"/>
        <w:ind w:right="-708" w:firstLine="851"/>
        <w:rPr/>
      </w:pPr>
      <w:r>
        <w:rPr/>
        <w:t xml:space="preserve">– </w:t>
      </w:r>
      <w:r>
        <w:rPr/>
        <w:t>Но я хочу, чтобы он остался с нами. С Куртисом, со мной и с тобой.</w:t>
      </w:r>
    </w:p>
    <w:p>
      <w:pPr>
        <w:pStyle w:val="Iniiaiieoaeno"/>
        <w:spacing w:lineRule="auto" w:line="480"/>
        <w:ind w:right="-708" w:firstLine="851"/>
        <w:rPr/>
      </w:pPr>
      <w:r>
        <w:rPr/>
        <w:t>Мама снова и снова пыталась объяснить мне, почему уходит папа, но восьмилетнему мальчику ее слова ничего не говорили.</w:t>
      </w:r>
    </w:p>
    <w:p>
      <w:pPr>
        <w:pStyle w:val="Iniiaiieoaeno"/>
        <w:spacing w:lineRule="auto" w:line="480"/>
        <w:ind w:right="-708" w:firstLine="851"/>
        <w:rPr/>
      </w:pPr>
      <w:r>
        <w:rPr/>
        <w:t>Даже сейчас, оглядываясь назад, не могу сказать, понял ли я хоть чуть-чуть причину его ухода. Даже если до меня что-то и дошло, я не желал об этом думать. От маминых слов о том, что папа не вернется домой, сердце мое готово было разорваться. Я так его любил.</w:t>
      </w:r>
    </w:p>
    <w:p>
      <w:pPr>
        <w:pStyle w:val="Iniiaiieoaeno"/>
        <w:spacing w:lineRule="auto" w:line="480"/>
        <w:ind w:right="-708" w:firstLine="851"/>
        <w:rPr/>
      </w:pPr>
      <w:r>
        <w:rPr/>
        <w:t xml:space="preserve">Отец всегда был с нами нежен. Он часто отсутствовал, но возвращаясь домой, сажал меня на колени и играл со мной. Он был очень терпелив. Вены на тыльных сторонах его больших рук были такого размера, что мне нравилось играть с ними. Я заталкивал их внутрь и глядел, как они вылезают обратно. Я смеялся, со всей силой надавливая маленькими ладошками. </w:t>
      </w:r>
    </w:p>
    <w:p>
      <w:pPr>
        <w:pStyle w:val="Iniiaiieoaeno"/>
        <w:spacing w:lineRule="auto" w:line="480"/>
        <w:ind w:right="-708" w:firstLine="851"/>
        <w:rPr/>
      </w:pPr>
      <w:r>
        <w:rPr/>
        <w:t xml:space="preserve">– </w:t>
      </w:r>
      <w:r>
        <w:rPr/>
        <w:t>Смотри! Они снова тут!</w:t>
      </w:r>
    </w:p>
    <w:p>
      <w:pPr>
        <w:pStyle w:val="Iniiaiieoaeno"/>
        <w:spacing w:lineRule="auto" w:line="480"/>
        <w:ind w:right="-708" w:firstLine="851"/>
        <w:rPr/>
      </w:pPr>
      <w:r>
        <w:rPr/>
        <w:t>Отец сидел спокойно, дожидаясь, пока я наиграюсь. Иногда он говорил: “Похоже, ты слабо жмешь”. Тогда я нажимал еще сильнее. Конечно, ничего не менялось, и я быстро терял интерес и начинал новую игру.</w:t>
      </w:r>
    </w:p>
    <w:p>
      <w:pPr>
        <w:pStyle w:val="Iniiaiieoaeno"/>
        <w:spacing w:lineRule="auto" w:line="480"/>
        <w:ind w:right="-708" w:firstLine="851"/>
        <w:rPr/>
      </w:pPr>
      <w:r>
        <w:rPr/>
        <w:t>Хотя мама и сказала, что он совершил плохой поступок, я не мог думать, что папа – “плохой”, так добр он был всегда к нам с братом. Отец иногда дарил нам подарки безо всякого повода. ”Думаю, тебе это понравится”, – говорил он как бы между прочим, а глаза его блестели.</w:t>
      </w:r>
    </w:p>
    <w:p>
      <w:pPr>
        <w:pStyle w:val="Iniiaiieoaeno"/>
        <w:spacing w:lineRule="auto" w:line="480"/>
        <w:ind w:right="-708" w:firstLine="851"/>
        <w:rPr/>
      </w:pPr>
      <w:r>
        <w:rPr/>
        <w:t>Весь вечер, пока не приходила пора отцу возвращаться с работы, я следил за часами или надоедал матери вопросом, сколько времени? Потом выскакивал из дома, чтобы дождаться его у ворот, и смотрел, как он идет по аллее. “Папа, папа!” – выкрикивал я и мчался навстречу. Он подхватывал меня на руки и нес в дом.</w:t>
      </w:r>
    </w:p>
    <w:p>
      <w:pPr>
        <w:pStyle w:val="Iniiaiieoaeno"/>
        <w:spacing w:lineRule="auto" w:line="480"/>
        <w:ind w:right="-708" w:firstLine="851"/>
        <w:rPr/>
      </w:pPr>
      <w:r>
        <w:rPr/>
        <w:t>В 1958 году, когда мне было 8 лет, все кончилось – папа ушел из дома навсегда. Моему обиженному сердечку казалось, что будущего больше нет. Я не мог представить себе жизни без папы и не знал, удастся ли нам с Куртисом, моим десятилетним братом, увидеть его снова.</w:t>
      </w:r>
    </w:p>
    <w:p>
      <w:pPr>
        <w:pStyle w:val="Iniiaiieoaeno"/>
        <w:spacing w:lineRule="auto" w:line="480"/>
        <w:ind w:right="-708" w:firstLine="851"/>
        <w:rPr/>
      </w:pPr>
      <w:r>
        <w:rPr/>
      </w:r>
    </w:p>
    <w:p>
      <w:pPr>
        <w:pStyle w:val="Iniiaiieoaeno"/>
        <w:spacing w:lineRule="auto" w:line="480"/>
        <w:ind w:right="-708" w:firstLine="851"/>
        <w:rPr/>
      </w:pPr>
      <w:r>
        <w:rPr/>
        <w:t>* * *</w:t>
      </w:r>
    </w:p>
    <w:p>
      <w:pPr>
        <w:pStyle w:val="Iniiaiieoaeno"/>
        <w:spacing w:lineRule="auto" w:line="480"/>
        <w:ind w:right="-708" w:firstLine="851"/>
        <w:rPr/>
      </w:pPr>
      <w:r>
        <w:rPr/>
      </w:r>
    </w:p>
    <w:p>
      <w:pPr>
        <w:pStyle w:val="Iniiaiieoaeno"/>
        <w:spacing w:lineRule="auto" w:line="480"/>
        <w:ind w:right="-708" w:firstLine="851"/>
        <w:rPr/>
      </w:pPr>
      <w:r>
        <w:rPr/>
        <w:t>Не помню, сколько еще я плакал и задавал вопросы, но уверен, что этот день был самым грустным днем в моей жизни. Вопросы лились рекой, слезы тоже. Пару недель я бомбардировал маму всеми аргументами, которые мог изобрести, чтобы убедить ее найти способ вернуть папу домой.</w:t>
      </w:r>
    </w:p>
    <w:p>
      <w:pPr>
        <w:pStyle w:val="Iniiaiieoaeno"/>
        <w:spacing w:lineRule="auto" w:line="480"/>
        <w:ind w:right="-708" w:firstLine="851"/>
        <w:rPr/>
      </w:pPr>
      <w:r>
        <w:rPr/>
        <w:t xml:space="preserve">– </w:t>
      </w:r>
      <w:r>
        <w:rPr/>
        <w:t>Как мы будем без папы?</w:t>
      </w:r>
    </w:p>
    <w:p>
      <w:pPr>
        <w:pStyle w:val="Iniiaiieoaeno"/>
        <w:spacing w:lineRule="auto" w:line="480"/>
        <w:ind w:right="-708" w:firstLine="851"/>
        <w:rPr/>
      </w:pPr>
      <w:r>
        <w:rPr/>
        <w:t xml:space="preserve">– </w:t>
      </w:r>
      <w:r>
        <w:rPr/>
        <w:t>Почему ты не хочешь, чтобы он остался?</w:t>
      </w:r>
    </w:p>
    <w:p>
      <w:pPr>
        <w:pStyle w:val="Iniiaiieoaeno"/>
        <w:spacing w:lineRule="auto" w:line="480"/>
        <w:ind w:right="-708" w:firstLine="851"/>
        <w:rPr/>
      </w:pPr>
      <w:r>
        <w:rPr/>
        <w:t xml:space="preserve">– </w:t>
      </w:r>
      <w:r>
        <w:rPr/>
        <w:t>Он будет хорошим. Я уверен. Спроси его. Он больше не станет поступать плохо.</w:t>
      </w:r>
    </w:p>
    <w:p>
      <w:pPr>
        <w:pStyle w:val="Iniiaiieoaeno"/>
        <w:spacing w:lineRule="auto" w:line="480"/>
        <w:ind w:right="-708" w:firstLine="851"/>
        <w:rPr/>
      </w:pPr>
      <w:r>
        <w:rPr/>
        <w:t xml:space="preserve">Мольбы мои не достигали цели. Родители обо всем договорились заранее. </w:t>
      </w:r>
    </w:p>
    <w:p>
      <w:pPr>
        <w:pStyle w:val="Iniiaiieoaeno"/>
        <w:spacing w:lineRule="auto" w:line="480"/>
        <w:ind w:right="-708" w:firstLine="851"/>
        <w:rPr/>
      </w:pPr>
      <w:r>
        <w:rPr/>
        <w:t xml:space="preserve">– </w:t>
      </w:r>
      <w:r>
        <w:rPr/>
        <w:t>Матери и отцы должны быть вместе, - настаивал я. – Они должны быть месте со своими маленькими сыновьями.</w:t>
      </w:r>
    </w:p>
    <w:p>
      <w:pPr>
        <w:pStyle w:val="Iniiaiieoaeno"/>
        <w:spacing w:lineRule="auto" w:line="480"/>
        <w:ind w:right="-708" w:firstLine="851"/>
        <w:rPr/>
      </w:pPr>
      <w:r>
        <w:rPr/>
        <w:t xml:space="preserve">– </w:t>
      </w:r>
      <w:r>
        <w:rPr/>
        <w:t>Конечно, Бенни, но иногда получается не так, как надо.</w:t>
      </w:r>
    </w:p>
    <w:p>
      <w:pPr>
        <w:pStyle w:val="Iniiaiieoaeno"/>
        <w:spacing w:lineRule="auto" w:line="480"/>
        <w:ind w:right="-708" w:firstLine="851"/>
        <w:rPr/>
      </w:pPr>
      <w:r>
        <w:rPr/>
        <w:t xml:space="preserve">– </w:t>
      </w:r>
      <w:r>
        <w:rPr/>
        <w:t>Не понимаю, почему, – возражал я.</w:t>
      </w:r>
    </w:p>
    <w:p>
      <w:pPr>
        <w:pStyle w:val="Iniiaiieoaeno"/>
        <w:spacing w:lineRule="auto" w:line="480"/>
        <w:ind w:right="-708" w:firstLine="851"/>
        <w:rPr/>
      </w:pPr>
      <w:r>
        <w:rPr/>
        <w:t>Я вспоминал, как папа вел себя с нами. По воскресеньям он обычно катал нас с Куртисом на машине. Мы навещали разных людей, а особенно часто одну семью. Пока отец разговаривал со взрослыми, мы с братом играли с детьми. Потом мы узнали правду, у отца была другая “жена” и дети.</w:t>
      </w:r>
    </w:p>
    <w:p>
      <w:pPr>
        <w:pStyle w:val="Iniiaiieoaeno"/>
        <w:spacing w:lineRule="auto" w:line="480"/>
        <w:ind w:right="-708" w:firstLine="851"/>
        <w:rPr/>
      </w:pPr>
      <w:r>
        <w:rPr/>
        <w:t>Не знаю, как мать обнаружила его двойную жизнь, она никогда не делилась с нами своими проблемами. Теперь, когда я стал взрослым, мне жаль только, что мама сломала свою жизнь, чтобы уберечь нас от столкновения со злом. Мы ничего не знали о том, как она страдает. Все же я думаю, мама поступила правильно, стремясь защитить нас. Много лет спустя, я наконец понял, что она имела в виду, говоря о “других женщинах и наркотиках”.</w:t>
      </w:r>
    </w:p>
    <w:p>
      <w:pPr>
        <w:pStyle w:val="Iniiaiieoaeno"/>
        <w:spacing w:lineRule="auto" w:line="480"/>
        <w:ind w:right="-708" w:firstLine="851"/>
        <w:rPr/>
      </w:pPr>
      <w:r>
        <w:rPr/>
        <w:t>Мама давно знала о другой семье. Я чувствовал, что в отношениях родителей не все в порядке. Когда между ними не было согласия, отец уходил. Он уходил все чаще и чаще и все дольше и дольше не возвращался. Я не мог понять, почему.</w:t>
      </w:r>
    </w:p>
    <w:p>
      <w:pPr>
        <w:pStyle w:val="Iniiaiieoaeno"/>
        <w:spacing w:lineRule="auto" w:line="480"/>
        <w:ind w:right="-708" w:firstLine="851"/>
        <w:rPr/>
      </w:pPr>
      <w:r>
        <w:rPr/>
        <w:t>Теперь мое сердце разрывалось от маминых слов: “Твой папа больше не вернется”.</w:t>
      </w:r>
    </w:p>
    <w:p>
      <w:pPr>
        <w:pStyle w:val="Iniiaiieoaeno"/>
        <w:spacing w:lineRule="auto" w:line="480"/>
        <w:ind w:right="-708" w:firstLine="851"/>
        <w:rPr/>
      </w:pPr>
      <w:r>
        <w:rPr/>
        <w:t xml:space="preserve">Не говоря ничего матери, каждый вечер я перед сном молился: “Дорогой Господь, помоги маме и папе помириться”. Сердце мое верило, что Бог может помочь им, и мы снова станем счастливой семьей. Я не хотел, чтобы они разошлись, и не мог представить себе будущего без отца. </w:t>
      </w:r>
    </w:p>
    <w:p>
      <w:pPr>
        <w:pStyle w:val="Iniiaiieoaeno"/>
        <w:spacing w:lineRule="auto" w:line="480"/>
        <w:ind w:right="-708" w:firstLine="851"/>
        <w:rPr/>
      </w:pPr>
      <w:r>
        <w:rPr/>
        <w:t>Но папа не вернулся домой.</w:t>
      </w:r>
    </w:p>
    <w:p>
      <w:pPr>
        <w:pStyle w:val="Iniiaiieoaeno"/>
        <w:spacing w:lineRule="auto" w:line="480"/>
        <w:ind w:right="-708" w:firstLine="851"/>
        <w:rPr/>
      </w:pPr>
      <w:r>
        <w:rPr/>
        <w:t>Шли дни, недели, и я понял, что мы можем обходиться без него. Мы обеднели, я замечал, что мама беспокоится, хотя ничего не говорит нам с Куртисом. Годам к 11, поумнев, я сообразил, что втроем нам живется счастливей, чем жилось вместе с папой. В семье царил мир. Дом не заполняло больше ужасающее молчание, из-за которого я дрожал от страха и забивался в свою комнату, не понимая, что происходит, и почему мама и папа не разговаривают друг с другом.</w:t>
      </w:r>
    </w:p>
    <w:p>
      <w:pPr>
        <w:pStyle w:val="Iniiaiieoaeno"/>
        <w:spacing w:lineRule="auto" w:line="480"/>
        <w:ind w:right="-708" w:firstLine="851"/>
        <w:rPr/>
      </w:pPr>
      <w:r>
        <w:rPr/>
        <w:t xml:space="preserve">Тогда я перестал молиться о том, чтобы они были вместе. </w:t>
      </w:r>
    </w:p>
    <w:p>
      <w:pPr>
        <w:pStyle w:val="Iniiaiieoaeno"/>
        <w:spacing w:lineRule="auto" w:line="480"/>
        <w:ind w:right="-708" w:firstLine="851"/>
        <w:rPr/>
      </w:pPr>
      <w:r>
        <w:rPr/>
        <w:t xml:space="preserve">– </w:t>
      </w:r>
      <w:r>
        <w:rPr/>
        <w:t>Правда, для них лучше жить врозь? – спросил я у Куртиса.</w:t>
      </w:r>
    </w:p>
    <w:p>
      <w:pPr>
        <w:pStyle w:val="Iniiaiieoaeno"/>
        <w:spacing w:lineRule="auto" w:line="480"/>
        <w:ind w:right="-708" w:firstLine="851"/>
        <w:rPr/>
      </w:pPr>
      <w:r>
        <w:rPr/>
        <w:t xml:space="preserve">– </w:t>
      </w:r>
      <w:r>
        <w:rPr/>
        <w:t>Ага, похоже на то, – ответил он. Как и мать, он не любил много распространяться о своих чувствах. Но я понял, что и он, сам того не желая, признал, что нам стало лучше без отца.</w:t>
      </w:r>
    </w:p>
    <w:p>
      <w:pPr>
        <w:pStyle w:val="Iniiaiieoaeno"/>
        <w:spacing w:lineRule="auto" w:line="480"/>
        <w:ind w:right="-708" w:firstLine="851"/>
        <w:rPr/>
      </w:pPr>
      <w:r>
        <w:rPr/>
        <w:t xml:space="preserve">Вспоминая о том, что я чувствовал после папиного ухода, я не могу восстановить всех периодов злости и обиды. Мама говорит, что эти переживания принесли нам с Куртисом много боли. Несомненно, уход отца тяжело повлиял на нас, мальчишек. Тем не менее, в моей памяти ярче всего сохранился тот первый день. </w:t>
      </w:r>
    </w:p>
    <w:p>
      <w:pPr>
        <w:pStyle w:val="Iniiaiieoaeno"/>
        <w:spacing w:lineRule="auto" w:line="480"/>
        <w:ind w:right="-708" w:firstLine="851"/>
        <w:rPr/>
      </w:pPr>
      <w:r>
        <w:rPr/>
        <w:t>Может быть так я справился с глубокой обидой – забыв.</w:t>
      </w:r>
    </w:p>
    <w:p>
      <w:pPr>
        <w:pStyle w:val="Iniiaiieoaeno"/>
        <w:spacing w:lineRule="auto" w:line="480"/>
        <w:ind w:right="-708" w:firstLine="851"/>
        <w:rPr/>
      </w:pPr>
      <w:r>
        <w:rPr/>
      </w:r>
    </w:p>
    <w:p>
      <w:pPr>
        <w:pStyle w:val="Iniiaiieoaeno"/>
        <w:spacing w:lineRule="auto" w:line="480"/>
        <w:ind w:right="-708" w:firstLine="851"/>
        <w:rPr/>
      </w:pPr>
      <w:r>
        <w:rPr/>
        <w:t>* * *</w:t>
      </w:r>
    </w:p>
    <w:p>
      <w:pPr>
        <w:pStyle w:val="Iniiaiieoaeno"/>
        <w:spacing w:lineRule="auto" w:line="480"/>
        <w:ind w:right="-708" w:firstLine="851"/>
        <w:rPr/>
      </w:pPr>
      <w:r>
        <w:rPr/>
      </w:r>
    </w:p>
    <w:p>
      <w:pPr>
        <w:pStyle w:val="Iniiaiieoaeno"/>
        <w:spacing w:lineRule="auto" w:line="480"/>
        <w:ind w:right="-708" w:firstLine="851"/>
        <w:rPr/>
      </w:pPr>
      <w:r>
        <w:rPr/>
        <w:t xml:space="preserve">– </w:t>
      </w:r>
      <w:r>
        <w:rPr/>
        <w:t>У нас нет на это денег, Бенни.</w:t>
      </w:r>
    </w:p>
    <w:p>
      <w:pPr>
        <w:pStyle w:val="Iniiaiieoaeno"/>
        <w:spacing w:lineRule="auto" w:line="480"/>
        <w:ind w:right="-708" w:firstLine="851"/>
        <w:rPr/>
      </w:pPr>
      <w:r>
        <w:rPr/>
        <w:t xml:space="preserve">После ухода отца Куртис и я сотни раз слышали эту фразу, и конечно, то было правдой. Как и раньше, я просил игрушек и сладостей, но скоро по выражению маминого лица научился понимать, как тяжело ей отказывать нам. Тогда я перестал просить того, чего уже не мог получить. </w:t>
      </w:r>
    </w:p>
    <w:p>
      <w:pPr>
        <w:pStyle w:val="Iniiaiieoaeno"/>
        <w:spacing w:lineRule="auto" w:line="480"/>
        <w:ind w:right="-708" w:firstLine="851"/>
        <w:rPr/>
      </w:pPr>
      <w:r>
        <w:rPr/>
        <w:t>Бывали случаи, когда на лице матери вдруг вспыхивало негодование. Потом она успокаивалась и объясняла нам, что отец нас любит, но не дает ей денег на наше воспитание. Я смутно помню, как несколько раз мать ходила в суд, пытаясь получить алименты. После этого месяц или два отец посылал деньги – всегда меньше, чем было положено, как-то находя для этого законные основания. “Сейчас я не могу дать все деньги, – говорил он, – но потом доплачу. Обязательно”.</w:t>
      </w:r>
    </w:p>
    <w:p>
      <w:pPr>
        <w:pStyle w:val="Iniiaiieoaeno"/>
        <w:spacing w:lineRule="auto" w:line="480"/>
        <w:ind w:right="-708" w:firstLine="851"/>
        <w:rPr/>
      </w:pPr>
      <w:r>
        <w:rPr/>
        <w:t>Отец никогда не доплачивал. В конце концов мать бросила попытки получить от него финансовую помощь.</w:t>
      </w:r>
    </w:p>
    <w:p>
      <w:pPr>
        <w:pStyle w:val="Iniiaiieoaeno"/>
        <w:spacing w:lineRule="auto" w:line="480"/>
        <w:ind w:right="-708" w:firstLine="851"/>
        <w:rPr/>
      </w:pPr>
      <w:r>
        <w:rPr/>
        <w:t>Я понимал, что наша жизнь гораздо тяжелее, потому что он не дает матери денег. Моя ребяческая любовь к отцу, такому доброму и нежному, не позволяла мне возненавидеть его. В то же время я не мог понять, почему он не дает денег на еду, если так нас любит.</w:t>
      </w:r>
    </w:p>
    <w:p>
      <w:pPr>
        <w:pStyle w:val="Iniiaiieoaeno"/>
        <w:spacing w:lineRule="auto" w:line="480"/>
        <w:ind w:right="-708" w:firstLine="851"/>
        <w:rPr/>
      </w:pPr>
      <w:r>
        <w:rPr/>
        <w:t>Мать редко осуждала его – во всяком случае при нас, поэтому я не испытывал к отцу недобрых чувств. Я не могу припомнить ни одного раза, чтобы она его ругала.</w:t>
      </w:r>
    </w:p>
    <w:p>
      <w:pPr>
        <w:pStyle w:val="Iniiaiieoaeno"/>
        <w:spacing w:lineRule="auto" w:line="480"/>
        <w:ind w:right="-708" w:firstLine="851"/>
        <w:rPr/>
      </w:pPr>
      <w:r>
        <w:rPr/>
        <w:t>Еще важнее было то, что мать постаралась внести в нашу, состоящую теперь из трех человек семью, ощущение безопасности. Прошло время после ухода отца, и я стал радоваться тому, что живу только с матерью и братом, такой мы были счастливой семьей.</w:t>
      </w:r>
    </w:p>
    <w:p>
      <w:pPr>
        <w:pStyle w:val="Iniiaiieoaeno"/>
        <w:spacing w:lineRule="auto" w:line="480"/>
        <w:ind w:right="-708" w:firstLine="851"/>
        <w:rPr/>
      </w:pPr>
      <w:r>
        <w:rPr/>
        <w:t>Моя мать, молодая женщина, происходившая из многодетной семьи и не имевшая достаточного образования, столкнулась в жизни со множеством трудностей. Она сумела преобразить свою жизнь и помогла многого добиться нам. Я слышу голос матери, которая, невзирая на все неприятности, говорит: “Все будет хорошо, Бенни”. Это были не пустые слова, она в них верила. Верила так, что сумела убедить нас с Куртисом, и слова ее дали мне спокойствие и уверенность в себе.</w:t>
      </w:r>
    </w:p>
    <w:p>
      <w:pPr>
        <w:pStyle w:val="Iniiaiieoaeno"/>
        <w:spacing w:lineRule="auto" w:line="480"/>
        <w:ind w:right="-708" w:firstLine="851"/>
        <w:rPr/>
      </w:pPr>
      <w:r>
        <w:rPr/>
        <w:t xml:space="preserve">Часть ее силы шла от глубокой веры в Бога, а ее природная способность поддерживать Куртиса и меня основывалась на том, что она была убеждена в каждом своем слове. Мы знали, что не богаты, но какие бы не случались с нами неприятности, не беспокоились, что будем есть или где будем жить. </w:t>
      </w:r>
    </w:p>
    <w:p>
      <w:pPr>
        <w:pStyle w:val="Iniiaiieoaeno"/>
        <w:spacing w:lineRule="auto" w:line="480"/>
        <w:ind w:right="-708" w:firstLine="851"/>
        <w:rPr/>
      </w:pPr>
      <w:r>
        <w:rPr/>
        <w:t xml:space="preserve">Отсутствие отцовской помощи легло на мать тяжелым грузом. Она никогда не жаловалась, по крайней мере нам, и не заботилась о себе. Она все взвалила на свои плечи, и я это понимал. Как бы надолго она ни уходила на работу, я знал, что это делается ради нас. Ее преданность и жертвенность оказали на мою жизнь огромное влияние. </w:t>
      </w:r>
    </w:p>
    <w:p>
      <w:pPr>
        <w:pStyle w:val="Iniiaiieoaeno"/>
        <w:spacing w:lineRule="auto" w:line="480"/>
        <w:ind w:right="-708" w:firstLine="851"/>
        <w:rPr/>
      </w:pPr>
      <w:r>
        <w:rPr/>
        <w:t>Авраам Линкольн однажды сказал : “Всему, чего я добился и чего еще надеюсь добиться, я обязан своей матери”. Я не уверен, что хочу сказать то же самое, но моя мать Соня Карсон оказала на мою жизнь первое и самое сильное влияние.</w:t>
      </w:r>
    </w:p>
    <w:p>
      <w:pPr>
        <w:pStyle w:val="Iniiaiieoaeno"/>
        <w:spacing w:lineRule="auto" w:line="480"/>
        <w:ind w:right="-708" w:firstLine="851"/>
        <w:rPr/>
      </w:pPr>
      <w:r>
        <w:rPr/>
        <w:t>Невозможно рассказывать о моих успехах, не говоря о влиянии матери. Поэтому свою историю я начну с рассказа о ней.</w:t>
      </w:r>
    </w:p>
    <w:p>
      <w:pPr>
        <w:pStyle w:val="Iniiaiieoaeno"/>
        <w:spacing w:lineRule="auto" w:line="480"/>
        <w:ind w:right="-708" w:firstLine="851"/>
        <w:rPr/>
      </w:pPr>
      <w:r>
        <w:rPr/>
      </w:r>
    </w:p>
    <w:p>
      <w:pPr>
        <w:pStyle w:val="Iniiaiieoaeno"/>
        <w:spacing w:lineRule="auto" w:line="480"/>
        <w:ind w:right="-708" w:firstLine="851"/>
        <w:rPr/>
      </w:pPr>
      <w:r>
        <w:rPr/>
        <w:t>ГЛАВА 2.ТЯЖЕЛЫЙ ГРУЗ</w:t>
      </w:r>
    </w:p>
    <w:p>
      <w:pPr>
        <w:pStyle w:val="Iniiaiieoaeno"/>
        <w:spacing w:lineRule="auto" w:line="480"/>
        <w:ind w:right="-708" w:firstLine="851"/>
        <w:rPr/>
      </w:pPr>
      <w:r>
        <w:rPr/>
      </w:r>
    </w:p>
    <w:p>
      <w:pPr>
        <w:pStyle w:val="Iniiaiieoaeno"/>
        <w:spacing w:lineRule="auto" w:line="480"/>
        <w:ind w:right="-708" w:firstLine="851"/>
        <w:rPr/>
      </w:pPr>
      <w:r>
        <w:rPr/>
        <w:t xml:space="preserve">– </w:t>
      </w:r>
      <w:r>
        <w:rPr/>
        <w:t>Они не должны так обращаться с моим мальчиком! – воскликнула мама, глядя в бумагу, которую ей дал Куртис. – Ну нет, этого они с тобой не сделают.</w:t>
      </w:r>
    </w:p>
    <w:p>
      <w:pPr>
        <w:pStyle w:val="Iniiaiieoaeno"/>
        <w:spacing w:lineRule="auto" w:line="480"/>
        <w:ind w:right="-708" w:firstLine="851"/>
        <w:rPr/>
      </w:pPr>
      <w:r>
        <w:rPr/>
        <w:t>Куртис только собирался прочесть ей то, что там написано, но она уже поняла, что задумал член школьного совета.</w:t>
      </w:r>
    </w:p>
    <w:p>
      <w:pPr>
        <w:pStyle w:val="Iniiaiieoaeno"/>
        <w:spacing w:lineRule="auto" w:line="480"/>
        <w:ind w:right="-708" w:firstLine="851"/>
        <w:rPr/>
      </w:pPr>
      <w:r>
        <w:rPr/>
        <w:t xml:space="preserve">– </w:t>
      </w:r>
      <w:r>
        <w:rPr/>
        <w:t>Мама, что ты собираешься делать? – удивился я. Мне никогда не приходило в голову, что можно изменить то, что решило школьное начальство.</w:t>
      </w:r>
    </w:p>
    <w:p>
      <w:pPr>
        <w:pStyle w:val="Iniiaiieoaeno"/>
        <w:spacing w:lineRule="auto" w:line="480"/>
        <w:ind w:right="-708" w:firstLine="851"/>
        <w:rPr/>
      </w:pPr>
      <w:r>
        <w:rPr/>
        <w:t xml:space="preserve">– </w:t>
      </w:r>
      <w:r>
        <w:rPr/>
        <w:t>Я собираюсь пойти туда прямо с утра и поставить все на свои места, – ответила она. По тону голоса я понял, что она так и сделает.</w:t>
      </w:r>
    </w:p>
    <w:p>
      <w:pPr>
        <w:pStyle w:val="Iniiaiieoaeno"/>
        <w:spacing w:lineRule="auto" w:line="480"/>
        <w:ind w:right="-708" w:firstLine="851"/>
        <w:rPr/>
      </w:pPr>
      <w:r>
        <w:rPr/>
        <w:t>Куртис, старший меня двумя годами, заканчивал школу, и член школьного совета решил отправить его в техническое училище. Его когда-то низкие баллы успеваемости за последний год стали стремительно расти, но он учился в школе, где было значительно больше белых учеников, и мама не сомневалась, что член совета находится под властью стереотипного представления о неспособности черных учиться в колледже.</w:t>
      </w:r>
    </w:p>
    <w:p>
      <w:pPr>
        <w:pStyle w:val="Iniiaiieoaeno"/>
        <w:spacing w:lineRule="auto" w:line="480"/>
        <w:ind w:right="-708" w:firstLine="851"/>
        <w:rPr/>
      </w:pPr>
      <w:r>
        <w:rPr/>
        <w:t>Конечно, я не был на этой встрече, но очень живо помню, как вечером мать рассказывала о ней. “Я сказала этой советнице: “Мой сын Куртис пойдет в колледж. Я не хочу, чтобы он шел в техническое”. Потом она положила руку на голову брата. “Куртис, ты теперь в подготовительном отделении колледжа”.</w:t>
      </w:r>
    </w:p>
    <w:p>
      <w:pPr>
        <w:pStyle w:val="Iniiaiieoaeno"/>
        <w:spacing w:lineRule="auto" w:line="480"/>
        <w:ind w:right="-708" w:firstLine="851"/>
        <w:rPr/>
      </w:pPr>
      <w:r>
        <w:rPr/>
        <w:t>Эта история прекрасно иллюстрирует характер матери. Она была не из тех, кто подчиняется обстоятельствам, и ясно представляла, чего она хочет для нас.</w:t>
      </w:r>
    </w:p>
    <w:p>
      <w:pPr>
        <w:pStyle w:val="Iniiaiieoaeno"/>
        <w:spacing w:lineRule="auto" w:line="480"/>
        <w:ind w:right="-708" w:firstLine="851"/>
        <w:rPr/>
      </w:pPr>
      <w:r>
        <w:rPr/>
        <w:t>Мать была привлекательной женщиной чуть выше среднего роста, очень подвижной, несмотря на то, что была тогда довольно полной. Да и сейчас, когда ее мучают артрит и боли в сердце, она, по-моему, не стала двигаться медленней.</w:t>
      </w:r>
    </w:p>
    <w:p>
      <w:pPr>
        <w:pStyle w:val="Iniiaiieoaeno"/>
        <w:spacing w:lineRule="auto" w:line="480"/>
        <w:ind w:right="-708" w:firstLine="851"/>
        <w:rPr/>
      </w:pPr>
      <w:r>
        <w:rPr/>
        <w:t>Моя мать, Сони Карсон, трудолюбива, в любой ситуации ориентирована на достижение цели, предъявляет к себе высокие требования, не удовлетворяется малым. Она обладает естественной способностью, интуитивным чувством, которое позволяет ей выбирать правильную линию поведения. По-видимому, это ее главная отличительная особенность.</w:t>
      </w:r>
    </w:p>
    <w:p>
      <w:pPr>
        <w:pStyle w:val="Iniiaiieoaeno"/>
        <w:spacing w:lineRule="auto" w:line="480"/>
        <w:ind w:right="-708" w:firstLine="851"/>
        <w:rPr/>
      </w:pPr>
      <w:r>
        <w:rPr/>
        <w:t>Она всегда много требовала от себя и нас воспитывала в том же духе. Я не хочу изобразить свою мать совершенством, конечно, она обычный человек. Она никогда не давала мне успокоиться на достигнутом, добиваясь своей цели ворчаньем, требовательностью, иногда жестоким ко мне отношением. Будучи в чем-то уверенной, она стояла на своем и не сдавалась. Не всегда мне было приятно слышать ее слова: “Ты не рожден для неудач, Бенни. Ты можешь это сделать!” Или одно из ее любимейших: “Попроси Бога, и Он поможет тебе”.</w:t>
      </w:r>
    </w:p>
    <w:p>
      <w:pPr>
        <w:pStyle w:val="Iniiaiieoaeno"/>
        <w:spacing w:lineRule="auto" w:line="480"/>
        <w:ind w:right="-708" w:firstLine="851"/>
        <w:rPr/>
      </w:pPr>
      <w:r>
        <w:rPr/>
        <w:t xml:space="preserve">Когда мы были подростками, то не всегда радовались ее урокам и советам. Но несмотря на наше возмущение и упрямство, мать отказывалась уступать. </w:t>
      </w:r>
    </w:p>
    <w:p>
      <w:pPr>
        <w:pStyle w:val="Iniiaiieoaeno"/>
        <w:spacing w:lineRule="auto" w:line="480"/>
        <w:ind w:right="-708" w:firstLine="851"/>
        <w:rPr/>
      </w:pPr>
      <w:r>
        <w:rPr/>
        <w:t>Прошли годы и, постоянно ободряемые матерью, мы с Куртисом поверили наконец, что осуществим то, что задумали. Может быть она “промывала нам мозги” в надежде, что мы станем по-настоящему хорошими людьми и добьемся успеха, к которому стремимся. Даже сейчас ее голос ясно звучит у меня в ушах: “Бенни, ты можешь это сделать. Не теряй веры ни на секунду”.</w:t>
      </w:r>
    </w:p>
    <w:p>
      <w:pPr>
        <w:pStyle w:val="Iniiaiieoaeno"/>
        <w:spacing w:lineRule="auto" w:line="480"/>
        <w:ind w:right="-708" w:firstLine="851"/>
        <w:rPr/>
      </w:pPr>
      <w:r>
        <w:rPr/>
        <w:t>Когда она вышла замуж, у нее было только три класса образования, но в нашем доме движущей силой всегда была она. Она подталкивала моего неторопливого отца. Главным образом благодаря ее бережливости, они накопили денег и купили наш первый дом. Мне кажется, что благодаря ей, они в конце концов стали зажиточными людьми. Уверен, что она не предчувствовала той бедности и трудностей, с которыми пришлось ей потом столкнуться.</w:t>
      </w:r>
    </w:p>
    <w:p>
      <w:pPr>
        <w:pStyle w:val="Iniiaiieoaeno"/>
        <w:spacing w:lineRule="auto" w:line="480"/>
        <w:ind w:right="-708" w:firstLine="851"/>
        <w:rPr/>
      </w:pPr>
      <w:r>
        <w:rPr/>
        <w:t xml:space="preserve">По контрасту с ней отец был стройным и высоким. Он часто говорил: “Всегда надо выглядеть как следует, Бенни. Одевайся соответственно тому, чем хочешь быть”. Ему больше всего было важно, во что он одет и что его окружает. Он всегда любил быть среди людей. </w:t>
      </w:r>
    </w:p>
    <w:p>
      <w:pPr>
        <w:pStyle w:val="Iniiaiieoaeno"/>
        <w:spacing w:lineRule="auto" w:line="480"/>
        <w:ind w:right="-708" w:firstLine="851"/>
        <w:rPr/>
      </w:pPr>
      <w:r>
        <w:rPr/>
        <w:t>“</w:t>
      </w:r>
      <w:r>
        <w:rPr/>
        <w:t>Относить к людям хорошо. Люди много значат, если ты будешь к них хорошо относиться, они тебя полюбят” Когда я вспоминаю эти слова, мне кажется, что ему было важно нравиться всем. Если меня просили описать отца, я всегда говорил: “Он просто хороший парень” Мне и сейчас так кажется, несмотря на все возникшие потом проблемы.</w:t>
      </w:r>
    </w:p>
    <w:p>
      <w:pPr>
        <w:pStyle w:val="Iniiaiieoaeno"/>
        <w:spacing w:lineRule="auto" w:line="480"/>
        <w:ind w:right="-708" w:firstLine="851"/>
        <w:rPr/>
      </w:pPr>
      <w:r>
        <w:rPr/>
        <w:t>Мой отец был из тех, кто любит модно одеваться и вести себя как настоящий мужчина, ухлестывая за каждой юбкой. Такой стиль жизни мог вредно сказаться на нас. Во всяком случае, теперь я благодарен матери за то, что мы не остались в подобном окружении.</w:t>
      </w:r>
    </w:p>
    <w:p>
      <w:pPr>
        <w:pStyle w:val="Iniiaiieoaeno"/>
        <w:spacing w:lineRule="auto" w:line="480"/>
        <w:ind w:right="-708" w:firstLine="851"/>
        <w:rPr/>
      </w:pPr>
      <w:r>
        <w:rPr/>
        <w:t xml:space="preserve">В интеллектуальном отношении у отца были сложности, потому что он увязал в деталях и не мог охватить целого. Возможно, это было самое существенное различие между родителями. </w:t>
      </w:r>
    </w:p>
    <w:p>
      <w:pPr>
        <w:pStyle w:val="Iniiaiieoaeno"/>
        <w:spacing w:lineRule="auto" w:line="480"/>
        <w:ind w:right="-708" w:firstLine="851"/>
        <w:rPr/>
      </w:pPr>
      <w:r>
        <w:rPr/>
        <w:t>Оба они происходили из больших семей: у матери было 23 брата и сестры, у отца 13. Они поженились, когда отцу было 28, а матери – 13 лет. Много позже она призналась, что для нее брак был бегством из безнадежной семейной ситуации.</w:t>
      </w:r>
    </w:p>
    <w:p>
      <w:pPr>
        <w:pStyle w:val="Iniiaiieoaeno"/>
        <w:spacing w:lineRule="auto" w:line="480"/>
        <w:ind w:right="-708" w:firstLine="851"/>
        <w:rPr/>
      </w:pPr>
      <w:r>
        <w:rPr/>
        <w:t>Вскоре после свадьбы они перебрались из штата Теннеси в Детройт, где в конце 40-х – начале 50-х годов была нужда в рабочих руках. Люди с сельского Юга переезжали на Север, потому что могли получить там хорошую работу на фабрике. Отец нашел работу на заводе “Кадиллак”. Насколько мне известно, это было его первое и последнее место работы, где он и оставался до тех пор, пока не ушел на пенсию в 70-х годах.</w:t>
      </w:r>
    </w:p>
    <w:p>
      <w:pPr>
        <w:pStyle w:val="Iniiaiieoaeno"/>
        <w:spacing w:lineRule="auto" w:line="480"/>
        <w:ind w:right="-708" w:firstLine="851"/>
        <w:rPr/>
      </w:pPr>
      <w:r>
        <w:rPr/>
        <w:t>А еще мой отец был священником маленькой баптистской церкви. Я так и не понял, был ли он посвящен в сан или нет. Один раз он взял меня послушать, как он проповедует, а может быть я запомнил только этот единственный случай. Отец не был пламенным проповедником в стиле телевизионных евангелистов. Он говорил в относительно спокойной манере, и аудитория не накалялась. Он не имел настоящего дара слова, но старался как мог. Я помню, как в то воскресенье он стоял перед нами, высокий и красивый, а на большом металлическом кресте, покачивающемся у него на груди, сверкало солнце.</w:t>
      </w:r>
    </w:p>
    <w:p>
      <w:pPr>
        <w:pStyle w:val="Iniiaiieoaeno"/>
        <w:spacing w:lineRule="auto" w:line="480"/>
        <w:ind w:right="-708" w:firstLine="851"/>
        <w:rPr/>
      </w:pPr>
      <w:r>
        <w:rPr/>
      </w:r>
    </w:p>
    <w:p>
      <w:pPr>
        <w:pStyle w:val="Iniiaiieoaeno"/>
        <w:spacing w:lineRule="auto" w:line="480"/>
        <w:ind w:right="-708" w:firstLine="851"/>
        <w:rPr/>
      </w:pPr>
      <w:r>
        <w:rPr/>
        <w:t>* * *</w:t>
      </w:r>
    </w:p>
    <w:p>
      <w:pPr>
        <w:pStyle w:val="Iniiaiieoaeno"/>
        <w:spacing w:lineRule="auto" w:line="480"/>
        <w:ind w:right="-708" w:firstLine="851"/>
        <w:rPr/>
      </w:pPr>
      <w:r>
        <w:rPr/>
      </w:r>
    </w:p>
    <w:p>
      <w:pPr>
        <w:pStyle w:val="Iniiaiieoaeno"/>
        <w:spacing w:lineRule="auto" w:line="480"/>
        <w:ind w:right="-708" w:firstLine="851"/>
        <w:rPr/>
      </w:pPr>
      <w:r>
        <w:rPr/>
        <w:t xml:space="preserve">– </w:t>
      </w:r>
      <w:r>
        <w:rPr/>
        <w:t xml:space="preserve">Я уеду на несколько дней, навещу родственников, – сказала мать через несколько месяцев после ухода отца. </w:t>
      </w:r>
    </w:p>
    <w:p>
      <w:pPr>
        <w:pStyle w:val="Iniiaiieoaeno"/>
        <w:spacing w:lineRule="auto" w:line="480"/>
        <w:ind w:right="-708" w:firstLine="851"/>
        <w:rPr/>
      </w:pPr>
      <w:r>
        <w:rPr/>
        <w:t xml:space="preserve">– </w:t>
      </w:r>
      <w:r>
        <w:rPr/>
        <w:t>А мы? – заинтересовался я.</w:t>
      </w:r>
    </w:p>
    <w:p>
      <w:pPr>
        <w:pStyle w:val="Iniiaiieoaeno"/>
        <w:spacing w:lineRule="auto" w:line="480"/>
        <w:ind w:right="-708" w:firstLine="851"/>
        <w:rPr/>
      </w:pPr>
      <w:r>
        <w:rPr/>
        <w:t xml:space="preserve">– </w:t>
      </w:r>
      <w:r>
        <w:rPr/>
        <w:t>Я поеду одна, – ответила она необычайно тихим голосом. – Вы не должны пропускать школу.</w:t>
      </w:r>
    </w:p>
    <w:p>
      <w:pPr>
        <w:pStyle w:val="Iniiaiieoaeno"/>
        <w:spacing w:lineRule="auto" w:line="480"/>
        <w:ind w:right="-708" w:firstLine="851"/>
        <w:rPr/>
      </w:pPr>
      <w:r>
        <w:rPr/>
        <w:t>Прежде чем я успел возразить, она добавила, что мы останемся с соседями. “Я обо всем договорилась. Пока я не вернусь, вы будете спать здесь, а есть с ними.”</w:t>
      </w:r>
    </w:p>
    <w:p>
      <w:pPr>
        <w:pStyle w:val="Iniiaiieoaeno"/>
        <w:spacing w:lineRule="auto" w:line="480"/>
        <w:ind w:right="-708" w:firstLine="851"/>
        <w:rPr/>
      </w:pPr>
      <w:r>
        <w:rPr/>
        <w:t>Я бы мог удивиться ее решению, если бы не был так взволнован перспективой погостить в чужом доме. Это означало кое-какие поблажки, еду получше, веселую игру с соседскими ребятишками.</w:t>
      </w:r>
    </w:p>
    <w:p>
      <w:pPr>
        <w:pStyle w:val="Iniiaiieoaeno"/>
        <w:spacing w:lineRule="auto" w:line="480"/>
        <w:ind w:right="-708" w:firstLine="851"/>
        <w:rPr/>
      </w:pPr>
      <w:r>
        <w:rPr/>
        <w:t>За этой поездкой последовали другие. Мать говорила, что ее не будет несколько дней, и поручала заботу о нас соседям. Она устроила так, что мы оставались с друзьями, поэтому такая перспектива нас не пугала, а радовала. Благодаря ее любви, мы чувствовали себя в безопасности, и мне даже в голову не приходило, что она может не вернуться.</w:t>
      </w:r>
    </w:p>
    <w:p>
      <w:pPr>
        <w:pStyle w:val="Iniiaiieoaeno"/>
        <w:spacing w:lineRule="auto" w:line="480"/>
        <w:ind w:right="-708" w:firstLine="851"/>
        <w:rPr/>
      </w:pPr>
      <w:r>
        <w:rPr/>
        <w:t>Сейчас это кажется странным, но я узнал, что значили мамины “визиты к родственникам”, только когда стал взрослым, такая в нашем доме царила атмосфера надежности. Когда груз становился слишком тяжел, мама обращалась к медицинской помощи. Развод повлек за собой трудный период смятения и депрессии. Мне кажется, лишь ее внутренняя сила помогла ей осознать, что она нуждается в профессиональной помощи и набраться смелости обратиться к врачу. Отсутствовала она обычно несколько недель.</w:t>
      </w:r>
    </w:p>
    <w:p>
      <w:pPr>
        <w:pStyle w:val="Iniiaiieoaeno"/>
        <w:spacing w:lineRule="auto" w:line="480"/>
        <w:ind w:right="-708" w:firstLine="851"/>
        <w:rPr/>
      </w:pPr>
      <w:r>
        <w:rPr/>
        <w:t>Мы, мальчишки, и не догадывались о ее психиатрическом лечении, она не хотела, чтобы мы знали об этом.</w:t>
      </w:r>
    </w:p>
    <w:p>
      <w:pPr>
        <w:pStyle w:val="Iniiaiieoaeno"/>
        <w:spacing w:lineRule="auto" w:line="480"/>
        <w:ind w:right="-708" w:firstLine="851"/>
        <w:rPr/>
      </w:pPr>
      <w:r>
        <w:rPr/>
        <w:t xml:space="preserve">Со временем мать отказалась от лечебных процедур, но друзьям и соседям трудно было относиться к ней, как к здоровому человеку. Мы не представляли себе, насколько ее обижало то, что лечение в психиатрической больнице, последовавшее за разводом, дало соседям живую тему для сплетен. Обе эти проблемы надолго оставили след в ее жизни. Мать должна была справляться с ведением дома и нашим воспитанием, к тому же многие ее друзья отвернулись от нее тогда, когда она больше всего в них нуждалась. </w:t>
      </w:r>
    </w:p>
    <w:p>
      <w:pPr>
        <w:pStyle w:val="Iniiaiieoaeno"/>
        <w:spacing w:lineRule="auto" w:line="480"/>
        <w:ind w:right="-708" w:firstLine="851"/>
        <w:rPr/>
      </w:pPr>
      <w:r>
        <w:rPr/>
        <w:t xml:space="preserve">Из-за того, что мать никого не посвящала в подробности развода, люди предполагали худшее и распускали о ней дикие слухи. </w:t>
      </w:r>
    </w:p>
    <w:p>
      <w:pPr>
        <w:pStyle w:val="Iniiaiieoaeno"/>
        <w:spacing w:lineRule="auto" w:line="480"/>
        <w:ind w:right="-708" w:firstLine="851"/>
        <w:rPr/>
      </w:pPr>
      <w:r>
        <w:rPr/>
        <w:t xml:space="preserve">– </w:t>
      </w:r>
      <w:r>
        <w:rPr/>
        <w:t>Я решила, что это мое дело, – как-то сказала мать. – Мне все равно, что говорят обо мне люди.</w:t>
      </w:r>
    </w:p>
    <w:p>
      <w:pPr>
        <w:pStyle w:val="Iniiaiieoaeno"/>
        <w:spacing w:lineRule="auto" w:line="480"/>
        <w:ind w:right="-708" w:firstLine="851"/>
        <w:rPr/>
      </w:pPr>
      <w:r>
        <w:rPr/>
        <w:t>Но держаться такой линии было, конечно, нелегко. Грустно думать о том, как много слез она выплакала в одиночестве.</w:t>
      </w:r>
    </w:p>
    <w:p>
      <w:pPr>
        <w:pStyle w:val="Iniiaiieoaeno"/>
        <w:spacing w:lineRule="auto" w:line="480"/>
        <w:ind w:right="-708" w:firstLine="851"/>
        <w:rPr/>
      </w:pPr>
      <w:r>
        <w:rPr/>
        <w:t xml:space="preserve">В конце концов источники денег иссякли, и мать поняла, что каким бы скромным не был наш дом, она не сможет его содержать. Дом при разделе имущества остался ей, и через несколько месяцев после этого она его сдала, собрала вещи, и мы переехали. Это был один из немногих случаев, когда появился отец, он пришел, чтобы отвести нас в Бостон. Старшая сестра матери Джин Авери и ее муж Уильям согласились взять нас к себе. </w:t>
      </w:r>
    </w:p>
    <w:p>
      <w:pPr>
        <w:pStyle w:val="Iniiaiieoaeno"/>
        <w:spacing w:lineRule="auto" w:line="480"/>
        <w:ind w:right="-708" w:firstLine="851"/>
        <w:rPr/>
      </w:pPr>
      <w:r>
        <w:rPr/>
        <w:t xml:space="preserve">Мы переехали в их бостонскую квартиру. Их собственные дети уже выросли, и они горячо полюбили двух маленьких племянников. Со временем они стали нам с Куртисом, так нуждавшимся в нежности и любви, вторыми родителями. </w:t>
      </w:r>
    </w:p>
    <w:p>
      <w:pPr>
        <w:pStyle w:val="Iniiaiieoaeno"/>
        <w:spacing w:lineRule="auto" w:line="480"/>
        <w:ind w:right="-708" w:firstLine="851"/>
        <w:rPr/>
      </w:pPr>
      <w:r>
        <w:rPr/>
        <w:t>Еще около года после переезда в Бостон мать испытывала потребность в психиатрической помощи. Лечение занимало три-четыре недели. Мы оставались без нее, но тетя Джин и дядя Уильям были так внимательны и заботливы, что нам даже нравились периоды ее отсутствия.</w:t>
      </w:r>
    </w:p>
    <w:p>
      <w:pPr>
        <w:pStyle w:val="Iniiaiieoaeno"/>
        <w:spacing w:lineRule="auto" w:line="480"/>
        <w:ind w:right="-708" w:firstLine="851"/>
        <w:rPr/>
      </w:pPr>
      <w:r>
        <w:rPr/>
        <w:t>Благодаря тете и дяде мы с Куртисом были уверены, что с мамой все в порядке. А когда она писала или звонила по телефону, они сообщали нам: “Мама возвращается через несколько дней”. Все было так хорошо организовано, что мы и не догадывались, как тяжело было матери. А именно этого и хотела волевая Соня Карсон.</w:t>
      </w:r>
    </w:p>
    <w:p>
      <w:pPr>
        <w:pStyle w:val="Iniiaiieoaeno"/>
        <w:spacing w:lineRule="auto" w:line="480"/>
        <w:ind w:right="-708" w:firstLine="851"/>
        <w:rPr/>
      </w:pPr>
      <w:r>
        <w:rPr/>
      </w:r>
    </w:p>
    <w:p>
      <w:pPr>
        <w:pStyle w:val="Iniiaiieoaeno"/>
        <w:spacing w:lineRule="auto" w:line="480"/>
        <w:ind w:right="-708" w:firstLine="851"/>
        <w:rPr>
          <w:caps/>
        </w:rPr>
      </w:pPr>
      <w:r>
        <w:rPr>
          <w:caps/>
        </w:rPr>
        <w:t>Глава 3. Восьмилетний</w:t>
      </w:r>
    </w:p>
    <w:p>
      <w:pPr>
        <w:pStyle w:val="Iniiaiieoaeno"/>
        <w:spacing w:lineRule="auto" w:line="480"/>
        <w:ind w:right="-708" w:firstLine="851"/>
        <w:rPr>
          <w:caps/>
        </w:rPr>
      </w:pPr>
      <w:r>
        <w:rPr>
          <w:caps/>
        </w:rPr>
      </w:r>
    </w:p>
    <w:p>
      <w:pPr>
        <w:pStyle w:val="Iniiaiieoaeno"/>
        <w:spacing w:lineRule="auto" w:line="480"/>
        <w:ind w:right="-708" w:firstLine="851"/>
        <w:rPr/>
      </w:pPr>
      <w:r>
        <w:rPr/>
        <w:t xml:space="preserve">– </w:t>
      </w:r>
      <w:r>
        <w:rPr/>
        <w:t>Крысы! – завизжал я. – Смотри, Курт, крысы!</w:t>
      </w:r>
    </w:p>
    <w:p>
      <w:pPr>
        <w:pStyle w:val="Iniiaiieoaeno"/>
        <w:spacing w:lineRule="auto" w:line="480"/>
        <w:ind w:right="-708" w:firstLine="851"/>
        <w:rPr/>
      </w:pPr>
      <w:r>
        <w:rPr/>
        <w:t xml:space="preserve">Я в ужасе показывал на заросший сорняками пустырь позади дома. </w:t>
      </w:r>
    </w:p>
    <w:p>
      <w:pPr>
        <w:pStyle w:val="Iniiaiieoaeno"/>
        <w:spacing w:lineRule="auto" w:line="480"/>
        <w:ind w:right="-708" w:firstLine="851"/>
        <w:rPr/>
      </w:pPr>
      <w:r>
        <w:rPr/>
        <w:t xml:space="preserve">– </w:t>
      </w:r>
      <w:r>
        <w:rPr/>
        <w:t>Они крупнее кошек!</w:t>
      </w:r>
    </w:p>
    <w:p>
      <w:pPr>
        <w:pStyle w:val="Iniiaiieoaeno"/>
        <w:spacing w:lineRule="auto" w:line="480"/>
        <w:ind w:right="-708" w:firstLine="851"/>
        <w:rPr/>
      </w:pPr>
      <w:r>
        <w:rPr/>
        <w:t xml:space="preserve">– </w:t>
      </w:r>
      <w:r>
        <w:rPr/>
        <w:t>Ну уж крупнее, – возразил Куртис, пытаясь держаться солидно. – Но до чего же гнусные.</w:t>
      </w:r>
    </w:p>
    <w:p>
      <w:pPr>
        <w:pStyle w:val="Iniiaiieoaeno"/>
        <w:spacing w:lineRule="auto" w:line="480"/>
        <w:ind w:right="-708" w:firstLine="851"/>
        <w:rPr/>
      </w:pPr>
      <w:r>
        <w:rPr/>
        <w:t>Детройт никоим образом не приготовил нас к жизни в бостонском многоквартирном доме. Армии тараканов маршировали по комнатам, как ни пыталась мать от них избавиться. Еще больше пугали меня орды крыс, хотя они держались поодаль от людей и обитали в сорняках и кучах мусора, только в холодную погоду иногда заскакивая в подвал дома.</w:t>
      </w:r>
    </w:p>
    <w:p>
      <w:pPr>
        <w:pStyle w:val="Iniiaiieoaeno"/>
        <w:spacing w:lineRule="auto" w:line="480"/>
        <w:ind w:right="-708" w:firstLine="851"/>
        <w:rPr/>
      </w:pPr>
      <w:r>
        <w:rPr/>
        <w:t xml:space="preserve">– </w:t>
      </w:r>
      <w:r>
        <w:rPr/>
        <w:t>Я один вниз не пойду.</w:t>
      </w:r>
    </w:p>
    <w:p>
      <w:pPr>
        <w:pStyle w:val="Iniiaiieoaeno"/>
        <w:spacing w:lineRule="auto" w:line="480"/>
        <w:ind w:right="-708" w:firstLine="851"/>
        <w:rPr/>
      </w:pPr>
      <w:r>
        <w:rPr/>
        <w:t>Мое заявление было непреклонным. Один я боялся спускаться в подвал и без Куртиса или дяди Уильяма ни шагу не сделал бы.</w:t>
      </w:r>
    </w:p>
    <w:p>
      <w:pPr>
        <w:pStyle w:val="Iniiaiieoaeno"/>
        <w:spacing w:lineRule="auto" w:line="480"/>
        <w:ind w:right="-708" w:firstLine="851"/>
        <w:rPr/>
      </w:pPr>
      <w:r>
        <w:rPr/>
        <w:t>Иногда из сорняков выскальзывали змеи. Однажды в подвал забралась большая змея, и кто-то убил ее. Еще долго после этого дети говорили только о змеях.</w:t>
      </w:r>
    </w:p>
    <w:p>
      <w:pPr>
        <w:pStyle w:val="Iniiaiieoaeno"/>
        <w:spacing w:lineRule="auto" w:line="480"/>
        <w:ind w:right="-708" w:firstLine="851"/>
        <w:rPr/>
      </w:pPr>
      <w:r>
        <w:rPr/>
        <w:t xml:space="preserve">– </w:t>
      </w:r>
      <w:r>
        <w:rPr/>
        <w:t>Знаешь, в прошлом году змея забралась в соседний дом и ужалила насмерть четырех детей, пока они спали, – сказал мне один из одноклассников.</w:t>
      </w:r>
    </w:p>
    <w:p>
      <w:pPr>
        <w:pStyle w:val="Iniiaiieoaeno"/>
        <w:spacing w:lineRule="auto" w:line="480"/>
        <w:ind w:right="-708" w:firstLine="851"/>
        <w:rPr/>
      </w:pPr>
      <w:r>
        <w:rPr/>
        <w:t xml:space="preserve">– </w:t>
      </w:r>
      <w:r>
        <w:rPr/>
        <w:t>Они и тебя могут сожрать, – добавил другой.</w:t>
      </w:r>
    </w:p>
    <w:p>
      <w:pPr>
        <w:pStyle w:val="Iniiaiieoaeno"/>
        <w:spacing w:lineRule="auto" w:line="480"/>
        <w:ind w:right="-708" w:firstLine="851"/>
        <w:rPr/>
      </w:pPr>
      <w:r>
        <w:rPr/>
        <w:t xml:space="preserve">– </w:t>
      </w:r>
      <w:r>
        <w:rPr/>
        <w:t xml:space="preserve">Ну нет, – рассмеялся первый. – Она тебя ужалит, и ты умрешь. </w:t>
      </w:r>
    </w:p>
    <w:p>
      <w:pPr>
        <w:pStyle w:val="Iniiaiieoaeno"/>
        <w:spacing w:lineRule="auto" w:line="480"/>
        <w:ind w:right="-708" w:firstLine="851"/>
        <w:rPr/>
      </w:pPr>
      <w:r>
        <w:rPr/>
        <w:t>За этим следовал еще один рассказ о том, как кто-то умер от укуса змеи.</w:t>
      </w:r>
    </w:p>
    <w:p>
      <w:pPr>
        <w:pStyle w:val="Iniiaiieoaeno"/>
        <w:spacing w:lineRule="auto" w:line="480"/>
        <w:ind w:right="-708" w:firstLine="851"/>
        <w:rPr/>
      </w:pPr>
      <w:r>
        <w:rPr/>
        <w:t>Конечно, это были выдумки, но я так часто слышал подобные истории, что они запали мне в душу, и я стал осторожным, робким и все время выискивал, нет ли поблизости змей.</w:t>
      </w:r>
    </w:p>
    <w:p>
      <w:pPr>
        <w:pStyle w:val="Iniiaiieoaeno"/>
        <w:spacing w:lineRule="auto" w:line="480"/>
        <w:ind w:right="-708" w:firstLine="851"/>
        <w:rPr/>
      </w:pPr>
      <w:r>
        <w:rPr/>
        <w:t>На пустыре было полно пьяных, валялись бутылки из под дешевого вина. Разбитые стаканы, кучи мусора, полуразрушенные строения и полицейские машины стали для нас обычным зрелищем. Мы привыкли к перемене в нашей жизни. Через несколько недель все это стало казаться нам совершенно естественным.</w:t>
      </w:r>
    </w:p>
    <w:p>
      <w:pPr>
        <w:pStyle w:val="Iniiaiieoaeno"/>
        <w:spacing w:lineRule="auto" w:line="480"/>
        <w:ind w:right="-708" w:firstLine="851"/>
        <w:rPr/>
      </w:pPr>
      <w:r>
        <w:rPr/>
        <w:t>Никто не говорил: “Нормальные люди так не живут”. Я думаю, что нам удалось избежать слишком заметного влияния бостонской жизни только благодаря чувству семейного единства, поддерживаемого дядей и тетей.</w:t>
      </w:r>
    </w:p>
    <w:p>
      <w:pPr>
        <w:pStyle w:val="Iniiaiieoaeno"/>
        <w:spacing w:lineRule="auto" w:line="480"/>
        <w:ind w:right="-708" w:firstLine="851"/>
        <w:rPr/>
      </w:pPr>
      <w:r>
        <w:rPr/>
        <w:t>Мама, конечно работала. Все время. Она редко бывала свободна, но эти часы она проводила с Куртисом и со мной, пытаясь наверстать то время, пока ее не было. Мать работала в богатых домах, ухаживала за детьми, помогала по хозяйству.</w:t>
      </w:r>
    </w:p>
    <w:p>
      <w:pPr>
        <w:pStyle w:val="Iniiaiieoaeno"/>
        <w:spacing w:lineRule="auto" w:line="480"/>
        <w:ind w:right="-708" w:firstLine="851"/>
        <w:rPr/>
      </w:pPr>
      <w:r>
        <w:rPr/>
        <w:t xml:space="preserve">– </w:t>
      </w:r>
      <w:r>
        <w:rPr/>
        <w:t>Ты выглядишь усталой, – сказал я как-то вечером, когда она вошла в нашу узкую комнатку. Было уже темно, весь долгий день она работала в двух местах, потому что одного заработка не хватало.</w:t>
      </w:r>
    </w:p>
    <w:p>
      <w:pPr>
        <w:pStyle w:val="Iniiaiieoaeno"/>
        <w:spacing w:lineRule="auto" w:line="480"/>
        <w:ind w:right="-708" w:firstLine="851"/>
        <w:rPr/>
      </w:pPr>
      <w:r>
        <w:rPr/>
        <w:t xml:space="preserve">– </w:t>
      </w:r>
      <w:r>
        <w:rPr/>
        <w:t>Похоже, что так, – она откинулась на стуле, сбросила туфли и, ласково улыбнувшись, спросила. – Как дела в школе?</w:t>
      </w:r>
    </w:p>
    <w:p>
      <w:pPr>
        <w:pStyle w:val="Iniiaiieoaeno"/>
        <w:spacing w:lineRule="auto" w:line="480"/>
        <w:ind w:right="-708" w:firstLine="851"/>
        <w:rPr/>
      </w:pPr>
      <w:r>
        <w:rPr/>
        <w:t>Как бы она ни уставала, но если к ее возвращению мы еще не спали, она никогда не забывала спросить о школе. Именно забота о нашем образовании дала мне понять, насколько важны для нее наши школьные успехи.</w:t>
      </w:r>
    </w:p>
    <w:p>
      <w:pPr>
        <w:pStyle w:val="Iniiaiieoaeno"/>
        <w:spacing w:lineRule="auto" w:line="480"/>
        <w:ind w:right="-708" w:firstLine="851"/>
        <w:rPr/>
      </w:pPr>
      <w:r>
        <w:rPr/>
        <w:t xml:space="preserve">Когда мы переехали в Бостон, мне было 8 лет. Я был склонен к серьезным размышлениям и любил подумать над тем, что со мной происходит. Однажды я пришел к такому заключению: “8 лет – это замечательно, потому что, когда тебе 8, ты ни за что не отвечаешь. Все о тебе заботятся, а ты только играешь и веселишься”. </w:t>
      </w:r>
    </w:p>
    <w:p>
      <w:pPr>
        <w:pStyle w:val="Iniiaiieoaeno"/>
        <w:spacing w:lineRule="auto" w:line="480"/>
        <w:ind w:right="-708" w:firstLine="851"/>
        <w:rPr/>
      </w:pPr>
      <w:r>
        <w:rPr/>
        <w:t>Потом я развил эту мысль дальше: “Всегда так не будет. Поэтому надо радоваться жизни сейчас”.</w:t>
      </w:r>
    </w:p>
    <w:p>
      <w:pPr>
        <w:pStyle w:val="Iniiaiieoaeno"/>
        <w:spacing w:lineRule="auto" w:line="480"/>
        <w:ind w:right="-708" w:firstLine="851"/>
        <w:rPr/>
      </w:pPr>
      <w:r>
        <w:rPr/>
        <w:t xml:space="preserve">За исключением развода родителей, это была лучшая пора моего детства. Во-первых, вспоминается самое захватывающее Рождество в моей жизни, когда тетя и дядя завалили нас с Куртисом игрушками. Да и мать подарила больше обычного, пытаясь как-то возместить нам потерю отца. </w:t>
      </w:r>
    </w:p>
    <w:p>
      <w:pPr>
        <w:pStyle w:val="Iniiaiieoaeno"/>
        <w:spacing w:lineRule="auto" w:line="480"/>
        <w:ind w:right="-708" w:firstLine="851"/>
        <w:rPr/>
      </w:pPr>
      <w:r>
        <w:rPr/>
        <w:t>Одним из лучших подарков была инерционная модель самого современного “Бьюика”. Но химический набор затмил даже игрушечный “Бьюик”. Ни до, ни после ни одна игрушка не вызывала у меня такого интереса, как химический набор. Я проводил много времени дома, играя с ним, изучая инструкции, ставя один опыт за другим. Я заставлял лакмусовую бумажку становиться то синей, то красной. Я смешивал химикалии в странных сочетаниях и зачарованно наблюдал, как они шипели, вскипали и меняли цвета. Когда же то, что я творил, наполняло всю квартиру запахом тухлых яиц или еще чего-нибудь похуже, меня это смешило до колик.</w:t>
      </w:r>
    </w:p>
    <w:p>
      <w:pPr>
        <w:pStyle w:val="Iniiaiieoaeno"/>
        <w:spacing w:lineRule="auto" w:line="480"/>
        <w:ind w:right="-708" w:firstLine="851"/>
        <w:rPr/>
      </w:pPr>
      <w:r>
        <w:rPr/>
        <w:t>Во-вторых, когда мне было 8 лет, я пережил свой первый религиозный опыт. Мы принадлежали к Церкви Адвентистов Седьмого Дня и однажды в субботу пастор Форд, проповедник Детройтской церкви, расположенной на Бурнс-авеню, привел в проповеди следующий пример.</w:t>
      </w:r>
    </w:p>
    <w:p>
      <w:pPr>
        <w:pStyle w:val="Iniiaiieoaeno"/>
        <w:spacing w:lineRule="auto" w:line="480"/>
        <w:ind w:right="-708" w:firstLine="851"/>
        <w:rPr/>
      </w:pPr>
      <w:r>
        <w:rPr/>
        <w:t>Природный рассказчик, пастор Форд поведал нам как мужа и жену, врачей-миссионеров в одной далекой стране, преследовали грабители. Пытаясь ускользнуть от бандитов, супруги пробирались сквозь заросли и скалы. Наконец, едва живые от усталости, они вышли к обрыву и оказались в ловушке – идти дальше было некуда. Внезапно прямо у края скалы они заметили среди камней узкий разлом, щель оказалась достаточно большой для того, чтобы залезть внутрь и спрятаться. Секундой позже на край обрыва выскочили преследователи и не обнаружили доктора и его жены. Они не верили своим глазам, но те исчезли. Ругаясь и проклиная их, бандиты вынуждены были уйти.</w:t>
      </w:r>
    </w:p>
    <w:p>
      <w:pPr>
        <w:pStyle w:val="Iniiaiieoaeno"/>
        <w:spacing w:lineRule="auto" w:line="480"/>
        <w:ind w:right="-708" w:firstLine="851"/>
        <w:rPr/>
      </w:pPr>
      <w:r>
        <w:rPr/>
        <w:t xml:space="preserve">Я слушал, а перед моими глазами стояла такая яркая картина, как будто я сам спасался от погони. Пастор не нагнетал обстановку, но я так живо и эмоционально переживал тяжелое положение супругов, как будто жестокие люди пытались поймать меня самого. Я как будто видел преследователей. Дыхание перехватило от панического страха и безнадежности. Когда наконец бандиты ушли, я вздохнул с таким облегчением, как будто сам спасся от погони. </w:t>
      </w:r>
    </w:p>
    <w:p>
      <w:pPr>
        <w:pStyle w:val="Iniiaiieoaeno"/>
        <w:spacing w:lineRule="auto" w:line="480"/>
        <w:ind w:right="-708" w:firstLine="851"/>
        <w:rPr/>
      </w:pPr>
      <w:r>
        <w:rPr/>
        <w:t>Пастор Форд наблюдал за прихожанами. “Они нашли защиту и укрытие, – сказал он нам. – Они были спрятаны в расселине скалы, Бог защитил их от зла”.</w:t>
      </w:r>
    </w:p>
    <w:p>
      <w:pPr>
        <w:pStyle w:val="Iniiaiieoaeno"/>
        <w:spacing w:lineRule="auto" w:line="480"/>
        <w:ind w:right="-708" w:firstLine="851"/>
        <w:rPr/>
      </w:pPr>
      <w:r>
        <w:rPr/>
        <w:t>Проповедь закончилась. Мы запели “благодарственный гимн ”. В то утро пастор выбрал гимн “Он прячет мою душу в расселине скалы”. Этот гимн он выбрал из-за рассказа о миссионерах, объяснив нам, что спастись в “расселине скалы” мы можем только через Иисуса Христа.</w:t>
      </w:r>
    </w:p>
    <w:p>
      <w:pPr>
        <w:pStyle w:val="Iniiaiieoaeno"/>
        <w:spacing w:lineRule="auto" w:line="480"/>
        <w:ind w:right="-708" w:firstLine="851"/>
        <w:rPr/>
      </w:pPr>
      <w:r>
        <w:rPr/>
        <w:t xml:space="preserve">– </w:t>
      </w:r>
      <w:r>
        <w:rPr/>
        <w:t xml:space="preserve">Если мы полагаемся на Господа, – добавил он, оглядывая лица прихожан, – мы всегда спасаемся. Спасаемся в Иисусе Христе. </w:t>
      </w:r>
    </w:p>
    <w:p>
      <w:pPr>
        <w:pStyle w:val="Iniiaiieoaeno"/>
        <w:spacing w:lineRule="auto" w:line="480"/>
        <w:ind w:right="-708" w:firstLine="851"/>
        <w:rPr/>
      </w:pPr>
      <w:r>
        <w:rPr/>
        <w:t>Когда я слушал его, мое воображение нарисовало чудесную картину того, как Бог заботится обо всех, кто хочет Ему служить. Это представление и только что пережитые эмоции привели меня к мысли</w:t>
      </w:r>
      <w:r>
        <w:rPr>
          <w:i/>
        </w:rPr>
        <w:t xml:space="preserve">: </w:t>
      </w:r>
      <w:r>
        <w:rPr/>
        <w:t>“</w:t>
      </w:r>
      <w:r>
        <w:rPr>
          <w:i/>
        </w:rPr>
        <w:t>Все чего мне на самом деле надо, это укрыться в расселине скалы</w:t>
      </w:r>
      <w:r>
        <w:rPr/>
        <w:t>”</w:t>
      </w:r>
      <w:r>
        <w:rPr>
          <w:i/>
        </w:rPr>
        <w:t>.</w:t>
      </w:r>
    </w:p>
    <w:p>
      <w:pPr>
        <w:pStyle w:val="Iniiaiieoaeno"/>
        <w:spacing w:lineRule="auto" w:line="480"/>
        <w:ind w:right="-708" w:firstLine="851"/>
        <w:rPr/>
      </w:pPr>
      <w:r>
        <w:rPr/>
        <w:t>Хотя мне было только 8 лет, я принял решение. Другие дети тоже крестились и присоединялись к церкви в моем возрасте, поэтому когда рассказ проповедника и музыка вызвали во мне такие эмоции, я ответил на призыв. Когда пастор Форд, следуя обычаям нашей церкви, спросил, кто хочет обратиться к Иисусу Христу, Куртис и я вышли вперед. Несколькими неделями позже мы оба приняли крещение.</w:t>
      </w:r>
    </w:p>
    <w:p>
      <w:pPr>
        <w:pStyle w:val="Iniiaiieoaeno"/>
        <w:spacing w:lineRule="auto" w:line="480"/>
        <w:ind w:right="-708" w:firstLine="851"/>
        <w:rPr/>
      </w:pPr>
      <w:r>
        <w:rPr/>
        <w:t>В основе своей я был хорошим ребенком и не делал чего-нибудь особенно плохого, однако в первый раз в жизни понял, что нуждаюсь в Божьей помощи. Следующие четыре года я старался соблюдать то, чему меня учили в церкви.</w:t>
      </w:r>
    </w:p>
    <w:p>
      <w:pPr>
        <w:pStyle w:val="Iniiaiieoaeno"/>
        <w:spacing w:lineRule="auto" w:line="480"/>
        <w:ind w:right="-708" w:firstLine="851"/>
        <w:rPr/>
      </w:pPr>
      <w:r>
        <w:rPr/>
        <w:t>Это утро явилось для меня отправной точкой еще в одном отношении. Я решил стать врачом, врачом-миссионером.</w:t>
      </w:r>
    </w:p>
    <w:p>
      <w:pPr>
        <w:pStyle w:val="Iniiaiieoaeno"/>
        <w:spacing w:lineRule="auto" w:line="480"/>
        <w:ind w:right="-708" w:firstLine="851"/>
        <w:rPr/>
      </w:pPr>
      <w:r>
        <w:rPr/>
        <w:t>На церковных службах и уроках по изучению Библии часто звучали истории о врачах-миссионерах. Меня захватывали рассказы о тех, кто путешествует по бедным деревням Африки или Индии. К нам приходили сообщения, как доктора облегчали физические страдания, помогали людям вести более здоровую и счастливую жизнь.</w:t>
      </w:r>
    </w:p>
    <w:p>
      <w:pPr>
        <w:pStyle w:val="Iniiaiieoaeno"/>
        <w:spacing w:lineRule="auto" w:line="480"/>
        <w:ind w:right="-708" w:firstLine="851"/>
        <w:rPr/>
      </w:pPr>
      <w:r>
        <w:rPr/>
        <w:t xml:space="preserve">– </w:t>
      </w:r>
      <w:r>
        <w:rPr/>
        <w:t>Вот то, чего мне хочется, – сказал я матери по пути домой. – Я хочу стать врачом. Мама, я смогу стать доктором?</w:t>
      </w:r>
    </w:p>
    <w:p>
      <w:pPr>
        <w:pStyle w:val="Iniiaiieoaeno"/>
        <w:spacing w:lineRule="auto" w:line="480"/>
        <w:ind w:right="-708" w:firstLine="851"/>
        <w:rPr/>
      </w:pPr>
      <w:r>
        <w:rPr/>
        <w:t xml:space="preserve">– </w:t>
      </w:r>
      <w:r>
        <w:rPr/>
        <w:t>Послушай, Бенни, – мы остановились, и мама взглянула мне в глаза. Потом, положив мне руки на плечи, она заговорила. – Если ты о чем-нибудь просишь Бога и веришь, что Он это сделает, так и будет.</w:t>
      </w:r>
    </w:p>
    <w:p>
      <w:pPr>
        <w:pStyle w:val="Iniiaiieoaeno"/>
        <w:spacing w:lineRule="auto" w:line="480"/>
        <w:ind w:right="-708" w:firstLine="851"/>
        <w:rPr/>
      </w:pPr>
      <w:r>
        <w:rPr/>
        <w:t xml:space="preserve">– </w:t>
      </w:r>
      <w:r>
        <w:rPr/>
        <w:t>Я верю, что могу стать врачом.</w:t>
      </w:r>
    </w:p>
    <w:p>
      <w:pPr>
        <w:pStyle w:val="Iniiaiieoaeno"/>
        <w:spacing w:lineRule="auto" w:line="480"/>
        <w:ind w:right="-708" w:firstLine="851"/>
        <w:rPr/>
      </w:pPr>
      <w:r>
        <w:rPr/>
        <w:t xml:space="preserve">– </w:t>
      </w:r>
      <w:r>
        <w:rPr/>
        <w:t>Тогда ты станешь врачом, Бенни, – уверенно сказала она, и мы пошли дальше.</w:t>
      </w:r>
    </w:p>
    <w:p>
      <w:pPr>
        <w:pStyle w:val="Iniiaiieoaeno"/>
        <w:spacing w:lineRule="auto" w:line="480"/>
        <w:ind w:right="-708" w:firstLine="851"/>
        <w:rPr/>
      </w:pPr>
      <w:r>
        <w:rPr/>
        <w:t>Получив от матери такую поддержку, я больше не сомневался в выборе жизненного пути.</w:t>
      </w:r>
    </w:p>
    <w:p>
      <w:pPr>
        <w:pStyle w:val="Iniiaiieoaeno"/>
        <w:spacing w:lineRule="auto" w:line="480"/>
        <w:ind w:right="-708" w:firstLine="851"/>
        <w:rPr/>
      </w:pPr>
      <w:r>
        <w:rPr/>
        <w:t>Как и большинство детей, я не представлял себе, как стать врачом, но надеялся, что если буду хорошо учиться в школе, то у меня все получится. К 13 годам я уже не был уверен, что хочу быть миссионером, но медицину я выбрал раз и навсегда.</w:t>
      </w:r>
    </w:p>
    <w:p>
      <w:pPr>
        <w:pStyle w:val="Iniiaiieoaeno"/>
        <w:spacing w:lineRule="auto" w:line="480"/>
        <w:ind w:right="-708" w:firstLine="851"/>
        <w:rPr/>
      </w:pPr>
      <w:r>
        <w:rPr/>
        <w:t>Мы переехали в Бостон в 1959 году и оставались там до 1961 года, когда вернулись назад в Детройт, потому что мама снова стала на ноги в денежном отношении. Детройт был нашим домом, да к тому же мать кое-что задумала. С самого начала, когда это еще было невозможно, она уже планировала вернуться назад в наш дом.</w:t>
      </w:r>
    </w:p>
    <w:p>
      <w:pPr>
        <w:pStyle w:val="Iniiaiieoaeno"/>
        <w:spacing w:lineRule="auto" w:line="480"/>
        <w:ind w:right="-708" w:firstLine="851"/>
        <w:rPr/>
      </w:pPr>
      <w:r>
        <w:rPr/>
        <w:t xml:space="preserve">Он был размером с сегодняшний гараж, квадратная коробка стандартного послевоенного сборного дома. Его площадь не превышала 100 квадратных метров, но находился он в красивом районе, и жители, гордясь местом где живут, заботились, чтобы лужайки перед домами были подстрижены. </w:t>
      </w:r>
    </w:p>
    <w:p>
      <w:pPr>
        <w:pStyle w:val="Iniiaiieoaeno"/>
        <w:spacing w:lineRule="auto" w:line="480"/>
        <w:ind w:right="-708" w:firstLine="851"/>
        <w:rPr/>
      </w:pPr>
      <w:r>
        <w:rPr/>
        <w:t xml:space="preserve">Проходили дни, месяцы, но мать убеждала нас: “Подождите, мальчики, мы вернемся в наш дом на Дикон-стрит. Сейчас мы еще не можем позволить себе там жить, потому что нуждаемся в деньгах, которые платят за его аренду”. Дня не проходило, без того, чтобы мать не вспоминала о возвращении домой. В глазах ее горела решимость, и мы не сомневались, что она своего добьется. </w:t>
      </w:r>
    </w:p>
    <w:p>
      <w:pPr>
        <w:pStyle w:val="Iniiaiieoaeno"/>
        <w:spacing w:lineRule="auto" w:line="480"/>
        <w:ind w:right="-708" w:firstLine="851"/>
        <w:rPr/>
      </w:pPr>
      <w:r>
        <w:rPr/>
        <w:t xml:space="preserve">Мама перевезла нас в многоквартирный дом, стоящий у железнодорожных путей рядом со станцией Делрей. Это был дымный индустриальный район, с множеством железнодорожных веток, там располагались маленькие потогонные мастерские по производству запчастей к автомобилям. Жили там люди, конечно, бедные, но все-таки не самые бедные. </w:t>
      </w:r>
    </w:p>
    <w:p>
      <w:pPr>
        <w:pStyle w:val="Iniiaiieoaeno"/>
        <w:spacing w:lineRule="auto" w:line="480"/>
        <w:ind w:right="-708" w:firstLine="851"/>
        <w:rPr/>
      </w:pPr>
      <w:r>
        <w:rPr/>
        <w:t>Мы поселились на последнем этаже. Мама работала на двух или трех работах сразу. В одном месте она ухаживала за ребенком, в другом мыла полы. Какая бы не требовалась домашняя работа, мать говорила: “Это я могу. Если я еще как следует не умею, то быстро научусь”.</w:t>
      </w:r>
    </w:p>
    <w:p>
      <w:pPr>
        <w:pStyle w:val="Iniiaiieoaeno"/>
        <w:spacing w:lineRule="auto" w:line="480"/>
        <w:ind w:right="-708" w:firstLine="851"/>
        <w:rPr/>
      </w:pPr>
      <w:r>
        <w:rPr/>
        <w:t xml:space="preserve">Что ей было делать? У нее не было другого ремесла. Она была сметлива и проворна, и работа стала для нее образованием, потому что, работая, она внимательно наблюдала за тем, что творилось вокруг. </w:t>
      </w:r>
    </w:p>
    <w:p>
      <w:pPr>
        <w:pStyle w:val="Iniiaiieoaeno"/>
        <w:spacing w:lineRule="auto" w:line="480"/>
        <w:ind w:right="-708" w:firstLine="851"/>
        <w:rPr/>
      </w:pPr>
      <w:r>
        <w:rPr/>
        <w:t>Особенно ее интересовали люди, а чаще всего работала она в богатых домах. Возвращаясь, она рассказывала нам: “Богатые делают то-то, преуспевающие люди ведут себя так-то. А думают они так-то”. Она постоянно снабжала нас с братом подобной информацией.</w:t>
      </w:r>
    </w:p>
    <w:p>
      <w:pPr>
        <w:pStyle w:val="Iniiaiieoaeno"/>
        <w:spacing w:lineRule="auto" w:line="480"/>
        <w:ind w:right="-708" w:firstLine="851"/>
        <w:rPr/>
      </w:pPr>
      <w:r>
        <w:rPr/>
        <w:t xml:space="preserve">– </w:t>
      </w:r>
      <w:r>
        <w:rPr/>
        <w:t xml:space="preserve">Теперь и вы научитесь так делать, – приговаривала она с улыбкой. – Только вы еще лучше сумеете. </w:t>
      </w:r>
    </w:p>
    <w:p>
      <w:pPr>
        <w:pStyle w:val="Iniiaiieoaeno"/>
        <w:spacing w:lineRule="auto" w:line="480"/>
        <w:ind w:right="-708" w:firstLine="851"/>
        <w:rPr/>
      </w:pPr>
      <w:r>
        <w:rPr/>
        <w:t>Как это ни странно, у матери возникли планы относительно меня еще тогда, когда я был плохим учеником. Нет, это слабо сказано. Я был худшим учеником во всех пятых классах Хигинской начальной школы.</w:t>
      </w:r>
    </w:p>
    <w:p>
      <w:pPr>
        <w:pStyle w:val="Iniiaiieoaeno"/>
        <w:spacing w:lineRule="auto" w:line="480"/>
        <w:ind w:right="-708" w:firstLine="851"/>
        <w:rPr/>
      </w:pPr>
      <w:r>
        <w:rPr/>
        <w:t>В Детройте за три года школа дала мне хорошую основу. Когда мы переехали в Бостон, я был в четвертом классе, а Куртис в шестом. Нас определили в маленькую частную церковную школу, потому что мать думала, что там мы получим лучшее образование, чем в государственной школе. К несчастью, все было наоборот. Наши хорошие оценки были результатом низких требований, и вернувшись в Детройтскую государственную школу, я оказался в ужасном положении.</w:t>
      </w:r>
    </w:p>
    <w:p>
      <w:pPr>
        <w:pStyle w:val="Iniiaiieoaeno"/>
        <w:spacing w:lineRule="auto" w:line="480"/>
        <w:ind w:right="-708" w:firstLine="851"/>
        <w:rPr/>
      </w:pPr>
      <w:r>
        <w:rPr/>
        <w:t>В Хиггинской начальной школе учились преимущественно белые. Классы были сильными, и пятиклассники, к которым я присоединился, превосходили меня по всем предметам. К своему удивлению, я ничего не понимал. Соперников на последнее место в классе у меня не было. Дело ухудшала и моя убежденность в том, что в Бостоне у меня все было в порядке.</w:t>
      </w:r>
    </w:p>
    <w:p>
      <w:pPr>
        <w:pStyle w:val="Iniiaiieoaeno"/>
        <w:spacing w:lineRule="auto" w:line="480"/>
        <w:ind w:right="-708" w:firstLine="851"/>
        <w:rPr/>
      </w:pPr>
      <w:r>
        <w:rPr/>
        <w:t>Само по себе обидно быть последним в классе, но мое самочувствие ухудшалось вдобавок насмешками и поддразниваниями других ребят. Как это обычно и бывает, касались они предстоящих отметок.</w:t>
      </w:r>
    </w:p>
    <w:p>
      <w:pPr>
        <w:pStyle w:val="Iniiaiieoaeno"/>
        <w:spacing w:lineRule="auto" w:line="480"/>
        <w:ind w:right="-708" w:firstLine="851"/>
        <w:rPr/>
      </w:pPr>
      <w:r>
        <w:rPr/>
        <w:t>Кто-то безапелляционно заявил:</w:t>
      </w:r>
    </w:p>
    <w:p>
      <w:pPr>
        <w:pStyle w:val="Iniiaiieoaeno"/>
        <w:spacing w:lineRule="auto" w:line="480"/>
        <w:ind w:right="-708" w:firstLine="851"/>
        <w:rPr/>
      </w:pPr>
      <w:r>
        <w:rPr/>
        <w:t xml:space="preserve">– </w:t>
      </w:r>
      <w:r>
        <w:rPr/>
        <w:t>Я знаю, что получит Карсон.</w:t>
      </w:r>
    </w:p>
    <w:p>
      <w:pPr>
        <w:pStyle w:val="Iniiaiieoaeno"/>
        <w:spacing w:lineRule="auto" w:line="480"/>
        <w:ind w:right="-708" w:firstLine="851"/>
        <w:rPr/>
      </w:pPr>
      <w:r>
        <w:rPr/>
        <w:t xml:space="preserve">– </w:t>
      </w:r>
      <w:r>
        <w:rPr/>
        <w:t>Ага. Большую единицу, – подхватил другой.</w:t>
      </w:r>
    </w:p>
    <w:p>
      <w:pPr>
        <w:pStyle w:val="Iniiaiieoaeno"/>
        <w:spacing w:lineRule="auto" w:line="480"/>
        <w:ind w:right="-708" w:firstLine="851"/>
        <w:rPr/>
      </w:pPr>
      <w:r>
        <w:rPr/>
        <w:t xml:space="preserve">– </w:t>
      </w:r>
      <w:r>
        <w:rPr/>
        <w:t>Эй, чучело, думаешь, хоть раз ответишь правильно?</w:t>
      </w:r>
    </w:p>
    <w:p>
      <w:pPr>
        <w:pStyle w:val="Iniiaiieoaeno"/>
        <w:spacing w:lineRule="auto" w:line="480"/>
        <w:ind w:right="-708" w:firstLine="851"/>
        <w:rPr/>
      </w:pPr>
      <w:r>
        <w:rPr/>
        <w:t xml:space="preserve">– </w:t>
      </w:r>
      <w:r>
        <w:rPr/>
        <w:t>Теперь Карсон правильно отвечает. Знаешь почему? Он даже свой неправильный ответ и тот умудряется перепутать.</w:t>
      </w:r>
    </w:p>
    <w:p>
      <w:pPr>
        <w:pStyle w:val="Iniiaiieoaeno"/>
        <w:spacing w:lineRule="auto" w:line="480"/>
        <w:ind w:right="-708" w:firstLine="851"/>
        <w:rPr/>
      </w:pPr>
      <w:r>
        <w:rPr/>
        <w:t>Неподвижно сидя на парте, я старался их не слушать и надеялся, вдруг они подумают, что я не обращаю на них внимания. Слова их ранили, но я не мог себе позволить заплакать или убежать. Насмешки начинались снова, и на моем лице застывала улыбка. Спустя несколько недель я и сам был уверен, что заслуживаю только последнего места в классе.</w:t>
      </w:r>
    </w:p>
    <w:p>
      <w:pPr>
        <w:pStyle w:val="Iniiaiieoaeno"/>
        <w:spacing w:lineRule="auto" w:line="480"/>
        <w:ind w:right="-708" w:firstLine="851"/>
        <w:rPr/>
      </w:pPr>
      <w:r>
        <w:rPr>
          <w:i/>
        </w:rPr>
        <w:t>Я просто тупица</w:t>
      </w:r>
      <w:r>
        <w:rPr/>
        <w:t>. И я сам, и все вокруг это знали.</w:t>
      </w:r>
    </w:p>
    <w:p>
      <w:pPr>
        <w:pStyle w:val="Iniiaiieoaeno"/>
        <w:spacing w:lineRule="auto" w:line="480"/>
        <w:ind w:right="-708" w:firstLine="851"/>
        <w:rPr/>
      </w:pPr>
      <w:r>
        <w:rPr/>
        <w:t xml:space="preserve">Никто особенно не подчеркивал, что я черный, но мне кажется, что меня оценивали еще хуже, чем я есть, из-за распространенного представления, о том, что черные дети не так сообразительны, как белые. Я принимал это как данное – все происходило так, как должно было быть. </w:t>
      </w:r>
    </w:p>
    <w:p>
      <w:pPr>
        <w:pStyle w:val="Iniiaiieoaeno"/>
        <w:spacing w:lineRule="auto" w:line="480"/>
        <w:ind w:right="-708" w:firstLine="851"/>
        <w:rPr/>
      </w:pPr>
      <w:r>
        <w:rPr/>
        <w:t>Я и сейчас, оглядываясь назад, чувствую боль. Самое худшее произошло после предварительного экзамена по математике в пятом классе. Как обычно, наша учительница, миссис Уильямсон, отдала наши листочки на проверку сидевшим сзади, а сама вслух читала правильные ответы. После этого листки опять вернулись к нам. Потом учительница вызывала всех по очереди, и мы громко говорили, сколько у нас баллов.</w:t>
      </w:r>
    </w:p>
    <w:p>
      <w:pPr>
        <w:pStyle w:val="Iniiaiieoaeno"/>
        <w:spacing w:lineRule="auto" w:line="480"/>
        <w:ind w:right="-708" w:firstLine="851"/>
        <w:rPr/>
      </w:pPr>
      <w:r>
        <w:rPr/>
        <w:t xml:space="preserve">В контрольной было тридцать задач. Девочка, проверявшая мой листок, была зачинщицей насмешек над моей глупостью. </w:t>
      </w:r>
    </w:p>
    <w:p>
      <w:pPr>
        <w:pStyle w:val="Iniiaiieoaeno"/>
        <w:spacing w:lineRule="auto" w:line="480"/>
        <w:ind w:right="-708" w:firstLine="851"/>
        <w:rPr/>
      </w:pPr>
      <w:r>
        <w:rPr/>
        <w:t xml:space="preserve">Миссис Уильямсон называла имена. Я сидел в душном классе, взор мой блуждал от доски объявлений к окнам, на которые были наклеены вырезанные из бумаги украшения. А комнате пахло мелом, пылью и потом. Я повесил голову, страшась услышать свое имя. Я знал, что меня ждет. </w:t>
      </w:r>
    </w:p>
    <w:p>
      <w:pPr>
        <w:pStyle w:val="Iniiaiieoaeno"/>
        <w:spacing w:lineRule="auto" w:line="480"/>
        <w:ind w:right="-708" w:firstLine="851"/>
        <w:rPr/>
      </w:pPr>
      <w:r>
        <w:rPr/>
        <w:t xml:space="preserve">– </w:t>
      </w:r>
      <w:r>
        <w:rPr/>
        <w:t>Бенджамин? – миссис Уильямсон ждала моего ответа.</w:t>
      </w:r>
    </w:p>
    <w:p>
      <w:pPr>
        <w:pStyle w:val="Iniiaiieoaeno"/>
        <w:spacing w:lineRule="auto" w:line="480"/>
        <w:ind w:right="-708" w:firstLine="851"/>
        <w:rPr/>
      </w:pPr>
      <w:r>
        <w:rPr/>
        <w:t>Я тихо пробормотал число.</w:t>
      </w:r>
    </w:p>
    <w:p>
      <w:pPr>
        <w:pStyle w:val="Iniiaiieoaeno"/>
        <w:spacing w:lineRule="auto" w:line="480"/>
        <w:ind w:right="-708" w:firstLine="851"/>
        <w:rPr/>
      </w:pPr>
      <w:r>
        <w:rPr/>
        <w:t xml:space="preserve">– </w:t>
      </w:r>
      <w:r>
        <w:rPr>
          <w:i/>
        </w:rPr>
        <w:t>Одиннадцать</w:t>
      </w:r>
      <w:r>
        <w:rPr/>
        <w:t>? – миссис Уильямсон положила ручку, улыбнулась мне и с энтузиазмом воскликнула. – Ну, Бенджамин, чудесно. (Одиннадцать был минимальный балл)</w:t>
      </w:r>
    </w:p>
    <w:p>
      <w:pPr>
        <w:pStyle w:val="Iniiaiieoaeno"/>
        <w:spacing w:lineRule="auto" w:line="480"/>
        <w:ind w:right="-708" w:firstLine="851"/>
        <w:rPr/>
      </w:pPr>
      <w:r>
        <w:rPr/>
        <w:t>Прежде чем я успел что-нибудь сказать, девочка, сидевшая позади меня, выкрикнула:</w:t>
      </w:r>
    </w:p>
    <w:p>
      <w:pPr>
        <w:pStyle w:val="Iniiaiieoaeno"/>
        <w:spacing w:lineRule="auto" w:line="480"/>
        <w:ind w:right="-708" w:firstLine="851"/>
        <w:rPr/>
      </w:pPr>
      <w:r>
        <w:rPr/>
        <w:t xml:space="preserve">– </w:t>
      </w:r>
      <w:r>
        <w:rPr/>
        <w:t xml:space="preserve">Да не одиннадцать, – а потом хихикнула. – Один. А все остальное он неправильно сделал. </w:t>
      </w:r>
    </w:p>
    <w:p>
      <w:pPr>
        <w:pStyle w:val="Iniiaiieoaeno"/>
        <w:spacing w:lineRule="auto" w:line="480"/>
        <w:ind w:right="-708" w:firstLine="851"/>
        <w:rPr/>
      </w:pPr>
      <w:r>
        <w:rPr/>
        <w:t xml:space="preserve">Весь класс тут же отозвался смешками. </w:t>
      </w:r>
    </w:p>
    <w:p>
      <w:pPr>
        <w:pStyle w:val="Iniiaiieoaeno"/>
        <w:spacing w:lineRule="auto" w:line="480"/>
        <w:ind w:right="-708" w:firstLine="851"/>
        <w:rPr/>
      </w:pPr>
      <w:r>
        <w:rPr/>
        <w:t xml:space="preserve">– </w:t>
      </w:r>
      <w:r>
        <w:rPr/>
        <w:t>Довольно, – резко сказала учительница.</w:t>
      </w:r>
    </w:p>
    <w:p>
      <w:pPr>
        <w:pStyle w:val="Iniiaiieoaeno"/>
        <w:spacing w:lineRule="auto" w:line="480"/>
        <w:ind w:right="-708" w:firstLine="851"/>
        <w:rPr/>
      </w:pPr>
      <w:r>
        <w:rPr/>
        <w:t>Но было уже поздно. Жестокость девочки меня больно задела. Никогда я еще не чувствовал себя таким одиноким и таким глупым. Плохо было уже и то, что в каждой контрольной я не мог ответить правильно почти ни на один вопрос, но когда весь класс дружно смеялся над моей глупостью, мне просто хотелось провалиться сквозь землю.</w:t>
      </w:r>
    </w:p>
    <w:p>
      <w:pPr>
        <w:pStyle w:val="Iniiaiieoaeno"/>
        <w:spacing w:lineRule="auto" w:line="480"/>
        <w:ind w:right="-708" w:firstLine="851"/>
        <w:rPr/>
      </w:pPr>
      <w:r>
        <w:rPr/>
        <w:t>К глазам подступили слезы, но я удержался, не заплакал. Пусть лучше я умру, но они не узнают, как мне обидно. Вместо этого я улыбнулся с деланным безразличием, опустил глаза и уставился на жирную единицу на своем листке.</w:t>
      </w:r>
    </w:p>
    <w:p>
      <w:pPr>
        <w:pStyle w:val="Iniiaiieoaeno"/>
        <w:spacing w:lineRule="auto" w:line="480"/>
        <w:ind w:right="-708" w:firstLine="851"/>
        <w:rPr/>
      </w:pPr>
      <w:r>
        <w:rPr/>
        <w:t>Я бы мог счесть, что жизнь жестока, решить, что если ты черный, значит все против тебя. Так бы и было, если бы в пятом классе со мной не произошли два случая, изменивших мое отношение к миру.</w:t>
      </w:r>
      <w:r>
        <w:br w:type="page"/>
      </w:r>
    </w:p>
    <w:p>
      <w:pPr>
        <w:pStyle w:val="Iniiaiieoaeno"/>
        <w:spacing w:lineRule="auto" w:line="480"/>
        <w:ind w:right="-708" w:firstLine="851"/>
        <w:rPr/>
      </w:pPr>
      <w:r>
        <w:rPr/>
      </w:r>
    </w:p>
    <w:p>
      <w:pPr>
        <w:pStyle w:val="Iniiaiieoaeno"/>
        <w:spacing w:lineRule="auto" w:line="480"/>
        <w:ind w:right="-708" w:firstLine="851"/>
        <w:rPr/>
      </w:pPr>
      <w:r>
        <w:rPr/>
        <w:t>ГЛАВА 4. ДВЕ УДАЧИ</w:t>
      </w:r>
    </w:p>
    <w:p>
      <w:pPr>
        <w:pStyle w:val="Iniiaiieoaeno"/>
        <w:spacing w:lineRule="auto" w:line="480"/>
        <w:ind w:right="-708" w:firstLine="851"/>
        <w:rPr/>
      </w:pPr>
      <w:r>
        <w:rPr/>
      </w:r>
    </w:p>
    <w:p>
      <w:pPr>
        <w:pStyle w:val="Iniiaiieoaeno"/>
        <w:spacing w:lineRule="auto" w:line="480"/>
        <w:ind w:right="-708" w:firstLine="851"/>
        <w:rPr/>
      </w:pPr>
      <w:r>
        <w:rPr/>
        <w:t xml:space="preserve">– </w:t>
      </w:r>
      <w:r>
        <w:rPr/>
        <w:t xml:space="preserve">Я не знаю, – покачал я головой. – Я хочу сказать, что не уверен. </w:t>
      </w:r>
    </w:p>
    <w:p>
      <w:pPr>
        <w:pStyle w:val="Iniiaiieoaeno"/>
        <w:spacing w:lineRule="auto" w:line="480"/>
        <w:ind w:right="-708" w:firstLine="851"/>
        <w:rPr/>
      </w:pPr>
      <w:r>
        <w:rPr/>
        <w:t xml:space="preserve">Я снова почувствовал себя круглым дураком. Мальчик передо мной без труда читал каждую букву на последней строке. Я же не видел как следует и первой. </w:t>
      </w:r>
    </w:p>
    <w:p>
      <w:pPr>
        <w:pStyle w:val="Iniiaiieoaeno"/>
        <w:spacing w:lineRule="auto" w:line="480"/>
        <w:ind w:right="-708" w:firstLine="851"/>
        <w:rPr/>
      </w:pPr>
      <w:r>
        <w:rPr/>
        <w:t xml:space="preserve">– </w:t>
      </w:r>
      <w:r>
        <w:rPr/>
        <w:t>Теперь ты, – сказала мне медицинская сестра, и я шагнул к таблице для проверки зрения.</w:t>
      </w:r>
    </w:p>
    <w:p>
      <w:pPr>
        <w:pStyle w:val="Iniiaiieoaeno"/>
        <w:spacing w:lineRule="auto" w:line="480"/>
        <w:ind w:right="-708" w:firstLine="851"/>
        <w:rPr/>
      </w:pPr>
      <w:r>
        <w:rPr/>
        <w:t>Голос ее звучал весело и ободряюще.</w:t>
      </w:r>
    </w:p>
    <w:p>
      <w:pPr>
        <w:pStyle w:val="Iniiaiieoaeno"/>
        <w:spacing w:lineRule="auto" w:line="480"/>
        <w:ind w:right="-708" w:firstLine="851"/>
        <w:rPr/>
      </w:pPr>
      <w:r>
        <w:rPr/>
        <w:t xml:space="preserve">– </w:t>
      </w:r>
      <w:r>
        <w:rPr/>
        <w:t>А ну, читай, не прищуривайся. Нечего щуриться.</w:t>
      </w:r>
    </w:p>
    <w:p>
      <w:pPr>
        <w:pStyle w:val="Iniiaiieoaeno"/>
        <w:spacing w:lineRule="auto" w:line="480"/>
        <w:ind w:right="-708" w:firstLine="851"/>
        <w:rPr/>
      </w:pPr>
      <w:r>
        <w:rPr/>
        <w:t>В середине пятого класса в школе проводилась обязательная проверка зрения.</w:t>
      </w:r>
    </w:p>
    <w:p>
      <w:pPr>
        <w:pStyle w:val="Iniiaiieoaeno"/>
        <w:spacing w:lineRule="auto" w:line="480"/>
        <w:ind w:right="-708" w:firstLine="851"/>
        <w:rPr/>
      </w:pPr>
      <w:r>
        <w:rPr/>
        <w:t>Я щурился, пытаясь добиться фокусировки и едва-едва прочел первую строчку.</w:t>
      </w:r>
    </w:p>
    <w:p>
      <w:pPr>
        <w:pStyle w:val="Iniiaiieoaeno"/>
        <w:spacing w:lineRule="auto" w:line="480"/>
        <w:ind w:right="-708" w:firstLine="851"/>
        <w:rPr/>
      </w:pPr>
      <w:r>
        <w:rPr/>
        <w:t>В школе мне бесплатно выдали очки. Когда их подбирали, доктор сказал:</w:t>
      </w:r>
    </w:p>
    <w:p>
      <w:pPr>
        <w:pStyle w:val="Iniiaiieoaeno"/>
        <w:spacing w:lineRule="auto" w:line="480"/>
        <w:ind w:right="-708" w:firstLine="851"/>
        <w:rPr/>
      </w:pPr>
      <w:r>
        <w:rPr/>
        <w:t xml:space="preserve">– </w:t>
      </w:r>
      <w:r>
        <w:rPr/>
        <w:t>У тебя такое плохое зрение, парень, что ты можешь считаться инвалидом.</w:t>
      </w:r>
    </w:p>
    <w:p>
      <w:pPr>
        <w:pStyle w:val="Iniiaiieoaeno"/>
        <w:spacing w:lineRule="auto" w:line="480"/>
        <w:ind w:right="-708" w:firstLine="851"/>
        <w:rPr/>
      </w:pPr>
      <w:r>
        <w:rPr/>
        <w:t xml:space="preserve">По-видимому, зрение у меня ухудшалось постепенно, и мне не приходило в голову, что оно такое плохое. На следующий день я пришел в школу в очках. Я был изумлен. Впервые с другого конца класса я видел то, что написано на доске. Очки стали первой моей удачей, они помогли мне перестать быть худшим учеником в классе. Как только я стал лучше видеть, улучшились мои отметки, и дело, хоть не сразу, пошло на лад. </w:t>
      </w:r>
    </w:p>
    <w:p>
      <w:pPr>
        <w:pStyle w:val="Iniiaiieoaeno"/>
        <w:spacing w:lineRule="auto" w:line="480"/>
        <w:ind w:right="-708" w:firstLine="851"/>
        <w:rPr/>
      </w:pPr>
      <w:r>
        <w:rPr/>
        <w:t xml:space="preserve">Когда были выставлены семестровые оценки, миссис Уильямсон меня вызвала и сказала: “Бенджамин, в целом ты стал учиться много лучше”. Ее улыбка дала мне понять, что успехи мои могли бы быть и больше. Я понял, что она хочет меня подбодрить. </w:t>
      </w:r>
    </w:p>
    <w:p>
      <w:pPr>
        <w:pStyle w:val="Iniiaiieoaeno"/>
        <w:spacing w:lineRule="auto" w:line="480"/>
        <w:ind w:right="-708" w:firstLine="851"/>
        <w:rPr/>
      </w:pPr>
      <w:r>
        <w:rPr/>
        <w:t>По математике я получил тройку, и это уже было заметным улучшением. Наконец-то я не провалился на контрольной.</w:t>
      </w:r>
    </w:p>
    <w:p>
      <w:pPr>
        <w:pStyle w:val="Iniiaiieoaeno"/>
        <w:spacing w:lineRule="auto" w:line="480"/>
        <w:ind w:right="-708" w:firstLine="851"/>
        <w:rPr/>
      </w:pPr>
      <w:r>
        <w:rPr/>
        <w:t>Мне полегчало, когда я увидел семестровую оценку. Я подумал: “</w:t>
      </w:r>
      <w:r>
        <w:rPr>
          <w:i/>
        </w:rPr>
        <w:t>У меня по математике тройка. Я исправляюсь. Теперь есть надежда. Я не самый глупый парень в школе</w:t>
      </w:r>
      <w:r>
        <w:rPr/>
        <w:t>”. Если полгода ты был хуже всех в классе и внезапно резко вырываешься вперед – хотя бы только с единицы на тройку – обретаешь надежду. Впервые с прихода в Хиггинскую школу я знал, что сделал что-то лучше кого-то другого в классе.</w:t>
      </w:r>
    </w:p>
    <w:p>
      <w:pPr>
        <w:pStyle w:val="Iniiaiieoaeno"/>
        <w:spacing w:lineRule="auto" w:line="480"/>
        <w:ind w:right="-708" w:firstLine="851"/>
        <w:rPr/>
      </w:pPr>
      <w:r>
        <w:rPr/>
        <w:t xml:space="preserve"> </w:t>
      </w:r>
      <w:r>
        <w:rPr/>
        <w:t>Но в мамины планы не входило, чтобы я останавливался на достигнутом.</w:t>
      </w:r>
    </w:p>
    <w:p>
      <w:pPr>
        <w:pStyle w:val="Iniiaiieoaeno"/>
        <w:spacing w:lineRule="auto" w:line="480"/>
        <w:ind w:right="-708" w:firstLine="851"/>
        <w:rPr/>
      </w:pPr>
      <w:r>
        <w:rPr/>
        <w:t xml:space="preserve">– </w:t>
      </w:r>
      <w:r>
        <w:rPr/>
        <w:t>Молодец, Бенни, – сказала она. – Я горжусь тем, что твои отметки улучшаются. Так и должно быть. Ты ведь умный парень, Бенни.</w:t>
      </w:r>
    </w:p>
    <w:p>
      <w:pPr>
        <w:pStyle w:val="Iniiaiieoaeno"/>
        <w:spacing w:lineRule="auto" w:line="480"/>
        <w:ind w:right="-708" w:firstLine="851"/>
        <w:rPr/>
      </w:pPr>
      <w:r>
        <w:rPr/>
        <w:t xml:space="preserve">Несмотря на все мои радости и надежды, мама не была счастлива. Увидев улучшившиеся отметки, услышав, что говорит миссис Уильямсон, она стала нажимать на меня. </w:t>
      </w:r>
    </w:p>
    <w:p>
      <w:pPr>
        <w:pStyle w:val="Iniiaiieoaeno"/>
        <w:spacing w:lineRule="auto" w:line="480"/>
        <w:ind w:right="-708" w:firstLine="851"/>
        <w:rPr/>
      </w:pPr>
      <w:r>
        <w:rPr/>
        <w:t xml:space="preserve">– </w:t>
      </w:r>
      <w:r>
        <w:rPr/>
        <w:t>Недостаточно просто не провалиться, этого мало. Ты для этого слишком умный. У тебя должен быть лучший балл по математике в классе.</w:t>
      </w:r>
    </w:p>
    <w:p>
      <w:pPr>
        <w:pStyle w:val="Iniiaiieoaeno"/>
        <w:spacing w:lineRule="auto" w:line="480"/>
        <w:ind w:right="-708" w:firstLine="851"/>
        <w:rPr/>
      </w:pPr>
      <w:r>
        <w:rPr/>
        <w:t xml:space="preserve">– </w:t>
      </w:r>
      <w:r>
        <w:rPr/>
        <w:t>Но, мама, хорошо уж, что я не провалился, – застонал я, думая, что она недостаточно оценивает мои успехи.</w:t>
      </w:r>
    </w:p>
    <w:p>
      <w:pPr>
        <w:pStyle w:val="Iniiaiieoaeno"/>
        <w:spacing w:lineRule="auto" w:line="480"/>
        <w:ind w:right="-708" w:firstLine="851"/>
        <w:rPr/>
      </w:pPr>
      <w:r>
        <w:rPr/>
        <w:t xml:space="preserve">– </w:t>
      </w:r>
      <w:r>
        <w:rPr/>
        <w:t>Конечно, Бенни, ты стал лучше, – продолжала мама, – и надо стараться дальше.</w:t>
      </w:r>
    </w:p>
    <w:p>
      <w:pPr>
        <w:pStyle w:val="Iniiaiieoaeno"/>
        <w:spacing w:lineRule="auto" w:line="480"/>
        <w:ind w:right="-708" w:firstLine="851"/>
        <w:rPr/>
      </w:pPr>
      <w:r>
        <w:rPr/>
        <w:t xml:space="preserve">– </w:t>
      </w:r>
      <w:r>
        <w:rPr/>
        <w:t>Я попытаюсь. Я сделаю все, что смогу.</w:t>
      </w:r>
    </w:p>
    <w:p>
      <w:pPr>
        <w:pStyle w:val="Iniiaiieoaeno"/>
        <w:spacing w:lineRule="auto" w:line="480"/>
        <w:ind w:right="-708" w:firstLine="851"/>
        <w:rPr/>
      </w:pPr>
      <w:r>
        <w:rPr/>
        <w:t xml:space="preserve">– </w:t>
      </w:r>
      <w:r>
        <w:rPr/>
        <w:t xml:space="preserve">Ты можешь быть еще лучше, и я тебе помогу. </w:t>
      </w:r>
    </w:p>
    <w:p>
      <w:pPr>
        <w:pStyle w:val="Iniiaiieoaeno"/>
        <w:spacing w:lineRule="auto" w:line="480"/>
        <w:ind w:right="-708" w:firstLine="851"/>
        <w:rPr/>
      </w:pPr>
      <w:r>
        <w:rPr/>
        <w:t>Глаза ее сверкнули. Я еще не знал, что в ее голове зародился план. Ей мало было просто сказать: “Исправляйся!” Она искала способ научить меня, как это сделать, и придумала план, который оказался моей второй удачей.</w:t>
      </w:r>
    </w:p>
    <w:p>
      <w:pPr>
        <w:pStyle w:val="Iniiaiieoaeno"/>
        <w:spacing w:lineRule="auto" w:line="480"/>
        <w:ind w:right="-708" w:firstLine="851"/>
        <w:rPr/>
      </w:pPr>
      <w:r>
        <w:rPr/>
        <w:t>Отметки маму не волновали, пока я не принес табель за полугодие. Она-то думала, что оценки Бостонской школы отражают реальные успехи. Поняв, как плохо обстоят мои дела в Хиггинской школе, она принялась за меня по-настоящему.</w:t>
      </w:r>
    </w:p>
    <w:p>
      <w:pPr>
        <w:pStyle w:val="Iniiaiieoaeno"/>
        <w:spacing w:lineRule="auto" w:line="480"/>
        <w:ind w:right="-708" w:firstLine="851"/>
        <w:rPr/>
      </w:pPr>
      <w:r>
        <w:rPr/>
        <w:t>Она ни разу не сказала мне: “Почему ты не такой, как другие, смышленые мальчики?” Она не видела смысла в подобных словах. Я чувствовал, что для нее важнее, чтобы я сам старался как следует, чем соперничество с одноклассниками.</w:t>
      </w:r>
    </w:p>
    <w:p>
      <w:pPr>
        <w:pStyle w:val="Iniiaiieoaeno"/>
        <w:spacing w:lineRule="auto" w:line="480"/>
        <w:ind w:right="-708" w:firstLine="851"/>
        <w:rPr/>
      </w:pPr>
      <w:r>
        <w:rPr/>
        <w:t xml:space="preserve">– </w:t>
      </w:r>
      <w:r>
        <w:rPr/>
        <w:t>У меня двое смышленых парней, – говаривала она. – Двое очень смышленых парней.</w:t>
      </w:r>
    </w:p>
    <w:p>
      <w:pPr>
        <w:pStyle w:val="Iniiaiieoaeno"/>
        <w:spacing w:lineRule="auto" w:line="480"/>
        <w:ind w:right="-708" w:firstLine="851"/>
        <w:rPr/>
      </w:pPr>
      <w:r>
        <w:rPr/>
        <w:t xml:space="preserve">– </w:t>
      </w:r>
      <w:r>
        <w:rPr/>
        <w:t>Я стараюсь, – настаивал я, – у меня уже лучше с математикой.</w:t>
      </w:r>
    </w:p>
    <w:p>
      <w:pPr>
        <w:pStyle w:val="Iniiaiieoaeno"/>
        <w:spacing w:lineRule="auto" w:line="480"/>
        <w:ind w:right="-708" w:firstLine="851"/>
        <w:rPr/>
      </w:pPr>
      <w:r>
        <w:rPr/>
        <w:t xml:space="preserve">– </w:t>
      </w:r>
      <w:r>
        <w:rPr/>
        <w:t>Но должно быть еще лучше, Бенни, – каждый вечер говорила она. – Ты уже начал исправлять математику и нужно продолжать. Вот как этого добиться. Во-первых, выучи таблицу умножения.</w:t>
      </w:r>
    </w:p>
    <w:p>
      <w:pPr>
        <w:pStyle w:val="Iniiaiieoaeno"/>
        <w:spacing w:lineRule="auto" w:line="480"/>
        <w:ind w:right="-708" w:firstLine="851"/>
        <w:rPr/>
      </w:pPr>
      <w:r>
        <w:rPr/>
        <w:t xml:space="preserve">– </w:t>
      </w:r>
      <w:r>
        <w:rPr/>
        <w:t>Таблицу умножения! – закричал я. Это было уже слишком. – Ты знаешь, какая она большая. С этим и за год не справишься.</w:t>
      </w:r>
    </w:p>
    <w:p>
      <w:pPr>
        <w:pStyle w:val="Iniiaiieoaeno"/>
        <w:spacing w:lineRule="auto" w:line="480"/>
        <w:ind w:right="-708" w:firstLine="851"/>
        <w:rPr/>
      </w:pPr>
      <w:r>
        <w:rPr/>
        <w:t>Мать глянула на меня чуть свысока.</w:t>
      </w:r>
    </w:p>
    <w:p>
      <w:pPr>
        <w:pStyle w:val="Iniiaiieoaeno"/>
        <w:spacing w:lineRule="auto" w:line="480"/>
        <w:ind w:right="-708" w:firstLine="851"/>
        <w:rPr/>
      </w:pPr>
      <w:r>
        <w:rPr/>
        <w:t xml:space="preserve">– </w:t>
      </w:r>
      <w:r>
        <w:rPr/>
        <w:t>Я кончила только три класса, и вот уже двадцать лет ее помню.</w:t>
      </w:r>
    </w:p>
    <w:p>
      <w:pPr>
        <w:pStyle w:val="Iniiaiieoaeno"/>
        <w:spacing w:lineRule="auto" w:line="480"/>
        <w:ind w:right="-708" w:firstLine="851"/>
        <w:rPr/>
      </w:pPr>
      <w:r>
        <w:rPr/>
        <w:t xml:space="preserve">– </w:t>
      </w:r>
      <w:r>
        <w:rPr/>
        <w:t>Но я не могу, мама…</w:t>
      </w:r>
    </w:p>
    <w:p>
      <w:pPr>
        <w:pStyle w:val="Iniiaiieoaeno"/>
        <w:spacing w:lineRule="auto" w:line="480"/>
        <w:ind w:right="-708" w:firstLine="851"/>
        <w:rPr/>
      </w:pPr>
      <w:r>
        <w:rPr/>
        <w:t xml:space="preserve">– </w:t>
      </w:r>
      <w:r>
        <w:rPr/>
        <w:t>Можешь, Бенни. Просто ты должен быть повнимательнее. Учи, а завтра, когда я вернусь с работы, мы вместе ее повторим. Будем повторять таблицу умножения, пока ты не выучишь ее лучше всех в классе.</w:t>
      </w:r>
    </w:p>
    <w:p>
      <w:pPr>
        <w:pStyle w:val="Iniiaiieoaeno"/>
        <w:spacing w:lineRule="auto" w:line="480"/>
        <w:ind w:right="-708" w:firstLine="851"/>
        <w:rPr/>
      </w:pPr>
      <w:r>
        <w:rPr/>
        <w:t>Я понял, что спорить дальше глупо.</w:t>
      </w:r>
    </w:p>
    <w:p>
      <w:pPr>
        <w:pStyle w:val="Iniiaiieoaeno"/>
        <w:spacing w:lineRule="auto" w:line="480"/>
        <w:ind w:right="-708" w:firstLine="851"/>
        <w:rPr/>
      </w:pPr>
      <w:r>
        <w:rPr/>
        <w:t xml:space="preserve">– </w:t>
      </w:r>
      <w:r>
        <w:rPr/>
        <w:t>Кроме того, – тут мать выпустила последний залп, – завтра, пока не выучишь таблицу умножения, не пойдешь гулять и не будешь играть.</w:t>
      </w:r>
    </w:p>
    <w:p>
      <w:pPr>
        <w:pStyle w:val="Iniiaiieoaeno"/>
        <w:spacing w:lineRule="auto" w:line="480"/>
        <w:ind w:right="-708" w:firstLine="851"/>
        <w:rPr/>
      </w:pPr>
      <w:r>
        <w:rPr/>
        <w:t xml:space="preserve">Я расплакался. </w:t>
      </w:r>
    </w:p>
    <w:p>
      <w:pPr>
        <w:pStyle w:val="Iniiaiieoaeno"/>
        <w:spacing w:lineRule="auto" w:line="480"/>
        <w:ind w:right="-708" w:firstLine="851"/>
        <w:rPr/>
      </w:pPr>
      <w:r>
        <w:rPr/>
        <w:t xml:space="preserve">– </w:t>
      </w:r>
      <w:r>
        <w:rPr/>
        <w:t>Посмотри ты на них, – кричал я, тыкая в колонки цифр в учебнике математики, – как их можно все выучить.</w:t>
      </w:r>
    </w:p>
    <w:p>
      <w:pPr>
        <w:pStyle w:val="Iniiaiieoaeno"/>
        <w:spacing w:lineRule="auto" w:line="480"/>
        <w:ind w:right="-708" w:firstLine="851"/>
        <w:rPr/>
      </w:pPr>
      <w:r>
        <w:rPr/>
        <w:t>В таких случаях говорить с мамой было все равно, что беседовать с камнем. Голос ее был тверд, губы сжаты.</w:t>
      </w:r>
    </w:p>
    <w:p>
      <w:pPr>
        <w:pStyle w:val="Iniiaiieoaeno"/>
        <w:spacing w:lineRule="auto" w:line="480"/>
        <w:ind w:right="-708" w:firstLine="851"/>
        <w:rPr/>
      </w:pPr>
      <w:r>
        <w:rPr/>
        <w:t xml:space="preserve">– </w:t>
      </w:r>
      <w:r>
        <w:rPr/>
        <w:t>Ты не выйдешь из комнаты и не будешь играть, пока не выучишь всю таблицу умножения.</w:t>
      </w:r>
    </w:p>
    <w:p>
      <w:pPr>
        <w:pStyle w:val="Iniiaiieoaeno"/>
        <w:spacing w:lineRule="auto" w:line="480"/>
        <w:ind w:right="-708" w:firstLine="851"/>
        <w:rPr/>
      </w:pPr>
      <w:r>
        <w:rPr/>
        <w:t>Когда я вернулся из школы, мамы, конечно, не было дома, но мне и в голову не пришло своевольничать. Она воспитала нас с Куртисом так, что мы всегда ее слушались.</w:t>
      </w:r>
    </w:p>
    <w:p>
      <w:pPr>
        <w:pStyle w:val="Iniiaiieoaeno"/>
        <w:spacing w:lineRule="auto" w:line="480"/>
        <w:ind w:right="-708" w:firstLine="851"/>
        <w:rPr/>
      </w:pPr>
      <w:r>
        <w:rPr/>
        <w:t xml:space="preserve">Я принялся учить таблицу умножения. Я повторял ее до тех пор, пока не выучил наизусть. Мать, как и обещала, проверила меня вечером. Она живо интересовалась моими школьными делами, постоянно меня подбадривала, так что теперь мне самому хотелось учиться лучше. Когда я вызубрил таблицу умножения, математика стала даваться мне настолько легче, что отметки сразу улучшились.Чаще всего они были даже выше, чем у других ребят в классе. Мне никогда не забыть того, что я почувствовал, когда после контрольной на вопрос миссис Уильямсон ответил: “Двадцать четыре”. </w:t>
      </w:r>
    </w:p>
    <w:p>
      <w:pPr>
        <w:pStyle w:val="Iniiaiieoaeno"/>
        <w:spacing w:lineRule="auto" w:line="480"/>
        <w:ind w:right="-708" w:firstLine="851"/>
        <w:rPr/>
      </w:pPr>
      <w:r>
        <w:rPr/>
        <w:t>Я почти кричал, когда повторял: “Двадцать четыре правильных ответа!”</w:t>
      </w:r>
    </w:p>
    <w:p>
      <w:pPr>
        <w:pStyle w:val="Iniiaiieoaeno"/>
        <w:spacing w:lineRule="auto" w:line="480"/>
        <w:ind w:right="-708" w:firstLine="851"/>
        <w:rPr/>
      </w:pPr>
      <w:r>
        <w:rPr/>
        <w:t>Она улыбнулась мне, и я понял, что она тоже рада моим успехам. Я не рассказывал ребятам, чем занимаюсь дома и как мне помогли очки. Думаю, им это было неважно.</w:t>
      </w:r>
    </w:p>
    <w:p>
      <w:pPr>
        <w:pStyle w:val="Iniiaiieoaeno"/>
        <w:spacing w:lineRule="auto" w:line="480"/>
        <w:ind w:right="-708" w:firstLine="851"/>
        <w:rPr/>
      </w:pPr>
      <w:r>
        <w:rPr/>
        <w:t>Все изменилось, школа теперь доставляла мне удовольствие. Никто больше не смеялся надо мной, никто не называл меня на математике чучелом! Но мать не остановилась на таблице умножения. Она доказала мне, что я могу достичь успеха, и тут же приступила к следующему этапу моего исправления – она хотела, чтобы у меня были самые лучшие отметки по всем предметам. Цель была отличная, но средства мне не всегда нравились.</w:t>
      </w:r>
    </w:p>
    <w:p>
      <w:pPr>
        <w:pStyle w:val="Iniiaiieoaeno"/>
        <w:spacing w:lineRule="auto" w:line="480"/>
        <w:ind w:right="-708" w:firstLine="851"/>
        <w:rPr/>
      </w:pPr>
      <w:r>
        <w:rPr/>
        <w:t xml:space="preserve">– </w:t>
      </w:r>
      <w:r>
        <w:rPr/>
        <w:t>Я решила, что вы слишком много смотрите телевизор, – сказала она как-то вечером, выключая его на середине программы.</w:t>
      </w:r>
    </w:p>
    <w:p>
      <w:pPr>
        <w:pStyle w:val="Iniiaiieoaeno"/>
        <w:spacing w:lineRule="auto" w:line="480"/>
        <w:ind w:right="-708" w:firstLine="851"/>
        <w:rPr/>
      </w:pPr>
      <w:r>
        <w:rPr/>
        <w:t xml:space="preserve">– </w:t>
      </w:r>
      <w:r>
        <w:rPr/>
        <w:t>Мы совсем немного смотрим, – возразил я, пытаясь доказать, что это образовательные программы, и все ребята в нашем классе, даже самые умные, смотрят телевизор.</w:t>
      </w:r>
    </w:p>
    <w:p>
      <w:pPr>
        <w:pStyle w:val="Iniiaiieoaeno"/>
        <w:spacing w:lineRule="auto" w:line="480"/>
        <w:ind w:right="-708" w:firstLine="851"/>
        <w:rPr/>
      </w:pPr>
      <w:r>
        <w:rPr/>
        <w:t>Но она настояла на своем, не слушая никаких возражений. Мне такие правила не понравились, но ее стремление видеть нас хорошими учениками, изменило всю мою жизнь.</w:t>
      </w:r>
    </w:p>
    <w:p>
      <w:pPr>
        <w:pStyle w:val="Iniiaiieoaeno"/>
        <w:spacing w:lineRule="auto" w:line="480"/>
        <w:ind w:right="-708" w:firstLine="851"/>
        <w:rPr/>
      </w:pPr>
      <w:r>
        <w:rPr/>
        <w:t xml:space="preserve">– </w:t>
      </w:r>
      <w:r>
        <w:rPr/>
        <w:t>С сегодняшнего дня только по три передачи в неделю.</w:t>
      </w:r>
    </w:p>
    <w:p>
      <w:pPr>
        <w:pStyle w:val="Iniiaiieoaeno"/>
        <w:spacing w:lineRule="auto" w:line="480"/>
        <w:ind w:right="-708" w:firstLine="851"/>
        <w:rPr/>
      </w:pPr>
      <w:r>
        <w:rPr/>
        <w:t xml:space="preserve">– </w:t>
      </w:r>
      <w:r>
        <w:rPr/>
        <w:t>В неделю? – я представил себе сколько чудесных передач мы пропустим.</w:t>
      </w:r>
    </w:p>
    <w:p>
      <w:pPr>
        <w:pStyle w:val="Iniiaiieoaeno"/>
        <w:spacing w:lineRule="auto" w:line="480"/>
        <w:ind w:right="-708" w:firstLine="851"/>
        <w:rPr/>
      </w:pPr>
      <w:r>
        <w:rPr/>
        <w:t>Мы знали, что протест бесполезен и будет так, как она решила. С другой стороны, мать доверяла нам, мы были хорошими детьми и твердо придерживались семейных правил.</w:t>
      </w:r>
    </w:p>
    <w:p>
      <w:pPr>
        <w:pStyle w:val="Iniiaiieoaeno"/>
        <w:spacing w:lineRule="auto" w:line="480"/>
        <w:ind w:right="-708" w:firstLine="851"/>
        <w:rPr/>
      </w:pPr>
      <w:r>
        <w:rPr/>
        <w:t>Куртис был не таким послушным, как я, но и школьные успехи у него были получше. Все-таки они не отвечали тем требованиям, которые предъявляла мать. День за днем она убеждала Куртиса, стараясь по-другому его настроить, научить стремиться к успеху, поверить в себя. Мы с братом отнюдь не были прирожденными неудачниками, но в нашем ближайшем окружении не было подходящего мужчины – объекта для подражания. Куртис был старше и, думаю, чувствительнее к этому, чем я. Но как бы трудно не было с ним матери, она не оставляла своих попыток. Благодаря ее любви, требовательности, постоянной поддержке и даже введению жестких ограничений, Куртис постепенно стал лучше приспособленным к жизни и поверил в себя.</w:t>
      </w:r>
    </w:p>
    <w:p>
      <w:pPr>
        <w:pStyle w:val="Iniiaiieoaeno"/>
        <w:spacing w:lineRule="auto" w:line="480"/>
        <w:ind w:right="-708" w:firstLine="851"/>
        <w:rPr/>
      </w:pPr>
      <w:r>
        <w:rPr/>
        <w:t xml:space="preserve">Мать твердо знала, как нужно проводить свободное время, если не смотреть телевизор. </w:t>
      </w:r>
    </w:p>
    <w:p>
      <w:pPr>
        <w:pStyle w:val="Iniiaiieoaeno"/>
        <w:spacing w:lineRule="auto" w:line="480"/>
        <w:ind w:right="-708" w:firstLine="851"/>
        <w:rPr/>
      </w:pPr>
      <w:r>
        <w:rPr/>
        <w:t xml:space="preserve">– </w:t>
      </w:r>
      <w:r>
        <w:rPr/>
        <w:t>Вы должны ходить в библиотеку и брать там книги. Читайте по крайней мере две книги в неделю. В выходной будете рассказывать мне о том, что прочли.</w:t>
      </w:r>
    </w:p>
    <w:p>
      <w:pPr>
        <w:pStyle w:val="Iniiaiieoaeno"/>
        <w:spacing w:lineRule="auto" w:line="480"/>
        <w:ind w:right="-708" w:firstLine="851"/>
        <w:rPr/>
      </w:pPr>
      <w:r>
        <w:rPr/>
        <w:t>Это казалось невыполнимым. Две книги? Я еще не разу в жизни не дочитал ни одной книги до конца, конечно, кроме тех, что нас заставляли читать в школе, и не мог поверить, что за такой короткий срок, как неделя, можно прочесть целую книгу.</w:t>
      </w:r>
    </w:p>
    <w:p>
      <w:pPr>
        <w:pStyle w:val="Iniiaiieoaeno"/>
        <w:spacing w:lineRule="auto" w:line="480"/>
        <w:ind w:right="-708" w:firstLine="851"/>
        <w:rPr/>
      </w:pPr>
      <w:r>
        <w:rPr/>
        <w:t>Неделю или две спустя мы с Куртисом, еле волоча ноги, тащились за семь кварталов в публичную библиотеку. Мы ворчали и жаловались, путь казался нам бесконечным. Но мать сказала, и нам в голову не приходило ослушаться. Почему? Мы ее уважали. Мы знали, что она старается для нашего блага. А главное, мы ее любили.</w:t>
      </w:r>
    </w:p>
    <w:p>
      <w:pPr>
        <w:pStyle w:val="Iniiaiieoaeno"/>
        <w:spacing w:lineRule="auto" w:line="480"/>
        <w:ind w:right="-708" w:firstLine="851"/>
        <w:rPr/>
      </w:pPr>
      <w:r>
        <w:rPr/>
        <w:t xml:space="preserve">– </w:t>
      </w:r>
      <w:r>
        <w:rPr/>
        <w:t xml:space="preserve">Бенни, радость моя, – повторяла она снова и снова, – если ты будешь читать, сможешь узнать обо всем, о чем захочешь. Весь мир широко открыт для тех, кто умеет читать. Мои мальчики добьются успеха в жизни, потому что будут читать больше всех в школе. </w:t>
      </w:r>
    </w:p>
    <w:p>
      <w:pPr>
        <w:pStyle w:val="Iniiaiieoaeno"/>
        <w:spacing w:lineRule="auto" w:line="480"/>
        <w:ind w:right="-708" w:firstLine="851"/>
        <w:rPr/>
      </w:pPr>
      <w:r>
        <w:rPr/>
        <w:t>Тогда, в пятом классе, и сейчас, вспоминая об этом, я понимаю, что мать имела в виду. Она верила в Куртиса и меня. Ее вера была такова, что мы просто не могли оказаться неудачниками! Это огромное доверие и помогло мне поверить в себя.</w:t>
      </w:r>
    </w:p>
    <w:p>
      <w:pPr>
        <w:pStyle w:val="Iniiaiieoaeno"/>
        <w:spacing w:lineRule="auto" w:line="480"/>
        <w:ind w:right="-708" w:firstLine="851"/>
        <w:rPr/>
      </w:pPr>
      <w:r>
        <w:rPr/>
        <w:t>Некоторые подруги матери критиковали ее за жестокость. Я слышал, как одна из них говорила:</w:t>
      </w:r>
    </w:p>
    <w:p>
      <w:pPr>
        <w:pStyle w:val="Iniiaiieoaeno"/>
        <w:spacing w:lineRule="auto" w:line="480"/>
        <w:ind w:right="-708" w:firstLine="851"/>
        <w:rPr/>
      </w:pPr>
      <w:r>
        <w:rPr/>
        <w:t xml:space="preserve">– </w:t>
      </w:r>
      <w:r>
        <w:rPr/>
        <w:t>Зачем ты заставляешь мальчиков все время заниматься? Они тебя возненавидят.</w:t>
      </w:r>
    </w:p>
    <w:p>
      <w:pPr>
        <w:pStyle w:val="Iniiaiieoaeno"/>
        <w:spacing w:lineRule="auto" w:line="480"/>
        <w:ind w:right="-708" w:firstLine="851"/>
        <w:rPr/>
      </w:pPr>
      <w:r>
        <w:rPr/>
        <w:t xml:space="preserve">– </w:t>
      </w:r>
      <w:r>
        <w:rPr/>
        <w:t>Они могут меня возненавидеть, но получат самое лучшее образование, – отвечала она, отметая любую критику.</w:t>
      </w:r>
    </w:p>
    <w:p>
      <w:pPr>
        <w:pStyle w:val="Iniiaiieoaeno"/>
        <w:spacing w:lineRule="auto" w:line="480"/>
        <w:ind w:right="-708" w:firstLine="851"/>
        <w:rPr/>
      </w:pPr>
      <w:r>
        <w:rPr/>
        <w:t>Конечно, мы не возненавидели ее. Я не люблю, когда на меня давят, но она смогла убедить нас, что эта тяжелая работа нужна нам самим. Кроме того, каждый день она повторяла:</w:t>
      </w:r>
    </w:p>
    <w:p>
      <w:pPr>
        <w:pStyle w:val="Iniiaiieoaeno"/>
        <w:spacing w:lineRule="auto" w:line="480"/>
        <w:ind w:right="-708" w:firstLine="851"/>
        <w:rPr/>
      </w:pPr>
      <w:r>
        <w:rPr/>
        <w:t xml:space="preserve">– </w:t>
      </w:r>
      <w:r>
        <w:rPr/>
        <w:t>Ты всегда можешь заниматься тем, что интересно тебе самому, Бенни.</w:t>
      </w:r>
    </w:p>
    <w:p>
      <w:pPr>
        <w:pStyle w:val="Iniiaiieoaeno"/>
        <w:spacing w:lineRule="auto" w:line="480"/>
        <w:ind w:right="-708" w:firstLine="851"/>
        <w:rPr/>
      </w:pPr>
      <w:r>
        <w:rPr/>
        <w:t xml:space="preserve">Я любил природу, животных, естественные науки, поэтому в библиотеке я выбирал книги на эти темы. Как ни ужасно я учился по основным предметам, с природоведением в пятом классе у меня было все в порядке. </w:t>
      </w:r>
    </w:p>
    <w:p>
      <w:pPr>
        <w:pStyle w:val="Iniiaiieoaeno"/>
        <w:spacing w:lineRule="auto" w:line="480"/>
        <w:ind w:right="-708" w:firstLine="851"/>
        <w:rPr/>
      </w:pPr>
      <w:r>
        <w:rPr/>
        <w:t>Учитель природоведения, мистер Джайк, заметил мой интерес и поддерживал его, давая мне дополнительные задания, прося помочь другим ученикам в определении минералов, животных или рыб. Например, я сумел выучить всю классификацию рыб, а потом определять их виды. Никто в классе этого не знал, и у меня были шансы блеснуть.</w:t>
      </w:r>
    </w:p>
    <w:p>
      <w:pPr>
        <w:pStyle w:val="Iniiaiieoaeno"/>
        <w:spacing w:lineRule="auto" w:line="480"/>
        <w:ind w:right="-708" w:firstLine="851"/>
        <w:rPr/>
      </w:pPr>
      <w:r>
        <w:rPr/>
        <w:t xml:space="preserve">Итак, я ходил в библиотеку и выбирал книги о животных и о природе. В своем пятом классе я стал экспертом по всему, что касалось естественных наук. К концу года я мог подобрать на железнодорожной насыпи любой камень и определить, что это за минерал. Я прочел столько книг о рыбах и других водяных обитателях, что начал исследовать живущих в ручьях насекомых. У мистера Джайка был микроскоп, и мне нравилось готовить образцы, чтобы разглядывать живущих в воде простейших в увеличенном виде. </w:t>
      </w:r>
    </w:p>
    <w:p>
      <w:pPr>
        <w:pStyle w:val="Iniiaiieoaeno"/>
        <w:spacing w:lineRule="auto" w:line="480"/>
        <w:ind w:right="-708" w:firstLine="851"/>
        <w:rPr/>
      </w:pPr>
      <w:r>
        <w:rPr/>
        <w:t xml:space="preserve">Благодаря этим успехам, я постепенно стал лучше учиться и по другим предметам. Теперь я с удовольствием предвкушал походы в библиотеку. Библиотекари запомнили нас с Куртисом и часто советовали, что почитать, рассказывали о книгах. У меня началась новая жизнь. Я с увлечением читал книги о приключениях и научных открытиях. </w:t>
      </w:r>
    </w:p>
    <w:p>
      <w:pPr>
        <w:pStyle w:val="Iniiaiieoaeno"/>
        <w:spacing w:lineRule="auto" w:line="480"/>
        <w:ind w:right="-708" w:firstLine="851"/>
        <w:rPr/>
      </w:pPr>
      <w:r>
        <w:rPr/>
        <w:t>Чтение значительно расширило мой запас слов. Вскоре я стал лучшим учеником по математике, и прошлое было окончательно забыто.</w:t>
      </w:r>
    </w:p>
    <w:p>
      <w:pPr>
        <w:pStyle w:val="Iniiaiieoaeno"/>
        <w:spacing w:lineRule="auto" w:line="480"/>
        <w:ind w:right="-708" w:firstLine="851"/>
        <w:rPr/>
      </w:pPr>
      <w:r>
        <w:rPr/>
        <w:t>Почти до конца пятого класса страшнее контрольных по математике были для меня только диктанты. Обычно я скисал на первом же слове. Но и сейчас, через 30 лет, я еще помню то слово, на котором во мне проснулся интерес к правописанию.</w:t>
      </w:r>
    </w:p>
    <w:p>
      <w:pPr>
        <w:pStyle w:val="Iniiaiieoaeno"/>
        <w:spacing w:lineRule="auto" w:line="480"/>
        <w:ind w:right="-708" w:firstLine="851"/>
        <w:rPr/>
      </w:pPr>
      <w:r>
        <w:rPr/>
        <w:t>В последнюю неделю года мы писали длиннющие диктанты, в которых миссис Уильямсон давала нам слова, правописание которых мы изучали в течение двух семестров. Лучше других, как все и ожидали, написал диктант Бобби Формер. К моему удивлению, решающее слово, принесшее ему победу, оказалось “агрономия”.</w:t>
      </w:r>
    </w:p>
    <w:p>
      <w:pPr>
        <w:pStyle w:val="Iniiaiieoaeno"/>
        <w:spacing w:lineRule="auto" w:line="480"/>
        <w:ind w:right="-708" w:firstLine="851"/>
        <w:rPr/>
      </w:pPr>
      <w:r>
        <w:rPr/>
        <w:t>“</w:t>
      </w:r>
      <w:r>
        <w:rPr>
          <w:i/>
        </w:rPr>
        <w:t>А я знаю, как написать это слово</w:t>
      </w:r>
      <w:r>
        <w:rPr/>
        <w:t>”,</w:t>
      </w:r>
      <w:r>
        <w:rPr>
          <w:b/>
        </w:rPr>
        <w:t xml:space="preserve"> – </w:t>
      </w:r>
      <w:r>
        <w:rPr/>
        <w:t xml:space="preserve">заволновался я. </w:t>
      </w:r>
    </w:p>
    <w:p>
      <w:pPr>
        <w:pStyle w:val="Iniiaiieoaeno"/>
        <w:spacing w:lineRule="auto" w:line="480"/>
        <w:ind w:right="-708" w:firstLine="851"/>
        <w:rPr/>
      </w:pPr>
      <w:r>
        <w:rPr/>
        <w:t>Только вчера я встретил его в книге, которую читал. Когда победитель сел на место, во мне с новой силой проснулась жажда успеха.</w:t>
      </w:r>
    </w:p>
    <w:p>
      <w:pPr>
        <w:pStyle w:val="Iniiaiieoaeno"/>
        <w:spacing w:lineRule="auto" w:line="480"/>
        <w:ind w:right="-708" w:firstLine="851"/>
        <w:rPr/>
      </w:pPr>
      <w:r>
        <w:rPr/>
        <w:t xml:space="preserve">– </w:t>
      </w:r>
      <w:r>
        <w:rPr/>
        <w:t>Я знаю, как писать слово “агрономия” Спорим, что я могу выучить любое слово в мире. Спорим, что я могу выучить правописание лучше, чем Бобби.</w:t>
      </w:r>
    </w:p>
    <w:p>
      <w:pPr>
        <w:pStyle w:val="Iniiaiieoaeno"/>
        <w:spacing w:lineRule="auto" w:line="480"/>
        <w:ind w:right="-708" w:firstLine="851"/>
        <w:rPr/>
      </w:pPr>
      <w:r>
        <w:rPr/>
        <w:t>Я бросил вызов самому себе – выучить правописание лучше, чем Бобби. Бобби был самым сообразительным парнем в пятом классе. Раньше, пока вперед не вырвался Бобби, репутация самого сообразительного была у Стива Кормоса. Бобби Формер произвел на меня сильное впечатление на уроке истории, когда учительница упомянула о льне, и никто не знал, что это такое.</w:t>
      </w:r>
    </w:p>
    <w:p>
      <w:pPr>
        <w:pStyle w:val="Iniiaiieoaeno"/>
        <w:spacing w:lineRule="auto" w:line="480"/>
        <w:ind w:right="-708" w:firstLine="851"/>
        <w:rPr/>
      </w:pPr>
      <w:r>
        <w:rPr/>
        <w:t>Тогда новичок Бобби поднял руку и рассказал нам о льне все – где и как он растет, как женщины делают из его волокон льняную ткань, Услышав это, я подумал: “</w:t>
      </w:r>
      <w:r>
        <w:rPr>
          <w:i/>
        </w:rPr>
        <w:t>Бобби знает о льне все . Он очень умный</w:t>
      </w:r>
      <w:r>
        <w:rPr>
          <w:rFonts w:eastAsia="Times New Roman" w:cs="Times New Roman"/>
          <w:i/>
        </w:rPr>
        <w:t>”</w:t>
      </w:r>
      <w:r>
        <w:rPr/>
        <w:t>. И тут вместе с лучом весеннего солнца, проникшим в класс, в моей голове родилась еще одна мысль: “</w:t>
      </w:r>
      <w:r>
        <w:rPr>
          <w:i/>
        </w:rPr>
        <w:t>Я тоже могу прочесть о льне или о чем-нибудь еще. Вот об этом-то и говорила мама – если ты будешь читать, сможешь узнать обо всем</w:t>
      </w:r>
      <w:r>
        <w:rPr>
          <w:rFonts w:eastAsia="Times New Roman" w:cs="Times New Roman"/>
          <w:i/>
        </w:rPr>
        <w:t>”</w:t>
      </w:r>
      <w:r>
        <w:rPr/>
        <w:t>.</w:t>
      </w:r>
      <w:r>
        <w:rPr>
          <w:b/>
        </w:rPr>
        <w:t xml:space="preserve"> </w:t>
      </w:r>
      <w:r>
        <w:rPr/>
        <w:t xml:space="preserve">Я решил все лето читать, и к началу шестого класса без особого труда выучил множество новых слов и запомнил, как они пишутся. Бобби все еще был самым умным в классе, но я потихоньку подбирался к нему. </w:t>
      </w:r>
    </w:p>
    <w:p>
      <w:pPr>
        <w:pStyle w:val="Iniiaiieoaeno"/>
        <w:spacing w:lineRule="auto" w:line="480"/>
        <w:ind w:right="-708" w:firstLine="851"/>
        <w:rPr/>
      </w:pPr>
      <w:r>
        <w:rPr/>
        <w:t>Как только школьные дела стали улучшаться, во мне проснулась жажда успеха. Однажды я подумал: “</w:t>
      </w:r>
      <w:r>
        <w:rPr>
          <w:i/>
        </w:rPr>
        <w:t>Чудесно должно быть осознавать, что ты самый умный в классе</w:t>
      </w:r>
      <w:r>
        <w:rPr>
          <w:rFonts w:eastAsia="Times New Roman" w:cs="Times New Roman"/>
          <w:i/>
        </w:rPr>
        <w:t>”</w:t>
      </w:r>
      <w:r>
        <w:rPr/>
        <w:t xml:space="preserve"> В тот день я решил, что единственный способ узнать, что при этом чувствуешь, – стать самым умным. </w:t>
      </w:r>
    </w:p>
    <w:p>
      <w:pPr>
        <w:pStyle w:val="Iniiaiieoaeno"/>
        <w:spacing w:lineRule="auto" w:line="480"/>
        <w:ind w:right="-708" w:firstLine="851"/>
        <w:rPr/>
      </w:pPr>
      <w:r>
        <w:rPr/>
        <w:t xml:space="preserve">Я продолжал читать, у меня улучшилось правописание, вырос запас слов, я лучше понимал прочитанное. Уроки стали теперь гораздо интереснее. А когда я перешел в седьмой класс Вильсоновской школы второй ступени, я был уже лучшим учеником в классе. </w:t>
      </w:r>
    </w:p>
    <w:p>
      <w:pPr>
        <w:pStyle w:val="Iniiaiieoaeno"/>
        <w:spacing w:lineRule="auto" w:line="480"/>
        <w:ind w:right="-708" w:firstLine="851"/>
        <w:rPr/>
      </w:pPr>
      <w:r>
        <w:rPr/>
        <w:t>Но не это было моей главной задачей. Теперь для меня недостаточно было быть первым. Вот где сыграло роль влияние матери. Теперь я трудился не для того, чтобы соревноваться с другими, я хотел добиться от самого себя самых лучших результатов.</w:t>
      </w:r>
    </w:p>
    <w:p>
      <w:pPr>
        <w:pStyle w:val="Iniiaiieoaeno"/>
        <w:spacing w:lineRule="auto" w:line="480"/>
        <w:ind w:right="-708" w:firstLine="851"/>
        <w:rPr/>
      </w:pPr>
      <w:r>
        <w:rPr/>
        <w:t>Большинство тех, с кем я учился в пятом и шестом классах, тоже перешли в Вильсоновскую школу. Однако за эти два года наши взаимоотношения круто переменились. Все, кто когда-то насмехался над моей тупостью, теперь спрашивали меня: “Как тебе удалось этого добиться, Бенни?”</w:t>
      </w:r>
    </w:p>
    <w:p>
      <w:pPr>
        <w:pStyle w:val="Iniiaiieoaeno"/>
        <w:spacing w:lineRule="auto" w:line="480"/>
        <w:ind w:right="-708" w:firstLine="851"/>
        <w:rPr/>
      </w:pPr>
      <w:r>
        <w:rPr/>
        <w:t>Конечно, слыша такой вопрос, я сиял от счастья. Теперь они меня уважали, потому что я заслужил их уважение. Мне доставляло удовольствие получать хорошие отметки, выучивать больше, чем задавали, знать больше, чем требовалось.</w:t>
      </w:r>
    </w:p>
    <w:p>
      <w:pPr>
        <w:pStyle w:val="Iniiaiieoaeno"/>
        <w:spacing w:lineRule="auto" w:line="480"/>
        <w:ind w:right="-708" w:firstLine="851"/>
        <w:rPr/>
      </w:pPr>
      <w:r>
        <w:rPr/>
        <w:t xml:space="preserve">В Вильсоновской школе учились преимущественно белые, но мы с Куртисом стали в ней одними из первых учеников. В этой школе я впервые оказался лучше, чем белые ребята. Приятно оглянуться назад и вспомнить тот интеллектуальный рост, который помог преодолеть стереотип об умственном превосходстве белых, хотя тогда, конечно, я этого не осознавал. </w:t>
      </w:r>
    </w:p>
    <w:p>
      <w:pPr>
        <w:pStyle w:val="Iniiaiieoaeno"/>
        <w:spacing w:lineRule="auto" w:line="480"/>
        <w:ind w:right="-708" w:firstLine="851"/>
        <w:rPr/>
      </w:pPr>
      <w:r>
        <w:rPr/>
        <w:t>Тут я с благодарностью думаю о матери. Малышом я никогда не слышал от нее чего-нибудь вроде: “Белые – это…” Необразованная, вышедшая замуж в 13 лет, она оказалась достаточно мудрой, чтобы самой додуматься до этого и воспитывать нас с Куртисом в понимании, что люди – это люди. Она никогда не придавала значения расовым предрассудкам и нам не позволяла.</w:t>
      </w:r>
    </w:p>
    <w:p>
      <w:pPr>
        <w:pStyle w:val="Iniiaiieoaeno"/>
        <w:spacing w:lineRule="auto" w:line="480"/>
        <w:ind w:right="-708" w:firstLine="851"/>
        <w:rPr/>
      </w:pPr>
      <w:r>
        <w:rPr/>
        <w:t xml:space="preserve">Куртису и мне приходилось сталкиваться с этими предрассудками, и мы могли бы ими заразиться, особенно в те годы – в начале шестидесятых. </w:t>
      </w:r>
    </w:p>
    <w:p>
      <w:pPr>
        <w:pStyle w:val="Iniiaiieoaeno"/>
        <w:spacing w:lineRule="auto" w:line="480"/>
        <w:ind w:right="-708" w:firstLine="851"/>
        <w:rPr/>
      </w:pPr>
      <w:r>
        <w:rPr/>
        <w:t>В памяти остались три случая, когда мы сами от них страдали.</w:t>
      </w:r>
    </w:p>
    <w:p>
      <w:pPr>
        <w:pStyle w:val="Iniiaiieoaeno"/>
        <w:spacing w:lineRule="auto" w:line="480"/>
        <w:ind w:right="-708" w:firstLine="851"/>
        <w:rPr/>
      </w:pPr>
      <w:r>
        <w:rPr/>
        <w:t>Первый раз это было по дороге в Вильсоновскую школу, куда перешли мы с Куртисом. Мы часто старались прокатиться на поезде – железная дорога шла параллельно улице, по которой мы ходили в школу. Хотя нам строго-настрого было запрещено вскакивать в поезд на ходу, свою совесть я успокаивал тем, что поезда шли довольно медленно.</w:t>
      </w:r>
    </w:p>
    <w:p>
      <w:pPr>
        <w:pStyle w:val="Iniiaiieoaeno"/>
        <w:spacing w:lineRule="auto" w:line="480"/>
        <w:ind w:right="-708" w:firstLine="851"/>
        <w:rPr/>
      </w:pPr>
      <w:r>
        <w:rPr/>
        <w:t xml:space="preserve">Мой брат вскакивал и в скорые поезда, замедлявшие ход у переезда. Я завидовал его ловкости. Когда скорый поезд подходил к переезду, брат забрасывал футляр с кларнетом на открытую платформу в начале поезда, затем выжидал и вскакивал на последнюю платформу. Чтобы не потерять кларнет, ему приходилось бежать вдоль всего состава, но кларнета он ни разу не потерял. </w:t>
      </w:r>
    </w:p>
    <w:p>
      <w:pPr>
        <w:pStyle w:val="Iniiaiieoaeno"/>
        <w:spacing w:lineRule="auto" w:line="480"/>
        <w:ind w:right="-708" w:firstLine="851"/>
        <w:rPr/>
      </w:pPr>
      <w:r>
        <w:rPr/>
        <w:t>Мы обожали это опасное развлечение, и всякий раз, когда я прыгал в поезд, сердце мое замирало от восторга. Надо было не просто вскочить на движущуюся платформу, а потом спрыгнуть, гораздо труднее было не попасться на глаза сторожам. Они следили, чтобы мальчишки и бродяги не вскакивали на ходу в поезда на переездах. Но нас им поймать не удавалось.</w:t>
      </w:r>
    </w:p>
    <w:p>
      <w:pPr>
        <w:pStyle w:val="Iniiaiieoaeno"/>
        <w:spacing w:lineRule="auto" w:line="480"/>
        <w:ind w:right="-708" w:firstLine="851"/>
        <w:rPr/>
      </w:pPr>
      <w:r>
        <w:rPr/>
        <w:t>Перестали мы по совсем другой причине. Однажды, когда Куртиса со мной не было, я бежал вдоль путей. Навстречу мне двинулась кучка мальчишек постарше – все белые. На лицах их была написана злоба, у одного была толстая палка.</w:t>
      </w:r>
    </w:p>
    <w:p>
      <w:pPr>
        <w:pStyle w:val="Iniiaiieoaeno"/>
        <w:spacing w:lineRule="auto" w:line="480"/>
        <w:ind w:right="-708" w:firstLine="851"/>
        <w:rPr/>
      </w:pPr>
      <w:r>
        <w:rPr/>
        <w:t xml:space="preserve">– </w:t>
      </w:r>
      <w:r>
        <w:rPr/>
        <w:t>Эй, ты! Ниггер!</w:t>
      </w:r>
    </w:p>
    <w:p>
      <w:pPr>
        <w:pStyle w:val="Iniiaiieoaeno"/>
        <w:spacing w:lineRule="auto" w:line="480"/>
        <w:ind w:right="-708" w:firstLine="851"/>
        <w:rPr/>
      </w:pPr>
      <w:r>
        <w:rPr/>
        <w:t xml:space="preserve">Я испуганно остановился и молча уставился на них. Я всегда был ужасно тощим и выглядел совсем беспомощным, да и впрямь сейчас помочь мне было некому. Мальчишка с палкой ударил меня по плечу. Я отскочил, не зная, что будет дальше. Они стояли передо мной и обзывали меня всеми грязными ругательствами, которые могли изобрести. </w:t>
      </w:r>
    </w:p>
    <w:p>
      <w:pPr>
        <w:pStyle w:val="Iniiaiieoaeno"/>
        <w:spacing w:lineRule="auto" w:line="480"/>
        <w:ind w:right="-708" w:firstLine="851"/>
        <w:rPr/>
      </w:pPr>
      <w:r>
        <w:rPr/>
        <w:t>Кровь стучала в ушах, по спине лил пот, я стоял, глядя себе под ноги, не осмеливаясь ответить, боясь бежать.</w:t>
      </w:r>
    </w:p>
    <w:p>
      <w:pPr>
        <w:pStyle w:val="Iniiaiieoaeno"/>
        <w:spacing w:lineRule="auto" w:line="480"/>
        <w:ind w:right="-708" w:firstLine="851"/>
        <w:rPr/>
      </w:pPr>
      <w:r>
        <w:rPr/>
        <w:t xml:space="preserve">– </w:t>
      </w:r>
      <w:r>
        <w:rPr/>
        <w:t>Не вздумайте, ниггеры, больше ходить тут в Вильсоновскую школу. Если мы тебя снова поймаем, убьем, – его светлые глаза были холодны как лед. – Понял?</w:t>
      </w:r>
    </w:p>
    <w:p>
      <w:pPr>
        <w:pStyle w:val="Iniiaiieoaeno"/>
        <w:spacing w:lineRule="auto" w:line="480"/>
        <w:ind w:right="-708" w:firstLine="851"/>
        <w:rPr/>
      </w:pPr>
      <w:r>
        <w:rPr/>
        <w:t>Не поднимая взгляда от земли, я пробормотал: “Ну да”.</w:t>
      </w:r>
    </w:p>
    <w:p>
      <w:pPr>
        <w:pStyle w:val="Iniiaiieoaeno"/>
        <w:spacing w:lineRule="auto" w:line="480"/>
        <w:ind w:right="-708" w:firstLine="851"/>
        <w:rPr/>
      </w:pPr>
      <w:r>
        <w:rPr/>
        <w:t xml:space="preserve">– </w:t>
      </w:r>
      <w:r>
        <w:rPr/>
        <w:t xml:space="preserve">Я сказал “ты понял меня, ниггер?” – парень требовал ответа. </w:t>
      </w:r>
    </w:p>
    <w:p>
      <w:pPr>
        <w:pStyle w:val="Iniiaiieoaeno"/>
        <w:spacing w:lineRule="auto" w:line="480"/>
        <w:ind w:right="-708" w:firstLine="851"/>
        <w:rPr/>
      </w:pPr>
      <w:r>
        <w:rPr/>
        <w:t>Страх сковал меня. Я попытался ответить громче: “Да”.</w:t>
      </w:r>
    </w:p>
    <w:p>
      <w:pPr>
        <w:pStyle w:val="Iniiaiieoaeno"/>
        <w:spacing w:lineRule="auto" w:line="480"/>
        <w:ind w:right="-708" w:firstLine="851"/>
        <w:rPr/>
      </w:pPr>
      <w:r>
        <w:rPr/>
        <w:t xml:space="preserve">– </w:t>
      </w:r>
      <w:r>
        <w:rPr/>
        <w:t>Тогда убирайся отсюда побыстрее и лучше не попадайся нам на глаза. В следующий раз мы тебя убьем!</w:t>
      </w:r>
    </w:p>
    <w:p>
      <w:pPr>
        <w:pStyle w:val="Iniiaiieoaeno"/>
        <w:spacing w:lineRule="auto" w:line="480"/>
        <w:ind w:right="-708" w:firstLine="851"/>
        <w:rPr/>
      </w:pPr>
      <w:r>
        <w:rPr/>
        <w:t>Я побежал со всех ног и не остановился, пока не влетел на школьный двор. С тех пор я престал ходить этой дорогой, не вскакивал больше в поезда на ходу и не встречался с этой бандой.</w:t>
      </w:r>
    </w:p>
    <w:p>
      <w:pPr>
        <w:pStyle w:val="Iniiaiieoaeno"/>
        <w:spacing w:lineRule="auto" w:line="480"/>
        <w:ind w:right="-708" w:firstLine="851"/>
        <w:rPr/>
      </w:pPr>
      <w:r>
        <w:rPr/>
        <w:t>Чтобы мама не забрала нас из школы, я не стал ей рассказывать об этом.</w:t>
      </w:r>
    </w:p>
    <w:p>
      <w:pPr>
        <w:pStyle w:val="Iniiaiieoaeno"/>
        <w:spacing w:lineRule="auto" w:line="480"/>
        <w:ind w:right="-708" w:firstLine="851"/>
        <w:rPr/>
      </w:pPr>
      <w:r>
        <w:rPr/>
        <w:t xml:space="preserve">Второй, случай произвел на меня еще большее впечатление, это произошло, когда я был в восьмом классе. В конце года директор и учителя вручали грамоты ученикам, набравшим самые высокие баллы успеваемости в седьмых, восьмых и девятых классах. Я получил такую грамоту в седьмом классе, а Куртис в том же году в девятом. К концу восьмого класса все признали, что я – смышленый парень, мне снова дали грамоту. Вручала ее учительница на общешкольном собрании. Передав ее мне, она поднялась и взглянула на аудиторию. </w:t>
      </w:r>
    </w:p>
    <w:p>
      <w:pPr>
        <w:pStyle w:val="Iniiaiieoaeno"/>
        <w:spacing w:lineRule="auto" w:line="480"/>
        <w:ind w:right="-708" w:firstLine="851"/>
        <w:rPr/>
      </w:pPr>
      <w:r>
        <w:rPr/>
        <w:t xml:space="preserve">– </w:t>
      </w:r>
      <w:r>
        <w:rPr/>
        <w:t>Я хочу сейчас сказать несколько слов, – начала она необычно высоким голосом.</w:t>
      </w:r>
    </w:p>
    <w:p>
      <w:pPr>
        <w:pStyle w:val="Iniiaiieoaeno"/>
        <w:spacing w:lineRule="auto" w:line="480"/>
        <w:ind w:right="-708" w:firstLine="851"/>
        <w:rPr/>
      </w:pPr>
      <w:r>
        <w:rPr/>
        <w:t>Тут, к моему смущению, она начала ругать белых ребят за то, что они позволили мне занять первое место.</w:t>
      </w:r>
    </w:p>
    <w:p>
      <w:pPr>
        <w:pStyle w:val="Iniiaiieoaeno"/>
        <w:spacing w:lineRule="auto" w:line="480"/>
        <w:ind w:right="-708" w:firstLine="851"/>
        <w:rPr/>
      </w:pPr>
      <w:r>
        <w:rPr/>
        <w:t xml:space="preserve">– </w:t>
      </w:r>
      <w:r>
        <w:rPr/>
        <w:t>Вы мало трудились, – сказала она им.</w:t>
      </w:r>
    </w:p>
    <w:p>
      <w:pPr>
        <w:pStyle w:val="Iniiaiieoaeno"/>
        <w:spacing w:lineRule="auto" w:line="480"/>
        <w:ind w:right="-708" w:firstLine="851"/>
        <w:rPr/>
      </w:pPr>
      <w:r>
        <w:rPr/>
        <w:t>Не говоря этого прямо, она дала понять, что черный не должен занимать первое место в классе, где есть белые дети.</w:t>
      </w:r>
    </w:p>
    <w:p>
      <w:pPr>
        <w:pStyle w:val="Iniiaiieoaeno"/>
        <w:spacing w:lineRule="auto" w:line="480"/>
        <w:ind w:right="-708" w:firstLine="851"/>
        <w:rPr/>
      </w:pPr>
      <w:r>
        <w:rPr/>
        <w:t>Пока она их ругала, в моей голове теснились разные мысли. Конечно, я был обижен. Я так старался, чтобы стать первым в классе, может быть, больше всех в школе – а они унижают меня, потому что я другого цвета. Тут я подумал: “</w:t>
      </w:r>
      <w:r>
        <w:rPr>
          <w:i/>
        </w:rPr>
        <w:t>Что за глупая курица</w:t>
      </w:r>
      <w:r>
        <w:rPr/>
        <w:t>”. Тут на меня нахлынула злость: “</w:t>
      </w:r>
      <w:r>
        <w:rPr>
          <w:i/>
        </w:rPr>
        <w:t>Ну, я тебе</w:t>
      </w:r>
      <w:r>
        <w:rPr>
          <w:b/>
        </w:rPr>
        <w:t xml:space="preserve"> </w:t>
      </w:r>
      <w:r>
        <w:rPr>
          <w:i/>
        </w:rPr>
        <w:t>покажу, и всем другим тоже</w:t>
      </w:r>
      <w:r>
        <w:rPr/>
        <w:t>!”</w:t>
      </w:r>
    </w:p>
    <w:p>
      <w:pPr>
        <w:pStyle w:val="Iniiaiieoaeno"/>
        <w:spacing w:lineRule="auto" w:line="480"/>
        <w:ind w:right="-708" w:firstLine="851"/>
        <w:rPr/>
      </w:pPr>
      <w:r>
        <w:rPr/>
        <w:t>Я не мог понять, почему она так говорит. Она учила меня несколько лет, казалось, хорошо ко мне относилась и наверняка знала, что я заслужил свои оценки и был достоин похвальной грамоты. Почему же она говорит такие жестокие вещи? Или она так невежественна, что просто не понимает, что люди – это люди, а цвет кожи или раса не делают никого умнее или глупее? Я знал, что полно случаев, когда люди из этнических меньшинств оказываются умнее. Могла ли она этого не понимать?</w:t>
      </w:r>
    </w:p>
    <w:p>
      <w:pPr>
        <w:pStyle w:val="Iniiaiieoaeno"/>
        <w:spacing w:lineRule="auto" w:line="480"/>
        <w:ind w:right="-708" w:firstLine="851"/>
        <w:rPr/>
      </w:pPr>
      <w:r>
        <w:rPr/>
        <w:t>Несмотря на свою обиду и гнев, я ничего не сказал. Пока она ругалась, я тихо сел на место. Несколько белых ребят посмотрели на меня и по их лицам я понял, что они возмущены. Я чувствовал, что они хотят сказать: “Ну и дура она!”</w:t>
      </w:r>
    </w:p>
    <w:p>
      <w:pPr>
        <w:pStyle w:val="Iniiaiieoaeno"/>
        <w:spacing w:lineRule="auto" w:line="480"/>
        <w:ind w:right="-708" w:firstLine="851"/>
        <w:rPr/>
      </w:pPr>
      <w:r>
        <w:rPr/>
        <w:t>Некоторые из тех, кто двумя-тремя годами раньше смеялись надо мной, теперь стали моими друзьями. Они были смущены, а на нескольких лицах я прочел негодование.</w:t>
      </w:r>
    </w:p>
    <w:p>
      <w:pPr>
        <w:pStyle w:val="Iniiaiieoaeno"/>
        <w:spacing w:lineRule="auto" w:line="480"/>
        <w:ind w:right="-708" w:firstLine="851"/>
        <w:rPr/>
      </w:pPr>
      <w:r>
        <w:rPr/>
        <w:t>Я не рассказал матери об этой учительнице. Я решил, что не стоит этого делать, мне не хотелось причинять ей боль.</w:t>
      </w:r>
    </w:p>
    <w:p>
      <w:pPr>
        <w:pStyle w:val="Iniiaiieoaeno"/>
        <w:spacing w:lineRule="auto" w:line="480"/>
        <w:ind w:right="-708" w:firstLine="851"/>
        <w:rPr/>
      </w:pPr>
      <w:r>
        <w:rPr/>
        <w:t>Третий случай, запавший мне в память, был связан с футболом. В нашем районе была футбольная команда. Когда я учился в седьмом классе, футбол был в большом почете.</w:t>
      </w:r>
    </w:p>
    <w:p>
      <w:pPr>
        <w:pStyle w:val="Iniiaiieoaeno"/>
        <w:spacing w:lineRule="auto" w:line="480"/>
        <w:ind w:right="-708" w:firstLine="851"/>
        <w:rPr/>
      </w:pPr>
      <w:r>
        <w:rPr/>
        <w:t>Естественно, нам с Куртисом хотелось играть. Мы не были достаточно взрослыми, и по сравнению с другими игроками были, действительно, еще малы. Но было у нас одно преимущество – скорость. Мы бегали так быстро, что никто не мог нас догнать. Но успехи братьев Карсонов, похоже выводили из равновесия некоторых белых.</w:t>
      </w:r>
    </w:p>
    <w:p>
      <w:pPr>
        <w:pStyle w:val="Iniiaiieoaeno"/>
        <w:spacing w:lineRule="auto" w:line="480"/>
        <w:ind w:right="-708" w:firstLine="851"/>
        <w:rPr/>
      </w:pPr>
      <w:r>
        <w:rPr/>
        <w:t>Однажды вечером, когда мы уходили с поля после тренировки, нас окружила группа белых мужчин. Некоторым из них было уже за 30. Их злоба была видна и без слов. Я думаю, что среди них были и те, кто угрожал мне на железнодорожном переезде. Я ужасно испугался. Один из них шагнул вперед.</w:t>
      </w:r>
    </w:p>
    <w:p>
      <w:pPr>
        <w:pStyle w:val="Iniiaiieoaeno"/>
        <w:spacing w:lineRule="auto" w:line="480"/>
        <w:ind w:right="-708" w:firstLine="851"/>
        <w:rPr/>
      </w:pPr>
      <w:r>
        <w:rPr/>
        <w:t xml:space="preserve">– </w:t>
      </w:r>
      <w:r>
        <w:rPr/>
        <w:t>Если вы посмеете прийти сюда еще раз, мы бросим вас в реку, – сказал он, после чего они повернулись и ушли.</w:t>
      </w:r>
    </w:p>
    <w:p>
      <w:pPr>
        <w:pStyle w:val="Iniiaiieoaeno"/>
        <w:spacing w:lineRule="auto" w:line="480"/>
        <w:ind w:right="-708" w:firstLine="851"/>
        <w:rPr/>
      </w:pPr>
      <w:r>
        <w:rPr/>
        <w:t>Чего они добивались этой угрозой? В конце концов мы с Куртисом решили, что они не хотят, чтобы мы были в команде.</w:t>
      </w:r>
    </w:p>
    <w:p>
      <w:pPr>
        <w:pStyle w:val="Iniiaiieoaeno"/>
        <w:spacing w:lineRule="auto" w:line="480"/>
        <w:ind w:right="-708" w:firstLine="851"/>
        <w:rPr/>
      </w:pPr>
      <w:r>
        <w:rPr/>
        <w:t>Когда мы вернулись домой, я сказал брату:</w:t>
      </w:r>
    </w:p>
    <w:p>
      <w:pPr>
        <w:pStyle w:val="Iniiaiieoaeno"/>
        <w:spacing w:lineRule="auto" w:line="480"/>
        <w:ind w:right="-708" w:firstLine="851"/>
        <w:rPr/>
      </w:pPr>
      <w:r>
        <w:rPr/>
        <w:t xml:space="preserve">– </w:t>
      </w:r>
      <w:r>
        <w:rPr/>
        <w:t>Кому охота играть в футбол, когда к тебе так относятся?</w:t>
      </w:r>
    </w:p>
    <w:p>
      <w:pPr>
        <w:pStyle w:val="Iniiaiieoaeno"/>
        <w:spacing w:lineRule="auto" w:line="480"/>
        <w:ind w:right="-708" w:firstLine="851"/>
        <w:rPr/>
      </w:pPr>
      <w:r>
        <w:rPr/>
        <w:t xml:space="preserve">– </w:t>
      </w:r>
      <w:r>
        <w:rPr/>
        <w:t>Я думаю, мы найдем чем заняться в это время, – ответил Куртис.</w:t>
      </w:r>
    </w:p>
    <w:p>
      <w:pPr>
        <w:pStyle w:val="Iniiaiieoaeno"/>
        <w:spacing w:lineRule="auto" w:line="480"/>
        <w:ind w:right="-708" w:firstLine="851"/>
        <w:rPr/>
      </w:pPr>
      <w:r>
        <w:rPr/>
        <w:t>Мы не вернулись на тренировки, но никому не рассказывали, почему их бросили, да никто и не спрашивал. Матери я сказал, что решил больше не играть в футбол, а Куртис объяснил, что хочет побольше заниматься.</w:t>
      </w:r>
    </w:p>
    <w:p>
      <w:pPr>
        <w:pStyle w:val="Iniiaiieoaeno"/>
        <w:spacing w:lineRule="auto" w:line="480"/>
        <w:ind w:right="-708" w:firstLine="851"/>
        <w:rPr/>
      </w:pPr>
      <w:r>
        <w:rPr/>
        <w:t>Мы ничего не говорили матери об этих угрозах, зная, что если мы ей расскажем, она будет беспокоиться. Теперь, когда я стал взрослым, мне немножко смешно вспоминать нашу семью. Пока мы были маленькими. мама оберегала нас, ничего не рассказывая об отце и своих проблемах. Потом мы выбрали тот же самый способ, чтобы защитить ее от лишних волнений.</w:t>
      </w:r>
    </w:p>
    <w:p>
      <w:pPr>
        <w:pStyle w:val="Iniiaiieoaeno"/>
        <w:spacing w:lineRule="auto" w:line="480"/>
        <w:ind w:right="-708" w:firstLine="851"/>
        <w:rPr/>
      </w:pPr>
      <w:r>
        <w:rPr/>
      </w:r>
    </w:p>
    <w:p>
      <w:pPr>
        <w:pStyle w:val="Iniiaiieoaeno"/>
        <w:spacing w:lineRule="auto" w:line="480"/>
        <w:ind w:right="-708" w:firstLine="851"/>
        <w:rPr>
          <w:caps/>
        </w:rPr>
      </w:pPr>
      <w:r>
        <w:rPr>
          <w:caps/>
        </w:rPr>
        <w:t>Глава 5. Подростковые проблемы</w:t>
      </w:r>
    </w:p>
    <w:p>
      <w:pPr>
        <w:pStyle w:val="Iniiaiieoaeno"/>
        <w:spacing w:lineRule="auto" w:line="480"/>
        <w:ind w:right="-708" w:firstLine="851"/>
        <w:rPr>
          <w:caps/>
        </w:rPr>
      </w:pPr>
      <w:r>
        <w:rPr>
          <w:caps/>
        </w:rPr>
      </w:r>
    </w:p>
    <w:p>
      <w:pPr>
        <w:pStyle w:val="Iniiaiieoaeno"/>
        <w:spacing w:lineRule="auto" w:line="480"/>
        <w:ind w:right="-708" w:firstLine="851"/>
        <w:rPr/>
      </w:pPr>
      <w:r>
        <w:rPr/>
        <w:t xml:space="preserve">– </w:t>
      </w:r>
      <w:r>
        <w:rPr/>
        <w:t xml:space="preserve">Вы знаете, что индейцы сделали со старой одеждой взятого в плен генерала? – спросил главарь банды. </w:t>
      </w:r>
    </w:p>
    <w:p>
      <w:pPr>
        <w:pStyle w:val="Iniiaiieoaeno"/>
        <w:spacing w:lineRule="auto" w:line="480"/>
        <w:ind w:right="-708" w:firstLine="851"/>
        <w:rPr/>
      </w:pPr>
      <w:r>
        <w:rPr/>
        <w:t xml:space="preserve">– </w:t>
      </w:r>
      <w:r>
        <w:rPr/>
        <w:t xml:space="preserve">Расскажи пожалуйста, – с преувеличенной заинтересованностью подхватил один из его приспешников. </w:t>
      </w:r>
    </w:p>
    <w:p>
      <w:pPr>
        <w:pStyle w:val="Iniiaiieoaeno"/>
        <w:spacing w:lineRule="auto" w:line="480"/>
        <w:ind w:right="-708" w:firstLine="851"/>
        <w:rPr/>
      </w:pPr>
      <w:r>
        <w:rPr/>
        <w:t xml:space="preserve">– </w:t>
      </w:r>
      <w:r>
        <w:rPr/>
        <w:t>Они ее сохранили, и теперь ее носит наш друг Карсон!</w:t>
      </w:r>
    </w:p>
    <w:p>
      <w:pPr>
        <w:pStyle w:val="Iniiaiieoaeno"/>
        <w:spacing w:lineRule="auto" w:line="480"/>
        <w:ind w:right="-708" w:firstLine="851"/>
        <w:rPr/>
      </w:pPr>
      <w:r>
        <w:rPr/>
        <w:t>Еще один энергично поддакнул:</w:t>
      </w:r>
    </w:p>
    <w:p>
      <w:pPr>
        <w:pStyle w:val="Iniiaiieoaeno"/>
        <w:spacing w:lineRule="auto" w:line="480"/>
        <w:ind w:right="-708" w:firstLine="851"/>
        <w:rPr/>
      </w:pPr>
      <w:r>
        <w:rPr/>
        <w:t xml:space="preserve">– </w:t>
      </w:r>
      <w:r>
        <w:rPr/>
        <w:t>Ага, так оно и есть.</w:t>
      </w:r>
    </w:p>
    <w:p>
      <w:pPr>
        <w:pStyle w:val="Iniiaiieoaeno"/>
        <w:spacing w:lineRule="auto" w:line="480"/>
        <w:ind w:right="-708" w:firstLine="851"/>
        <w:rPr/>
      </w:pPr>
      <w:r>
        <w:rPr/>
        <w:t xml:space="preserve">Я почувствовал, как краска заливает щеки и шею. Насмешки начались снова. </w:t>
      </w:r>
    </w:p>
    <w:p>
      <w:pPr>
        <w:pStyle w:val="Iniiaiieoaeno"/>
        <w:spacing w:lineRule="auto" w:line="480"/>
        <w:ind w:right="-708" w:firstLine="851"/>
        <w:rPr/>
      </w:pPr>
      <w:r>
        <w:rPr/>
        <w:t xml:space="preserve">– </w:t>
      </w:r>
      <w:r>
        <w:rPr/>
        <w:t>Подойди поближе и ты сам убедишься, – засмеялся зачинщик, – она воняет так же, как и сто лет назад.</w:t>
      </w:r>
    </w:p>
    <w:p>
      <w:pPr>
        <w:pStyle w:val="Iniiaiieoaeno"/>
        <w:spacing w:lineRule="auto" w:line="480"/>
        <w:ind w:right="-708" w:firstLine="851"/>
        <w:rPr/>
      </w:pPr>
      <w:r>
        <w:rPr/>
        <w:t>В 8-А классе Хантеровской школы я пережил тяжелый и болезненный период. Шутники старались показать, какие они умные, остря как можно более едко и забавно. Насмешка разила наповал, мишенью чаще всего оказывались ребята в старой немодной одежде. Самые злые насмешки ждали меня. Вокруг жертвы собиралась толпа. Тогда тот, кто дразнил смешнее и обиднее других, оказывался в центре всеобщего внимания. Я был самой удачной жертвой. Тогда, как впрочем и сейчас, я не придавал одежде большого значения. Исключением стал один короткий период в моей жизни, до этого я не задумывался, как одет. Мать всегда мне говорила: “Бенни, то, что внутри, важнее. Можно быть прекрасно одетым и мертвым изнутри”.</w:t>
      </w:r>
    </w:p>
    <w:p>
      <w:pPr>
        <w:pStyle w:val="Iniiaiieoaeno"/>
        <w:spacing w:lineRule="auto" w:line="480"/>
        <w:ind w:right="-708" w:firstLine="851"/>
        <w:rPr/>
      </w:pPr>
      <w:r>
        <w:rPr/>
        <w:t>Как ни жалко было оставлять Вильсоновскую школу посреди года, я радовался возвращению в наш старый дом. Как замечательно было сказать самому себе: “Мы снова дома!”</w:t>
      </w:r>
    </w:p>
    <w:p>
      <w:pPr>
        <w:pStyle w:val="Iniiaiieoaeno"/>
        <w:spacing w:lineRule="auto" w:line="480"/>
        <w:ind w:right="-708" w:firstLine="851"/>
        <w:rPr/>
      </w:pPr>
      <w:r>
        <w:rPr/>
        <w:t>Бережливость матери значительно поправила наше финансовое положение. Денег теперь хватало, и мы переехали в тот дом, где жили до развода родителей.</w:t>
      </w:r>
    </w:p>
    <w:p>
      <w:pPr>
        <w:pStyle w:val="Iniiaiieoaeno"/>
        <w:spacing w:lineRule="auto" w:line="480"/>
        <w:ind w:right="-708" w:firstLine="851"/>
        <w:rPr/>
      </w:pPr>
      <w:r>
        <w:rPr/>
        <w:t>Как он не был мал, он был домом. Сейчас он кажется мне маленьким – спичечная коробка, не больше. Но тогда для нас троих это был дворец, сказочно-прекрасная обитель.</w:t>
      </w:r>
    </w:p>
    <w:p>
      <w:pPr>
        <w:pStyle w:val="Iniiaiieoaeno"/>
        <w:spacing w:lineRule="auto" w:line="480"/>
        <w:ind w:right="-708" w:firstLine="851"/>
        <w:rPr/>
      </w:pPr>
      <w:r>
        <w:rPr/>
        <w:t>Помееняв место жительства, надо было сменить и школу. Куртис пошел в Юго-западную среднюю школу, а я в Хантеровскую начальную, где больше было черных учеников, а белых только 30%.</w:t>
      </w:r>
    </w:p>
    <w:p>
      <w:pPr>
        <w:pStyle w:val="Iniiaiieoaeno"/>
        <w:spacing w:lineRule="auto" w:line="480"/>
        <w:ind w:right="-708" w:firstLine="851"/>
        <w:rPr/>
      </w:pPr>
      <w:r>
        <w:rPr/>
        <w:t>Одноклассники признали меня умным парнем. Я не был первым учеником, но уступал по оценкам только одному или двум в классе. Школьные успехи много значили для меня, я радовался им и хотел быть одним из первых.</w:t>
      </w:r>
    </w:p>
    <w:p>
      <w:pPr>
        <w:pStyle w:val="Iniiaiieoaeno"/>
        <w:spacing w:lineRule="auto" w:line="480"/>
        <w:ind w:right="-708" w:firstLine="851"/>
        <w:rPr/>
      </w:pPr>
      <w:r>
        <w:rPr/>
        <w:t>Но осложнения начались с неожиданной стороны. Я не только подвергался насмешкам, но и столкнулся с соблазном стать одним из насмешников. Раньше, чтобы заслужить признание, я в этом не нуждался. В других школах меня уважали за хорошие отметки, но в Хантеровской школе успеваемость ничего не значила.</w:t>
      </w:r>
    </w:p>
    <w:p>
      <w:pPr>
        <w:pStyle w:val="Iniiaiieoaeno"/>
        <w:spacing w:lineRule="auto" w:line="480"/>
        <w:ind w:right="-708" w:firstLine="851"/>
        <w:rPr/>
      </w:pPr>
      <w:r>
        <w:rPr/>
        <w:t xml:space="preserve">Чтобы войти в элиту, надо было быть хорошо одетым, развлекаться так, как принято у всех, и играть в баскетбол. Еще важнее было научиться дразнить других. </w:t>
      </w:r>
    </w:p>
    <w:p>
      <w:pPr>
        <w:pStyle w:val="Iniiaiieoaeno"/>
        <w:spacing w:lineRule="auto" w:line="480"/>
        <w:ind w:right="-708" w:firstLine="851"/>
        <w:rPr/>
      </w:pPr>
      <w:r>
        <w:rPr/>
        <w:t>Как мог я просить мать купить мне одежду, которая подняла бы меня на один с ними уровень? Разве я не понимал, сколько она работает, чтобы нам не пришлось жить на пособие, как беднякам. Когда я учился в девятом классе, мать прилагала все силы, чтобы мы не получали никакой социальной помощи, кроме продовольственных карточек, без которых она бы не смогла и обеспечивать нас, и содержать дом.</w:t>
      </w:r>
    </w:p>
    <w:p>
      <w:pPr>
        <w:pStyle w:val="Iniiaiieoaeno"/>
        <w:spacing w:lineRule="auto" w:line="480"/>
        <w:ind w:right="-708" w:firstLine="851"/>
        <w:rPr/>
      </w:pPr>
      <w:r>
        <w:rPr/>
        <w:t>Она урезывала себя во всем, чтобы мы с Куртисом ни в чем не нуждались. Ее одежда была чистой и опрятной, но немодной. Ребенком я, конечно, этого не замечал, а она не жаловалась.</w:t>
      </w:r>
    </w:p>
    <w:p>
      <w:pPr>
        <w:pStyle w:val="Iniiaiieoaeno"/>
        <w:spacing w:lineRule="auto" w:line="480"/>
        <w:ind w:right="-708" w:firstLine="851"/>
        <w:rPr/>
      </w:pPr>
      <w:r>
        <w:rPr/>
        <w:t>Первые недели в школе я не знал, как ответить на издевки парней, а это только их подстегивало, и они все безжалостней надо мной насмехались. Обиднее всего было то, что я ничего не мог им ответить. Я чувствовал себя ужасно, оттого, что они меня не принимали. Каждый раз по дороге домой я снова и снова спрашивал самого себя: “</w:t>
      </w:r>
      <w:r>
        <w:rPr>
          <w:i/>
        </w:rPr>
        <w:t>Что во мне неправильного</w:t>
      </w:r>
      <w:r>
        <w:rPr/>
        <w:t xml:space="preserve">? </w:t>
      </w:r>
      <w:r>
        <w:rPr>
          <w:i/>
        </w:rPr>
        <w:t>Почему я не могу оставаться таким, каким есть</w:t>
      </w:r>
      <w:r>
        <w:rPr/>
        <w:t xml:space="preserve">? </w:t>
      </w:r>
      <w:r>
        <w:rPr>
          <w:i/>
        </w:rPr>
        <w:t>Почему я должен быть каким-то другим</w:t>
      </w:r>
      <w:r>
        <w:rPr/>
        <w:t>?” Я пытался себя успокоить: “Они просто стадо баранов. Если это их единственная радость, пусть получают удовольствие, но я не буду играть в такие игры. Я добьюсь успеха и в один прекрасный день всем им покажу</w:t>
      </w:r>
      <w:r>
        <w:rPr>
          <w:rFonts w:eastAsia="Times New Roman" w:cs="Times New Roman"/>
        </w:rPr>
        <w:t>”</w:t>
      </w:r>
      <w:r>
        <w:rPr/>
        <w:t>.</w:t>
      </w:r>
    </w:p>
    <w:p>
      <w:pPr>
        <w:pStyle w:val="Iniiaiieoaeno"/>
        <w:spacing w:lineRule="auto" w:line="480"/>
        <w:ind w:right="-708" w:firstLine="851"/>
        <w:rPr/>
      </w:pPr>
      <w:r>
        <w:rPr/>
        <w:t>Как бы я не старался оправдаться, конечно же я чувствовал себя отвергнутым, а как и большинство людей, предпочитал, чтобы меня принимали, а не отвергали. К несчастью, насмешки ребят настолько меня задевали, что в конце концов я заразился их же болезнью. Тогда я принял решение: “Хотите насмехаться? Отлично! Я покажу вам, как это делается.”</w:t>
      </w:r>
    </w:p>
    <w:p>
      <w:pPr>
        <w:pStyle w:val="Iniiaiieoaeno"/>
        <w:spacing w:lineRule="auto" w:line="480"/>
        <w:ind w:right="-708" w:firstLine="851"/>
        <w:rPr/>
      </w:pPr>
      <w:r>
        <w:rPr/>
        <w:t xml:space="preserve">На следующий день я с нетерпением ожидал насмешников, и они были тут как тут. </w:t>
      </w:r>
    </w:p>
    <w:p>
      <w:pPr>
        <w:pStyle w:val="Iniiaiieoaeno"/>
        <w:spacing w:lineRule="auto" w:line="480"/>
        <w:ind w:right="-708" w:firstLine="851"/>
        <w:rPr/>
      </w:pPr>
      <w:r>
        <w:rPr/>
        <w:t xml:space="preserve">– </w:t>
      </w:r>
      <w:r>
        <w:rPr/>
        <w:t>Парень, ты свою рубашку надел, наверно, в Первую мировую войну, и собираешься носить до третьей? – начал один из моих одноклассников.</w:t>
      </w:r>
    </w:p>
    <w:p>
      <w:pPr>
        <w:pStyle w:val="Iniiaiieoaeno"/>
        <w:spacing w:lineRule="auto" w:line="480"/>
        <w:ind w:right="-708" w:firstLine="851"/>
        <w:rPr/>
      </w:pPr>
      <w:r>
        <w:rPr/>
        <w:t xml:space="preserve">– </w:t>
      </w:r>
      <w:r>
        <w:rPr/>
        <w:t>Ага, – ответил я, – а еще раньше ее носила твоя мама.</w:t>
      </w:r>
    </w:p>
    <w:p>
      <w:pPr>
        <w:pStyle w:val="Iniiaiieoaeno"/>
        <w:spacing w:lineRule="auto" w:line="480"/>
        <w:ind w:right="-708" w:firstLine="851"/>
        <w:rPr/>
      </w:pPr>
      <w:r>
        <w:rPr/>
        <w:t>Все рассмеялись. Он уставился на меня, не веря своим ушам, затем тоже рассмеялся и хлопнул меня по спине.</w:t>
      </w:r>
    </w:p>
    <w:p>
      <w:pPr>
        <w:pStyle w:val="Iniiaiieoaeno"/>
        <w:spacing w:lineRule="auto" w:line="480"/>
        <w:ind w:right="-708" w:firstLine="851"/>
        <w:rPr/>
      </w:pPr>
      <w:r>
        <w:rPr/>
        <w:t xml:space="preserve">– </w:t>
      </w:r>
      <w:r>
        <w:rPr/>
        <w:t>Ну, парень, ты даешь!</w:t>
      </w:r>
    </w:p>
    <w:p>
      <w:pPr>
        <w:pStyle w:val="Iniiaiieoaeno"/>
        <w:spacing w:lineRule="auto" w:line="480"/>
        <w:ind w:right="-708" w:firstLine="851"/>
        <w:rPr/>
      </w:pPr>
      <w:r>
        <w:rPr/>
        <w:t>Мои акции резко подскочили. Скоро я стал первым из всех насмешников. Как я радовался, когда вся школа узнала мой острый язык.</w:t>
      </w:r>
    </w:p>
    <w:p>
      <w:pPr>
        <w:pStyle w:val="Iniiaiieoaeno"/>
        <w:spacing w:lineRule="auto" w:line="480"/>
        <w:ind w:right="-708" w:firstLine="851"/>
        <w:rPr/>
      </w:pPr>
      <w:r>
        <w:rPr/>
        <w:t>Теперь, когда кто-нибудь меня дразнил, я выворачивал его слова наизнанку и оборачивал насмешку против него самого – таково было основное правило этой игры. Через несколько недель классные заводилы перестали меня мучить. Они уже не осмеливались надо мной насмехаться, потому что я тоже мог поднять их на смех.</w:t>
      </w:r>
    </w:p>
    <w:p>
      <w:pPr>
        <w:pStyle w:val="Iniiaiieoaeno"/>
        <w:spacing w:lineRule="auto" w:line="480"/>
        <w:ind w:right="-708" w:firstLine="851"/>
        <w:rPr/>
      </w:pPr>
      <w:r>
        <w:rPr/>
        <w:t>Теперь я сам не давал своим жертвам увильнуть от меня.</w:t>
      </w:r>
    </w:p>
    <w:p>
      <w:pPr>
        <w:pStyle w:val="Iniiaiieoaeno"/>
        <w:spacing w:lineRule="auto" w:line="480"/>
        <w:ind w:right="-708" w:firstLine="851"/>
        <w:rPr/>
      </w:pPr>
      <w:r>
        <w:rPr/>
        <w:t xml:space="preserve">– </w:t>
      </w:r>
      <w:r>
        <w:rPr/>
        <w:t>Эй, Миллер, если бы у меня была такая рожа, как у тебя, я бы ее никому не показывал.</w:t>
      </w:r>
    </w:p>
    <w:p>
      <w:pPr>
        <w:pStyle w:val="Iniiaiieoaeno"/>
        <w:spacing w:lineRule="auto" w:line="480"/>
        <w:ind w:right="-708" w:firstLine="851"/>
        <w:rPr/>
      </w:pPr>
      <w:r>
        <w:rPr/>
        <w:t>Очень смешная шутка? Но я успокаивал себя тем, что “все так делают”, а выжить в этих условиях можно только дразня кого-нибудь еще. Я иногда говорил сам себе: “На самом-то деле я так не думаю”.</w:t>
      </w:r>
    </w:p>
    <w:p>
      <w:pPr>
        <w:pStyle w:val="Iniiaiieoaeno"/>
        <w:spacing w:lineRule="auto" w:line="480"/>
        <w:ind w:right="-708" w:firstLine="851"/>
        <w:rPr/>
      </w:pPr>
      <w:r>
        <w:rPr/>
        <w:t xml:space="preserve">Скоро я позабыл, каково это быть объектом насмешек. Участие в этой игре избавило меня от больших сложностей в школе. </w:t>
      </w:r>
    </w:p>
    <w:p>
      <w:pPr>
        <w:pStyle w:val="Iniiaiieoaeno"/>
        <w:spacing w:lineRule="auto" w:line="480"/>
        <w:ind w:right="-708" w:firstLine="851"/>
        <w:rPr/>
      </w:pPr>
      <w:r>
        <w:rPr/>
        <w:t>К несчастью, проблемы одежды оно не решало.</w:t>
      </w:r>
    </w:p>
    <w:p>
      <w:pPr>
        <w:pStyle w:val="Iniiaiieoaeno"/>
        <w:spacing w:lineRule="auto" w:line="480"/>
        <w:ind w:right="-708" w:firstLine="851"/>
        <w:rPr/>
      </w:pPr>
      <w:r>
        <w:rPr/>
        <w:t>Я подвергался остракизму не только за одежду, но и вообще за бедность. В школе считалось, что бедный не может быть хорошим человеком. По правде говоря, никто из школьников не был из слишком зажиточных семей и не имел оснований считать себя выше других. Но меня, как и любого подростка, это не утешало. Особенно остро ощущал я на себе знак бедности, потому что у меня не было отца. У большинства ребят были полные семьи, а значит, они были лучше меня.</w:t>
      </w:r>
    </w:p>
    <w:p>
      <w:pPr>
        <w:pStyle w:val="Iniiaiieoaeno"/>
        <w:spacing w:lineRule="auto" w:line="480"/>
        <w:ind w:right="-708" w:firstLine="851"/>
        <w:rPr/>
      </w:pPr>
      <w:r>
        <w:rPr/>
        <w:t>Но больше всего я тогда стеснялся другого. Я уже говорил, что мы получали продовольственные карточки и обойтись без них не могли.</w:t>
      </w:r>
    </w:p>
    <w:p>
      <w:pPr>
        <w:pStyle w:val="Iniiaiieoaeno"/>
        <w:spacing w:lineRule="auto" w:line="480"/>
        <w:ind w:right="-708" w:firstLine="851"/>
        <w:rPr/>
      </w:pPr>
      <w:r>
        <w:rPr/>
        <w:t>Мать часто посылала меня в магазин купить по этим карточкам хлеба или молока. Я ненавидел это, потому что боялся, что меня увидит кто-нибудь из приятелей. Замечая кого-то из них у кассы, я делал вид, будто что-то еще забыл и ускользал в проход между полками, выжидая, пока он уйдет. Потом я как можно быстрее бросался к кассе, боясь как бы не появился кто-нибудь еще.</w:t>
      </w:r>
    </w:p>
    <w:p>
      <w:pPr>
        <w:pStyle w:val="Iniiaiieoaeno"/>
        <w:spacing w:lineRule="auto" w:line="480"/>
        <w:ind w:right="-708" w:firstLine="851"/>
        <w:rPr/>
      </w:pPr>
      <w:r>
        <w:rPr/>
        <w:t>Сам я особенно не страдал от бедности, но готов был умереть тысячу раз, только чтобы другие о ней не узнали. Если бы я размышлял более здраво, то сообразил, что многие из моих одноклассников тоже получают продовольственные карточки. Тем не менее, уже выходя из дома с карточками в кармане, я начинал беспокоиться, как бы меня кто-нибудь не увидел и не рассказал потом остальным. По-моему, однако, этого так никто и не узнал.</w:t>
      </w:r>
    </w:p>
    <w:p>
      <w:pPr>
        <w:pStyle w:val="Iniiaiieoaeno"/>
        <w:spacing w:lineRule="auto" w:line="480"/>
        <w:ind w:right="-708" w:firstLine="851"/>
        <w:rPr/>
      </w:pPr>
      <w:r>
        <w:rPr/>
        <w:t xml:space="preserve">Девятый класс оказался очень важным периодом в моей жизни. Интеллектуально я был одним из лидеров класса. Мои хорошие – или плохие – взаимоотношения с соучениками зависели от меня самого. Это был переходный период. Детство кончалось, и я всерьез задумывался о будущем, а особенно о желании стать врачом. </w:t>
      </w:r>
    </w:p>
    <w:p>
      <w:pPr>
        <w:pStyle w:val="Iniiaiieoaeno"/>
        <w:spacing w:lineRule="auto" w:line="480"/>
        <w:ind w:right="-708" w:firstLine="851"/>
        <w:rPr/>
      </w:pPr>
      <w:r>
        <w:rPr/>
        <w:t xml:space="preserve">К десятому классу я оказался очень зависим от окружающих. Самой страшной проблемой была одежда. </w:t>
      </w:r>
    </w:p>
    <w:p>
      <w:pPr>
        <w:pStyle w:val="Iniiaiieoaeno"/>
        <w:spacing w:lineRule="auto" w:line="480"/>
        <w:ind w:right="-708" w:firstLine="851"/>
        <w:rPr/>
      </w:pPr>
      <w:r>
        <w:rPr/>
        <w:t xml:space="preserve">– </w:t>
      </w:r>
      <w:r>
        <w:rPr/>
        <w:t>Эти штаны я не надену, – говорил я матери, – надо мной все смеются.</w:t>
      </w:r>
    </w:p>
    <w:p>
      <w:pPr>
        <w:pStyle w:val="Iniiaiieoaeno"/>
        <w:spacing w:lineRule="auto" w:line="480"/>
        <w:ind w:right="-708" w:firstLine="851"/>
        <w:rPr/>
      </w:pPr>
      <w:r>
        <w:rPr/>
        <w:t xml:space="preserve">– </w:t>
      </w:r>
      <w:r>
        <w:rPr/>
        <w:t>Только дураки смеются над чужой одеждой, Бенни, – отвечала она, а иногда добавляла. – Различия создаются не одеждой.</w:t>
      </w:r>
    </w:p>
    <w:p>
      <w:pPr>
        <w:pStyle w:val="Iniiaiieoaeno"/>
        <w:spacing w:lineRule="auto" w:line="480"/>
        <w:ind w:right="-708" w:firstLine="851"/>
        <w:rPr/>
      </w:pPr>
      <w:r>
        <w:rPr/>
        <w:t xml:space="preserve">– </w:t>
      </w:r>
      <w:r>
        <w:rPr/>
        <w:t>Мама, – умолял я ее, – все, кого я знаю, одеваются лучше меня.</w:t>
      </w:r>
    </w:p>
    <w:p>
      <w:pPr>
        <w:pStyle w:val="Iniiaiieoaeno"/>
        <w:spacing w:lineRule="auto" w:line="480"/>
        <w:ind w:right="-708" w:firstLine="851"/>
        <w:rPr/>
      </w:pPr>
      <w:r>
        <w:rPr/>
        <w:t xml:space="preserve">– </w:t>
      </w:r>
      <w:r>
        <w:rPr/>
        <w:t>Может быть, – терпеливо кивала она. – Я знаю множество людей, одетых богаче меня, но это не делает их лучше.</w:t>
      </w:r>
    </w:p>
    <w:p>
      <w:pPr>
        <w:pStyle w:val="Iniiaiieoaeno"/>
        <w:spacing w:lineRule="auto" w:line="480"/>
        <w:ind w:right="-708" w:firstLine="851"/>
        <w:rPr/>
      </w:pPr>
      <w:r>
        <w:rPr/>
        <w:t>День за днем я клянчил у матери модную одежду. Я совершенно точно знал, что мне нужно: итальянскую трикотажную рубашку с замшевыми погончиками, шелковые брюки, шелковые носки с блеском, ботинки из кожи под крокодила, шляпу с узкими полями, кожаный жилет и замшевую куртку. Я все время говорил об одежде и думать не мог ни о чем другом. Мне необходимы были эти тряпки, чтобы быть одетым так же, как элитарная компания нашего класса.</w:t>
      </w:r>
    </w:p>
    <w:p>
      <w:pPr>
        <w:pStyle w:val="Iniiaiieoaeno"/>
        <w:spacing w:lineRule="auto" w:line="480"/>
        <w:ind w:right="-708" w:firstLine="851"/>
        <w:rPr/>
      </w:pPr>
      <w:r>
        <w:rPr/>
        <w:t xml:space="preserve">Я обманул надежды матери и знал об этом, но не мог думать ни о чем, кроме своего убогого гардероба и желания стать как все. После школы вместо того, чтобы идти домой и делать уроки, я играл в баскетбол. Иногда я отсутствовал до десяти часов вечера, а несколько раз, зная, что меня ждет дома и готовясь все это вынести, возвращался даже в одиннадцать. </w:t>
      </w:r>
    </w:p>
    <w:p>
      <w:pPr>
        <w:pStyle w:val="Iniiaiieoaeno"/>
        <w:spacing w:lineRule="auto" w:line="480"/>
        <w:ind w:right="-708" w:firstLine="851"/>
        <w:rPr/>
      </w:pPr>
      <w:r>
        <w:rPr/>
        <w:t xml:space="preserve">– </w:t>
      </w:r>
      <w:r>
        <w:rPr/>
        <w:t>Бенни, разве ты не видишь, что с тобой делается? Ты все больше меня разочаровываешь. Ты сломаешь свою жизнь, все время гуляя и думая только о тряпках.</w:t>
      </w:r>
    </w:p>
    <w:p>
      <w:pPr>
        <w:pStyle w:val="Iniiaiieoaeno"/>
        <w:spacing w:lineRule="auto" w:line="480"/>
        <w:ind w:right="-708" w:firstLine="851"/>
        <w:rPr/>
      </w:pPr>
      <w:r>
        <w:rPr/>
        <w:t xml:space="preserve">– </w:t>
      </w:r>
      <w:r>
        <w:rPr/>
        <w:t>Да не сломаю я свою жизнь, – возражал я, ничего не желая слушать, потому что мои полудетские мозги заняты были мыслью о том, чтобы быть как все.</w:t>
      </w:r>
    </w:p>
    <w:p>
      <w:pPr>
        <w:pStyle w:val="Iniiaiieoaeno"/>
        <w:spacing w:lineRule="auto" w:line="480"/>
        <w:ind w:right="-708" w:firstLine="851"/>
        <w:rPr/>
      </w:pPr>
      <w:r>
        <w:rPr/>
        <w:t xml:space="preserve">– </w:t>
      </w:r>
      <w:r>
        <w:rPr/>
        <w:t>Я так гордилась тобой, Бенни, – говорила мать, – ты так много трудился. Жаль все это потерять.</w:t>
      </w:r>
    </w:p>
    <w:p>
      <w:pPr>
        <w:pStyle w:val="Iniiaiieoaeno"/>
        <w:spacing w:lineRule="auto" w:line="480"/>
        <w:ind w:right="-708" w:firstLine="851"/>
        <w:rPr/>
      </w:pPr>
      <w:r>
        <w:rPr/>
        <w:t xml:space="preserve">– </w:t>
      </w:r>
      <w:r>
        <w:rPr/>
        <w:t>У меня все в порядке, – огрызался я в ответ, – все будет хорошо. Разве я приношу домой плохие отметки?</w:t>
      </w:r>
    </w:p>
    <w:p>
      <w:pPr>
        <w:pStyle w:val="Iniiaiieoaeno"/>
        <w:spacing w:lineRule="auto" w:line="480"/>
        <w:ind w:right="-708" w:firstLine="851"/>
        <w:rPr/>
      </w:pPr>
      <w:r>
        <w:rPr/>
        <w:t>С этим мать не могла не согласиться, но я знал, что она беспокоится.</w:t>
      </w:r>
    </w:p>
    <w:p>
      <w:pPr>
        <w:pStyle w:val="Iniiaiieoaeno"/>
        <w:spacing w:lineRule="auto" w:line="480"/>
        <w:ind w:right="-708" w:firstLine="851"/>
        <w:rPr/>
      </w:pPr>
      <w:r>
        <w:rPr/>
        <w:t xml:space="preserve">– </w:t>
      </w:r>
      <w:r>
        <w:rPr/>
        <w:t>Ну, хорошо, сын, – в конце концов вздыхала она.</w:t>
      </w:r>
    </w:p>
    <w:p>
      <w:pPr>
        <w:pStyle w:val="Iniiaiieoaeno"/>
        <w:spacing w:lineRule="auto" w:line="480"/>
        <w:ind w:right="-708" w:firstLine="851"/>
        <w:rPr/>
      </w:pPr>
      <w:r>
        <w:rPr/>
        <w:t>После долгих просьб, я наконец услышал от матери долгожданные слова.</w:t>
      </w:r>
    </w:p>
    <w:p>
      <w:pPr>
        <w:pStyle w:val="Iniiaiieoaeno"/>
        <w:spacing w:lineRule="auto" w:line="480"/>
        <w:ind w:right="-708" w:firstLine="851"/>
        <w:rPr/>
      </w:pPr>
      <w:r>
        <w:rPr/>
        <w:t xml:space="preserve">– </w:t>
      </w:r>
      <w:r>
        <w:rPr/>
        <w:t>Я попытаюсь достать тебе кой-какую одежду. Если это необходимо тебе для счастья, ты ее получишь.</w:t>
      </w:r>
    </w:p>
    <w:p>
      <w:pPr>
        <w:pStyle w:val="Iniiaiieoaeno"/>
        <w:spacing w:lineRule="auto" w:line="480"/>
        <w:ind w:right="-708" w:firstLine="851"/>
        <w:rPr/>
      </w:pPr>
      <w:r>
        <w:rPr/>
        <w:t>Я ответил, что только это может сделать меня счастливым.</w:t>
      </w:r>
    </w:p>
    <w:p>
      <w:pPr>
        <w:pStyle w:val="Iniiaiieoaeno"/>
        <w:spacing w:lineRule="auto" w:line="480"/>
        <w:ind w:right="-708" w:firstLine="851"/>
        <w:rPr/>
      </w:pPr>
      <w:r>
        <w:rPr/>
        <w:t>Теперь мне трудно поверить, что я мог был тогда таким бездушным. Не думая о матери, о том, что нужно ей самой, я заставил ее купить мне такую одежду, чтобы сравняться с элитой класса. Но все равно я не был удовлетворен. Сколько бы мать не купила мне итальянских рубашек, кожаных жилетов и ботинок под крокодила, мне все было мало.</w:t>
      </w:r>
    </w:p>
    <w:p>
      <w:pPr>
        <w:pStyle w:val="Iniiaiieoaeno"/>
        <w:spacing w:lineRule="auto" w:line="480"/>
        <w:ind w:right="-708" w:firstLine="851"/>
        <w:rPr/>
      </w:pPr>
      <w:r>
        <w:rPr/>
        <w:t>Отметки мои стали хуже. Я не был больше одним из лучших учеников. А главное, меня это совершенно не беспокоило, потому что я уже вошел в элиту класса. Я общался с теми ребятами, которых все уважали. Они приглашали меня на вечеринки и джазовые концерты. Мы все время развлекались – никогда в жизни я столько не развлекался.</w:t>
      </w:r>
    </w:p>
    <w:p>
      <w:pPr>
        <w:pStyle w:val="Iniiaiieoaeno"/>
        <w:spacing w:lineRule="auto" w:line="480"/>
        <w:ind w:right="-708" w:firstLine="851"/>
        <w:rPr/>
      </w:pPr>
      <w:r>
        <w:rPr/>
        <w:t>Но счастлив я не был.</w:t>
      </w:r>
    </w:p>
    <w:p>
      <w:pPr>
        <w:pStyle w:val="Iniiaiieoaeno"/>
        <w:spacing w:lineRule="auto" w:line="480"/>
        <w:ind w:right="-708" w:firstLine="851"/>
        <w:rPr/>
      </w:pPr>
      <w:r>
        <w:rPr/>
        <w:t>Я забыл то, что было когда-то самым важным в моей жизни. Чтобы это объяснить, я должен снова вернуться к истории моей матери и рассказать о знакомстве с Мери Томас.</w:t>
      </w:r>
    </w:p>
    <w:p>
      <w:pPr>
        <w:pStyle w:val="Iniiaiieoaeno"/>
        <w:spacing w:lineRule="auto" w:line="480"/>
        <w:ind w:right="-708" w:firstLine="851"/>
        <w:rPr/>
      </w:pPr>
      <w:r>
        <w:rPr/>
      </w:r>
    </w:p>
    <w:p>
      <w:pPr>
        <w:pStyle w:val="Iniiaiieoaeno"/>
        <w:spacing w:lineRule="auto" w:line="480"/>
        <w:ind w:right="-708" w:firstLine="851"/>
        <w:rPr/>
      </w:pPr>
      <w:r>
        <w:rPr/>
        <w:t>* * *</w:t>
      </w:r>
    </w:p>
    <w:p>
      <w:pPr>
        <w:pStyle w:val="Iniiaiieoaeno"/>
        <w:spacing w:lineRule="auto" w:line="480"/>
        <w:ind w:right="-708" w:firstLine="851"/>
        <w:rPr/>
      </w:pPr>
      <w:r>
        <w:rPr/>
      </w:r>
    </w:p>
    <w:p>
      <w:pPr>
        <w:pStyle w:val="Iniiaiieoaeno"/>
        <w:spacing w:lineRule="auto" w:line="480"/>
        <w:ind w:right="-708" w:firstLine="851"/>
        <w:rPr/>
      </w:pPr>
      <w:r>
        <w:rPr/>
        <w:t>Первый раз моя мать познакомилась с Адвентистами Седьмого Дня, когда лежала в больнице незадолго до того, как должен был родиться я. Мери Томас приходила туда и рассказывала ей об Иисусе Христе. Мать вежливо слушала, но мало интересовалась тем, что та говорит.</w:t>
      </w:r>
    </w:p>
    <w:p>
      <w:pPr>
        <w:pStyle w:val="Iniiaiieoaeno"/>
        <w:spacing w:lineRule="auto" w:line="480"/>
        <w:ind w:right="-708" w:firstLine="851"/>
        <w:rPr/>
      </w:pPr>
      <w:r>
        <w:rPr/>
        <w:t xml:space="preserve">Позже, как я уже упоминал, в результате эмоциональной травмы матери пришлось лечь в психиатрическую больницу. Однажды она всерьез задумалась о самоубийстве и решила каждый день собирать лекарства, чтобы потом их разом выпить. Как-то вечером к матери в больницу пришла посетительница. Она уже видела ее раньше – это была Мери Томас. </w:t>
      </w:r>
    </w:p>
    <w:p>
      <w:pPr>
        <w:pStyle w:val="Iniiaiieoaeno"/>
        <w:spacing w:lineRule="auto" w:line="480"/>
        <w:ind w:right="-708" w:firstLine="851"/>
        <w:rPr/>
      </w:pPr>
      <w:r>
        <w:rPr/>
        <w:t>Эта тихая, но упорная женщина начала говорить с ней о Боге, что было не в новинку для матери, ей рассказывали о Боге еще в детстве, когда она жила в штате Теннеси. Но Мери Томас говорила о религии совсем иначе. Она не нажимала на мать, не убеждала ее в том, что она страшная грешница. Мери Томас просто свидетельствовала ей о своей вере и время от времени читала отрывки из Библии, объяснявшие основы вероучения. Она не только учила, что важнее, она заботилась о матери. А мать именно в том и нуждалась – в чьей-то заботе.</w:t>
      </w:r>
    </w:p>
    <w:p>
      <w:pPr>
        <w:pStyle w:val="Iniiaiieoaeno"/>
        <w:spacing w:lineRule="auto" w:line="480"/>
        <w:ind w:right="-708" w:firstLine="851"/>
        <w:rPr/>
      </w:pPr>
      <w:r>
        <w:rPr/>
        <w:t xml:space="preserve">Мать была одинока еще и до развода. Она страшно беспокоилась, сможет ли прокормить двоих детей. Многие недолюбливали ее, ощущая ее необычность, и не хотели иметь с ней дело. На этом фоне приход Мери Томас был воспринят как единственный лучик надежды. </w:t>
      </w:r>
    </w:p>
    <w:p>
      <w:pPr>
        <w:pStyle w:val="Iniiaiieoaeno"/>
        <w:spacing w:lineRule="auto" w:line="480"/>
        <w:ind w:right="-708" w:firstLine="851"/>
        <w:rPr/>
      </w:pPr>
      <w:r>
        <w:rPr/>
        <w:t xml:space="preserve">– </w:t>
      </w:r>
      <w:r>
        <w:rPr/>
        <w:t>Вот источник силы, Соня, – сказала посетительница, – и эта сила может стать твоей.</w:t>
      </w:r>
    </w:p>
    <w:p>
      <w:pPr>
        <w:pStyle w:val="Iniiaiieoaeno"/>
        <w:spacing w:lineRule="auto" w:line="480"/>
        <w:ind w:right="-708" w:firstLine="851"/>
        <w:rPr/>
      </w:pPr>
      <w:r>
        <w:rPr/>
        <w:t>Чтобы справиться с трудностями, мать нуждалась именно в таких словах, давших ей понять, что она не одна на всем белом свете.</w:t>
      </w:r>
    </w:p>
    <w:p>
      <w:pPr>
        <w:pStyle w:val="Iniiaiieoaeno"/>
        <w:spacing w:lineRule="auto" w:line="480"/>
        <w:ind w:right="-708" w:firstLine="851"/>
        <w:rPr/>
      </w:pPr>
      <w:r>
        <w:rPr/>
        <w:t xml:space="preserve">В течение нескольких недель Мери рассказывала ей об учении своей церкви, и мало-помалу мать поверила в любящего Бога, который дает нам свою любовь через Иисуса Христа. </w:t>
      </w:r>
    </w:p>
    <w:p>
      <w:pPr>
        <w:pStyle w:val="Iniiaiieoaeno"/>
        <w:spacing w:lineRule="auto" w:line="480"/>
        <w:ind w:right="-708" w:firstLine="851"/>
        <w:rPr/>
      </w:pPr>
      <w:r>
        <w:rPr/>
        <w:t xml:space="preserve">День за днем Мери Томас терпеливо разговаривала с матерью, выслушивала ее, отвечала на вопросы. </w:t>
      </w:r>
    </w:p>
    <w:p>
      <w:pPr>
        <w:pStyle w:val="Iniiaiieoaeno"/>
        <w:spacing w:lineRule="auto" w:line="480"/>
        <w:ind w:right="-708" w:firstLine="851"/>
        <w:rPr/>
      </w:pPr>
      <w:r>
        <w:rPr/>
        <w:t>Недостаток образования мешал матери читать Библию, но посетительницу это не смутило. Она оставалась с ней, подолгу читая ей вслух. Под ее влиянием мать стала учиться читать сама.</w:t>
      </w:r>
    </w:p>
    <w:p>
      <w:pPr>
        <w:pStyle w:val="Iniiaiieoaeno"/>
        <w:spacing w:lineRule="auto" w:line="480"/>
        <w:ind w:right="-708" w:firstLine="851"/>
        <w:rPr/>
      </w:pPr>
      <w:r>
        <w:rPr/>
        <w:t xml:space="preserve">Она умела кое-как читать, а теперь решила научиться читать хорошо, чего и добилась после долгих часов практики. Мать начала читать Библию, не всегда даже понимая смысл прочитанного. Как и в любой другой работе, она проявила упорство, и постепенно смогла читать уже достаточно сложные тексты. </w:t>
      </w:r>
    </w:p>
    <w:p>
      <w:pPr>
        <w:pStyle w:val="Iniiaiieoaeno"/>
        <w:spacing w:lineRule="auto" w:line="480"/>
        <w:ind w:right="-708" w:firstLine="851"/>
        <w:rPr/>
      </w:pPr>
      <w:r>
        <w:rPr/>
        <w:t>Тетя Джин и дядя Уильям, у которых мы жили после развода родителей, стали адвентистами в Бостоне. Они поддерживали веру матери. Ничего не делая наполовину, она сразу же стала набожным членом церкви. Обратившись, она посещала службы вместе с нами. Адвентистская церковь стала моим единственным духовным домом.</w:t>
      </w:r>
    </w:p>
    <w:p>
      <w:pPr>
        <w:pStyle w:val="Iniiaiieoaeno"/>
        <w:spacing w:lineRule="auto" w:line="480"/>
        <w:ind w:right="-708" w:firstLine="851"/>
        <w:rPr/>
      </w:pPr>
      <w:r>
        <w:rPr/>
        <w:t xml:space="preserve">Первое эмоциональное воздействие веры я испытал в 8 лет и тогда же принял крещение. Но только значительно позже я понял на самом деле, что значит быть христианином. </w:t>
      </w:r>
    </w:p>
    <w:p>
      <w:pPr>
        <w:pStyle w:val="Iniiaiieoaeno"/>
        <w:spacing w:lineRule="auto" w:line="480"/>
        <w:ind w:right="-708" w:firstLine="851"/>
        <w:rPr/>
      </w:pPr>
      <w:r>
        <w:rPr/>
        <w:t xml:space="preserve">Когда мне было 12, мы переехали и стали посещать Шароновскую церковь Адвентистов Седьмого Дня в Инкстере. Я долго размышлял о том, что со мной происходит, а потом обратился к пастору Смиту. </w:t>
      </w:r>
    </w:p>
    <w:p>
      <w:pPr>
        <w:pStyle w:val="Iniiaiieoaeno"/>
        <w:spacing w:lineRule="auto" w:line="480"/>
        <w:ind w:right="-708" w:firstLine="851"/>
        <w:rPr/>
      </w:pPr>
      <w:r>
        <w:rPr/>
        <w:t xml:space="preserve">– </w:t>
      </w:r>
      <w:r>
        <w:rPr/>
        <w:t>Принимая крещение, – сказал я , – я еще не понимал значения того, что делаю.</w:t>
      </w:r>
    </w:p>
    <w:p>
      <w:pPr>
        <w:pStyle w:val="Iniiaiieoaeno"/>
        <w:spacing w:lineRule="auto" w:line="480"/>
        <w:ind w:right="-708" w:firstLine="851"/>
        <w:rPr/>
      </w:pPr>
      <w:r>
        <w:rPr/>
        <w:t xml:space="preserve">– </w:t>
      </w:r>
      <w:r>
        <w:rPr/>
        <w:t>А теперь ты понимаешь?</w:t>
      </w:r>
    </w:p>
    <w:p>
      <w:pPr>
        <w:pStyle w:val="Iniiaiieoaeno"/>
        <w:spacing w:lineRule="auto" w:line="480"/>
        <w:ind w:right="-708" w:firstLine="851"/>
        <w:rPr/>
      </w:pPr>
      <w:r>
        <w:rPr/>
        <w:t xml:space="preserve">– </w:t>
      </w:r>
      <w:r>
        <w:rPr/>
        <w:t>О да, мне уже 12, – ответил я, – и я верю в Иисуса Христа. Иисусу тоже было 12, когда родители впервые взяли его в Иерусалимский храм. Я хочу снова принять крещение, потому что теперь понял, что готов к нему.</w:t>
      </w:r>
    </w:p>
    <w:p>
      <w:pPr>
        <w:pStyle w:val="Iniiaiieoaeno"/>
        <w:spacing w:lineRule="auto" w:line="480"/>
        <w:ind w:right="-708" w:firstLine="851"/>
        <w:rPr/>
      </w:pPr>
      <w:r>
        <w:rPr/>
        <w:t xml:space="preserve">Пастор Смит выслушал меня с сочувствием, и не имея возражений против моей просьбы, снова окрестил меня. </w:t>
      </w:r>
    </w:p>
    <w:p>
      <w:pPr>
        <w:pStyle w:val="Iniiaiieoaeno"/>
        <w:spacing w:lineRule="auto" w:line="480"/>
        <w:ind w:right="-708" w:firstLine="851"/>
        <w:rPr/>
      </w:pPr>
      <w:r>
        <w:rPr/>
        <w:t>Оглядываясь назад, не могу сказать точно, когда я обратился к Богу. Может быть, это происходило постепенно, и я этого сам не осознавал. Знаю только, что окончательно я понял, как Бог изменяет нас, только в 14 лет, когда я столкнулся с самой трудной проблемой в моей жизни, которая меня чуть не погубила навсегда.</w:t>
      </w:r>
    </w:p>
    <w:p>
      <w:pPr>
        <w:pStyle w:val="Iniiaiieoaeno"/>
        <w:spacing w:lineRule="auto" w:line="480"/>
        <w:ind w:right="-708" w:firstLine="851"/>
        <w:rPr/>
      </w:pPr>
      <w:r>
        <w:rPr/>
      </w:r>
    </w:p>
    <w:p>
      <w:pPr>
        <w:pStyle w:val="Iniiaiieoaeno"/>
        <w:spacing w:lineRule="auto" w:line="480"/>
        <w:ind w:right="-708" w:firstLine="851"/>
        <w:rPr>
          <w:caps/>
        </w:rPr>
      </w:pPr>
      <w:r>
        <w:rPr>
          <w:caps/>
        </w:rPr>
        <w:t>Глава 6.Ужасный характер</w:t>
      </w:r>
    </w:p>
    <w:p>
      <w:pPr>
        <w:pStyle w:val="Iniiaiieoaeno"/>
        <w:spacing w:lineRule="auto" w:line="480"/>
        <w:ind w:right="-708" w:firstLine="851"/>
        <w:rPr>
          <w:caps/>
        </w:rPr>
      </w:pPr>
      <w:r>
        <w:rPr>
          <w:caps/>
        </w:rPr>
      </w:r>
    </w:p>
    <w:p>
      <w:pPr>
        <w:pStyle w:val="Iniiaiieoaeno"/>
        <w:spacing w:lineRule="auto" w:line="480"/>
        <w:ind w:right="-708" w:firstLine="851"/>
        <w:rPr/>
      </w:pPr>
      <w:r>
        <w:rPr/>
        <w:t xml:space="preserve">– </w:t>
      </w:r>
      <w:r>
        <w:rPr/>
        <w:t xml:space="preserve">Что за глупость ты сморозил, – засмеялся Джерри, когда мы вместе входили в коридор с урока английского. </w:t>
      </w:r>
    </w:p>
    <w:p>
      <w:pPr>
        <w:pStyle w:val="Iniiaiieoaeno"/>
        <w:spacing w:lineRule="auto" w:line="480"/>
        <w:ind w:right="-708" w:firstLine="851"/>
        <w:rPr/>
      </w:pPr>
      <w:r>
        <w:rPr/>
        <w:t xml:space="preserve">Вокруг нас было полно ребят, но голос Джерри заглушил шум. Я пожал плечами. </w:t>
      </w:r>
    </w:p>
    <w:p>
      <w:pPr>
        <w:pStyle w:val="Iniiaiieoaeno"/>
        <w:spacing w:lineRule="auto" w:line="480"/>
        <w:ind w:right="-708" w:firstLine="851"/>
        <w:rPr/>
      </w:pPr>
      <w:r>
        <w:rPr/>
        <w:t xml:space="preserve">– </w:t>
      </w:r>
      <w:r>
        <w:rPr/>
        <w:t>Скажешь тоже.</w:t>
      </w:r>
    </w:p>
    <w:p>
      <w:pPr>
        <w:pStyle w:val="Iniiaiieoaeno"/>
        <w:spacing w:lineRule="auto" w:line="480"/>
        <w:ind w:right="-708" w:firstLine="851"/>
        <w:rPr/>
      </w:pPr>
      <w:r>
        <w:rPr/>
        <w:t>Моя ошибка смущала меня, не хотелось, чтобы все обратили на нее внимание.</w:t>
      </w:r>
    </w:p>
    <w:p>
      <w:pPr>
        <w:pStyle w:val="Iniiaiieoaeno"/>
        <w:spacing w:lineRule="auto" w:line="480"/>
        <w:ind w:right="-708" w:firstLine="851"/>
        <w:rPr/>
      </w:pPr>
      <w:r>
        <w:rPr/>
        <w:t xml:space="preserve">– </w:t>
      </w:r>
      <w:r>
        <w:rPr/>
        <w:t>Скажешь тоже? – чуть не взвизгнул Джерри. – Слушай, Карсон, это одна из непревзойденных глупостей года!</w:t>
      </w:r>
    </w:p>
    <w:p>
      <w:pPr>
        <w:pStyle w:val="Iniiaiieoaeno"/>
        <w:spacing w:lineRule="auto" w:line="480"/>
        <w:ind w:right="-708" w:firstLine="851"/>
        <w:rPr/>
      </w:pPr>
      <w:r>
        <w:rPr/>
        <w:t xml:space="preserve">Я посмотрел на него. Он был выше меня ростом, куда тяжелее и отнюдь не был моим близким другом. </w:t>
      </w:r>
    </w:p>
    <w:p>
      <w:pPr>
        <w:pStyle w:val="Iniiaiieoaeno"/>
        <w:spacing w:lineRule="auto" w:line="480"/>
        <w:ind w:right="-708" w:firstLine="851"/>
        <w:rPr/>
      </w:pPr>
      <w:r>
        <w:rPr/>
        <w:t xml:space="preserve">– </w:t>
      </w:r>
      <w:r>
        <w:rPr/>
        <w:t>Ты тоже сболтнул ужасную глупость, – сказал я тихо.</w:t>
      </w:r>
    </w:p>
    <w:p>
      <w:pPr>
        <w:pStyle w:val="Iniiaiieoaeno"/>
        <w:spacing w:lineRule="auto" w:line="480"/>
        <w:ind w:right="-708" w:firstLine="851"/>
        <w:rPr/>
      </w:pPr>
      <w:r>
        <w:rPr/>
        <w:t xml:space="preserve">– </w:t>
      </w:r>
      <w:r>
        <w:rPr/>
        <w:t>Это когда?</w:t>
      </w:r>
    </w:p>
    <w:p>
      <w:pPr>
        <w:pStyle w:val="Iniiaiieoaeno"/>
        <w:spacing w:lineRule="auto" w:line="480"/>
        <w:ind w:right="-708" w:firstLine="851"/>
        <w:rPr/>
      </w:pPr>
      <w:r>
        <w:rPr/>
        <w:t xml:space="preserve">– </w:t>
      </w:r>
      <w:r>
        <w:rPr/>
        <w:t>Да тогда. Всего неделю назад.</w:t>
      </w:r>
    </w:p>
    <w:p>
      <w:pPr>
        <w:pStyle w:val="Iniiaiieoaeno"/>
        <w:spacing w:lineRule="auto" w:line="480"/>
        <w:ind w:right="-708" w:firstLine="851"/>
        <w:rPr/>
      </w:pPr>
      <w:r>
        <w:rPr/>
        <w:t>Так мы обменивались репликами, причем я говорил тихим голосом, а он кричал все громче и громче. В конце концов я повернулся к шкафчику в раздевалке, надеясь, что если не буду обращать на него внимания, он замолчит и уйдет.</w:t>
      </w:r>
    </w:p>
    <w:p>
      <w:pPr>
        <w:pStyle w:val="Iniiaiieoaeno"/>
        <w:spacing w:lineRule="auto" w:line="480"/>
        <w:ind w:right="-708" w:firstLine="851"/>
        <w:rPr/>
      </w:pPr>
      <w:r>
        <w:rPr/>
        <w:t>Пальцы мои крутили замок. Тут Джерри толкнул меня, и в ту же секунду во мне вспыхнул гнев. Я забыл, какие у него мускулы, не видел, что холл полон ребят и учителей. Я замахнулся на него, держа замок в руке. Удар пришелся ему прямо в лоб, он застонал, откинулся назад, кровь хлынула из широкой раны.</w:t>
      </w:r>
    </w:p>
    <w:p>
      <w:pPr>
        <w:pStyle w:val="Iniiaiieoaeno"/>
        <w:spacing w:lineRule="auto" w:line="480"/>
        <w:ind w:right="-708" w:firstLine="851"/>
        <w:rPr/>
      </w:pPr>
      <w:r>
        <w:rPr/>
        <w:t xml:space="preserve">В изумлении Джерри медленно поднял руку ко лбу и почувствовал липкую кровь. Опустив руку, он увидел кровь, и тогда закричал. </w:t>
      </w:r>
    </w:p>
    <w:p>
      <w:pPr>
        <w:pStyle w:val="Iniiaiieoaeno"/>
        <w:spacing w:lineRule="auto" w:line="480"/>
        <w:ind w:right="-708" w:firstLine="851"/>
        <w:rPr/>
      </w:pPr>
      <w:r>
        <w:rPr/>
        <w:t>Меня, конечно, вызвал директор. Я уже успокоился и страшно извинялся.</w:t>
      </w:r>
    </w:p>
    <w:p>
      <w:pPr>
        <w:pStyle w:val="Iniiaiieoaeno"/>
        <w:spacing w:lineRule="auto" w:line="480"/>
        <w:ind w:right="-708" w:firstLine="851"/>
        <w:rPr/>
      </w:pPr>
      <w:r>
        <w:rPr/>
        <w:t xml:space="preserve">– </w:t>
      </w:r>
      <w:r>
        <w:rPr/>
        <w:t xml:space="preserve">Это просто несчастный случай, – говорил я ему. – Я не хотел так ударить его, я просто забыл, что у меня в руке замок. </w:t>
      </w:r>
    </w:p>
    <w:p>
      <w:pPr>
        <w:pStyle w:val="Iniiaiieoaeno"/>
        <w:spacing w:lineRule="auto" w:line="480"/>
        <w:ind w:right="-708" w:firstLine="851"/>
        <w:rPr/>
      </w:pPr>
      <w:r>
        <w:rPr/>
        <w:t xml:space="preserve">Я сам себя убедил, что так и было. Мне было стыдно. Христианин должен хорошо владеть собой. Я извинился перед Джерри, и инцидент был исчерпан. </w:t>
      </w:r>
    </w:p>
    <w:p>
      <w:pPr>
        <w:pStyle w:val="Iniiaiieoaeno"/>
        <w:spacing w:lineRule="auto" w:line="480"/>
        <w:ind w:right="-708" w:firstLine="851"/>
        <w:rPr/>
      </w:pPr>
      <w:r>
        <w:rPr/>
        <w:t>Что же моя вспыльчивость? Я забыл о ней, обычно я был не из любителей подраться.</w:t>
      </w:r>
    </w:p>
    <w:p>
      <w:pPr>
        <w:pStyle w:val="Iniiaiieoaeno"/>
        <w:spacing w:lineRule="auto" w:line="480"/>
        <w:ind w:right="-708" w:firstLine="851"/>
        <w:rPr/>
      </w:pPr>
      <w:r>
        <w:rPr/>
        <w:t xml:space="preserve">Несколько недель спустя, мать принесла мне новую пару брюк. Я взглянул на них и покачал головой. </w:t>
      </w:r>
    </w:p>
    <w:p>
      <w:pPr>
        <w:pStyle w:val="Iniiaiieoaeno"/>
        <w:spacing w:lineRule="auto" w:line="480"/>
        <w:ind w:right="-708" w:firstLine="851"/>
        <w:rPr/>
      </w:pPr>
      <w:r>
        <w:rPr/>
        <w:t xml:space="preserve">– </w:t>
      </w:r>
      <w:r>
        <w:rPr/>
        <w:t>Ну уж нет, мама. Я их не надену. Они не такие, как надо.</w:t>
      </w:r>
    </w:p>
    <w:p>
      <w:pPr>
        <w:pStyle w:val="Iniiaiieoaeno"/>
        <w:spacing w:lineRule="auto" w:line="480"/>
        <w:ind w:right="-708" w:firstLine="851"/>
        <w:rPr/>
      </w:pPr>
      <w:r>
        <w:rPr/>
        <w:t xml:space="preserve">– </w:t>
      </w:r>
      <w:r>
        <w:rPr/>
        <w:t>Что это значит “не такие, как надо”? – воспротивилась мать. Она устала, была недовольна, но голос ее звучал решительно. – Тебе нужны новые брюки. Вот, носи, пожалуйста.</w:t>
      </w:r>
    </w:p>
    <w:p>
      <w:pPr>
        <w:pStyle w:val="Iniiaiieoaeno"/>
        <w:spacing w:lineRule="auto" w:line="480"/>
        <w:ind w:right="-708" w:firstLine="851"/>
        <w:rPr/>
      </w:pPr>
      <w:r>
        <w:rPr/>
        <w:t xml:space="preserve">Я отшвырнул их и завопил: </w:t>
      </w:r>
    </w:p>
    <w:p>
      <w:pPr>
        <w:pStyle w:val="Iniiaiieoaeno"/>
        <w:spacing w:lineRule="auto" w:line="480"/>
        <w:ind w:right="-708" w:firstLine="851"/>
        <w:rPr/>
      </w:pPr>
      <w:r>
        <w:rPr/>
        <w:t xml:space="preserve">– </w:t>
      </w:r>
      <w:r>
        <w:rPr/>
        <w:t>Ни за что не надену эту гадость!</w:t>
      </w:r>
    </w:p>
    <w:p>
      <w:pPr>
        <w:pStyle w:val="Iniiaiieoaeno"/>
        <w:spacing w:lineRule="auto" w:line="480"/>
        <w:ind w:right="-708" w:firstLine="851"/>
        <w:rPr/>
      </w:pPr>
      <w:r>
        <w:rPr/>
        <w:t xml:space="preserve">Она сложила брюки и положила их на спинку пластикового кухонного стула. </w:t>
      </w:r>
    </w:p>
    <w:p>
      <w:pPr>
        <w:pStyle w:val="Iniiaiieoaeno"/>
        <w:spacing w:lineRule="auto" w:line="480"/>
        <w:ind w:right="-708" w:firstLine="851"/>
        <w:rPr/>
      </w:pPr>
      <w:r>
        <w:rPr/>
        <w:t xml:space="preserve">– </w:t>
      </w:r>
      <w:r>
        <w:rPr/>
        <w:t xml:space="preserve">Я не могу вернуть их назад, – терпеливо объяснила она. – Они куплены на распродаже. </w:t>
      </w:r>
    </w:p>
    <w:p>
      <w:pPr>
        <w:pStyle w:val="Iniiaiieoaeno"/>
        <w:spacing w:lineRule="auto" w:line="480"/>
        <w:ind w:right="-708" w:firstLine="851"/>
        <w:rPr/>
      </w:pPr>
      <w:r>
        <w:rPr/>
        <w:t xml:space="preserve">– </w:t>
      </w:r>
      <w:r>
        <w:rPr/>
        <w:t>А мне все равно. Я их ненавижу и лучше умру, чем надену.</w:t>
      </w:r>
    </w:p>
    <w:p>
      <w:pPr>
        <w:pStyle w:val="Iniiaiieoaeno"/>
        <w:spacing w:lineRule="auto" w:line="480"/>
        <w:ind w:right="-708" w:firstLine="851"/>
        <w:rPr/>
      </w:pPr>
      <w:r>
        <w:rPr/>
        <w:t xml:space="preserve">– </w:t>
      </w:r>
      <w:r>
        <w:rPr/>
        <w:t>Я заплатила за них хорошие деньги.</w:t>
      </w:r>
    </w:p>
    <w:p>
      <w:pPr>
        <w:pStyle w:val="Iniiaiieoaeno"/>
        <w:spacing w:lineRule="auto" w:line="480"/>
        <w:ind w:right="-708" w:firstLine="851"/>
        <w:rPr/>
      </w:pPr>
      <w:r>
        <w:rPr/>
        <w:t xml:space="preserve">– </w:t>
      </w:r>
      <w:r>
        <w:rPr/>
        <w:t>Но я-то хочу совсем другие.</w:t>
      </w:r>
    </w:p>
    <w:p>
      <w:pPr>
        <w:pStyle w:val="Iniiaiieoaeno"/>
        <w:spacing w:lineRule="auto" w:line="480"/>
        <w:ind w:right="-708" w:firstLine="851"/>
        <w:rPr/>
      </w:pPr>
      <w:r>
        <w:rPr/>
        <w:t>Она шагнула ко мне.</w:t>
      </w:r>
    </w:p>
    <w:p>
      <w:pPr>
        <w:pStyle w:val="Iniiaiieoaeno"/>
        <w:spacing w:lineRule="auto" w:line="480"/>
        <w:ind w:right="-708" w:firstLine="851"/>
        <w:rPr/>
      </w:pPr>
      <w:r>
        <w:rPr/>
        <w:t xml:space="preserve">– </w:t>
      </w:r>
      <w:r>
        <w:rPr/>
        <w:t>Послушай, Бенни, мы не всегда получаем то, чего хотим.</w:t>
      </w:r>
    </w:p>
    <w:p>
      <w:pPr>
        <w:pStyle w:val="Iniiaiieoaeno"/>
        <w:spacing w:lineRule="auto" w:line="480"/>
        <w:ind w:right="-708" w:firstLine="851"/>
        <w:rPr/>
      </w:pPr>
      <w:r>
        <w:rPr/>
        <w:t>Меня бросило в жар, лицо покраснело, мышцы напряглись.</w:t>
      </w:r>
    </w:p>
    <w:p>
      <w:pPr>
        <w:pStyle w:val="Iniiaiieoaeno"/>
        <w:spacing w:lineRule="auto" w:line="480"/>
        <w:ind w:right="-708" w:firstLine="851"/>
        <w:rPr/>
      </w:pPr>
      <w:r>
        <w:rPr/>
        <w:t xml:space="preserve">– </w:t>
      </w:r>
      <w:r>
        <w:rPr/>
        <w:t>Я получу, – заорал я. – Вот увидите. Я получу. Я…</w:t>
      </w:r>
    </w:p>
    <w:p>
      <w:pPr>
        <w:pStyle w:val="Iniiaiieoaeno"/>
        <w:spacing w:lineRule="auto" w:line="480"/>
        <w:ind w:right="-708" w:firstLine="851"/>
        <w:rPr/>
      </w:pPr>
      <w:r>
        <w:rPr/>
        <w:t xml:space="preserve">Сжав кулаки, я замахнулся на нее. Куртис схватил меня, прижав руки к бокам, и оттащил от матери. </w:t>
      </w:r>
    </w:p>
    <w:p>
      <w:pPr>
        <w:pStyle w:val="Iniiaiieoaeno"/>
        <w:spacing w:lineRule="auto" w:line="480"/>
        <w:ind w:right="-708" w:firstLine="851"/>
        <w:rPr/>
      </w:pPr>
      <w:r>
        <w:rPr/>
        <w:t xml:space="preserve">До чего же я дошел, если попытался ударить мать. Мне следовало об этом задуматься, и я, кажется, все понимал, но только не хотел признаваться самому себе. Можно назвать это патологией характера, болезнью, из-за которой я стал ужасно вспыльчивым. </w:t>
      </w:r>
    </w:p>
    <w:p>
      <w:pPr>
        <w:pStyle w:val="Iniiaiieoaeno"/>
        <w:spacing w:lineRule="auto" w:line="480"/>
        <w:ind w:right="-708" w:firstLine="851"/>
        <w:rPr/>
      </w:pPr>
      <w:r>
        <w:rPr/>
        <w:t>Я был неплохим парнем, а тут как будто сходил ума. Доходя до точки кипения, я терял всякий контроль над собой. Когда гнев поднимался во мне, я, ни на миг не задумываясь, хватал кирпич, камень или палку, чтобы кого-нибудь ударить.</w:t>
      </w:r>
    </w:p>
    <w:p>
      <w:pPr>
        <w:pStyle w:val="Iniiaiieoaeno"/>
        <w:spacing w:lineRule="auto" w:line="480"/>
        <w:ind w:right="-708" w:firstLine="851"/>
        <w:rPr/>
      </w:pPr>
      <w:r>
        <w:rPr/>
        <w:t>Друзья, не знавшие меня в том возрасте, думают, что я преувеличиваю, но две еще более безумные истории ясно показывают, что это не так.</w:t>
      </w:r>
    </w:p>
    <w:p>
      <w:pPr>
        <w:pStyle w:val="Iniiaiieoaeno"/>
        <w:spacing w:lineRule="auto" w:line="480"/>
        <w:ind w:right="-708" w:firstLine="851"/>
        <w:rPr/>
      </w:pPr>
      <w:r>
        <w:rPr/>
        <w:t>Не помню с чего началась ссора, но соседский мальчишка ударил меня камнем. Он меня не поранил, но охваченный безумным гневом, я схватил с обочины огромный камень и швырнул ему в лицо. Я редко промахиваюсь, когда что-нибудь бросаю, камень попал ему по носу и разбил очки.</w:t>
      </w:r>
    </w:p>
    <w:p>
      <w:pPr>
        <w:pStyle w:val="Iniiaiieoaeno"/>
        <w:spacing w:lineRule="auto" w:line="480"/>
        <w:ind w:right="-708" w:firstLine="851"/>
        <w:rPr/>
      </w:pPr>
      <w:r>
        <w:rPr/>
        <w:t xml:space="preserve">Когда я был в девятом классе, случилась и вовсе немыслимая история. Я абсолютно потерял контроль над собой и попытался ударить товарища ножом. Мы с Бобом слушали транзистор, и вдруг он переключил его на другую программу. </w:t>
      </w:r>
    </w:p>
    <w:p>
      <w:pPr>
        <w:pStyle w:val="Iniiaiieoaeno"/>
        <w:spacing w:lineRule="auto" w:line="480"/>
        <w:ind w:right="-708" w:firstLine="851"/>
        <w:rPr/>
      </w:pPr>
      <w:r>
        <w:rPr/>
        <w:t xml:space="preserve">– </w:t>
      </w:r>
      <w:r>
        <w:rPr/>
        <w:t>Это ты называешь музыкой? – заявил он.</w:t>
      </w:r>
    </w:p>
    <w:p>
      <w:pPr>
        <w:pStyle w:val="Iniiaiieoaeno"/>
        <w:spacing w:lineRule="auto" w:line="480"/>
        <w:ind w:right="-708" w:firstLine="851"/>
        <w:rPr/>
      </w:pPr>
      <w:r>
        <w:rPr/>
        <w:t xml:space="preserve">– </w:t>
      </w:r>
      <w:r>
        <w:rPr/>
        <w:t>Она уж получше, чем то, что нравится тебе, – закричал я хватаясь за ручку настройки.</w:t>
      </w:r>
    </w:p>
    <w:p>
      <w:pPr>
        <w:pStyle w:val="Iniiaiieoaeno"/>
        <w:spacing w:lineRule="auto" w:line="480"/>
        <w:ind w:right="-708" w:firstLine="851"/>
        <w:rPr/>
      </w:pPr>
      <w:r>
        <w:rPr/>
        <w:t xml:space="preserve">– </w:t>
      </w:r>
      <w:r>
        <w:rPr/>
        <w:t>Ну вот, Карсон, всегда ты…</w:t>
      </w:r>
    </w:p>
    <w:p>
      <w:pPr>
        <w:pStyle w:val="Iniiaiieoaeno"/>
        <w:spacing w:lineRule="auto" w:line="480"/>
        <w:ind w:right="-708" w:firstLine="851"/>
        <w:rPr/>
      </w:pPr>
      <w:r>
        <w:rPr/>
        <w:t>В это мгновенье мной овладела слепая, патологическая ярость. Выхватив из заднего кармана складной нож, я открыл его и бросился на парня, который был моим другом. Со всей силы я ударил его ножом в живот. Удар был такой, что лезвие ножа, попав в массивную пряжку ремня, с треском сломалось и упало на землю.</w:t>
      </w:r>
    </w:p>
    <w:p>
      <w:pPr>
        <w:pStyle w:val="Iniiaiieoaeno"/>
        <w:spacing w:lineRule="auto" w:line="480"/>
        <w:ind w:right="-708" w:firstLine="851"/>
        <w:rPr/>
      </w:pPr>
      <w:r>
        <w:rPr/>
        <w:t xml:space="preserve">Я уставился на сломанный нож и почувствовал ужасную слабость. </w:t>
      </w:r>
      <w:r>
        <w:rPr>
          <w:i/>
        </w:rPr>
        <w:t>Я ведь мог его убить, я чуть не убил своего друга.</w:t>
      </w:r>
      <w:r>
        <w:rPr/>
        <w:t xml:space="preserve"> Если бы его не спасла пряжка, он лежал бы сейчас передо мной убитый или тяжело раненый. Он ничего не сказал, просто не веря своим глазам, взглянул на меня.</w:t>
      </w:r>
    </w:p>
    <w:p>
      <w:pPr>
        <w:pStyle w:val="Iniiaiieoaeno"/>
        <w:spacing w:lineRule="auto" w:line="480"/>
        <w:ind w:right="-708" w:firstLine="851"/>
        <w:rPr/>
      </w:pPr>
      <w:r>
        <w:rPr/>
        <w:t xml:space="preserve">– </w:t>
      </w:r>
      <w:r>
        <w:rPr/>
        <w:t>Я… я… прости меня, – пробормотал я, роняя нож. Взглянуть ему в глаза я не осмеливался. Ничего не говоря, я повернулся и убежал домой.</w:t>
      </w:r>
    </w:p>
    <w:p>
      <w:pPr>
        <w:pStyle w:val="Iniiaiieoaeno"/>
        <w:spacing w:lineRule="auto" w:line="480"/>
        <w:ind w:right="-708" w:firstLine="851"/>
        <w:rPr/>
      </w:pPr>
      <w:r>
        <w:rPr/>
        <w:t>Хорошо еще, что дома никого не было, потому что я не мог сейчас видеть людей. Я влетел в ванную и запер дверь. Здесь я мог остаться один. Присев на угол ванной, я вытянул ноги, такие длинные, что они уперлись в раковину.</w:t>
      </w:r>
    </w:p>
    <w:p>
      <w:pPr>
        <w:pStyle w:val="Iniiaiieoaeno"/>
        <w:spacing w:lineRule="auto" w:line="480"/>
        <w:ind w:right="-708" w:firstLine="851"/>
        <w:rPr/>
      </w:pPr>
      <w:r>
        <w:rPr>
          <w:i/>
        </w:rPr>
        <w:t>Я пытался убить Боба</w:t>
      </w:r>
      <w:r>
        <w:rPr/>
        <w:t xml:space="preserve">. </w:t>
      </w:r>
      <w:r>
        <w:rPr>
          <w:i/>
        </w:rPr>
        <w:t>Я пытался убить своего друга</w:t>
      </w:r>
      <w:r>
        <w:rPr/>
        <w:t xml:space="preserve">. Сколько не зажмуривай глаза, не отогнать эту картину – моя рука, нож, пряжка ремня, сломанное лезвие. И лицо Боба. </w:t>
      </w:r>
    </w:p>
    <w:p>
      <w:pPr>
        <w:pStyle w:val="Iniiaiieoaeno"/>
        <w:spacing w:lineRule="auto" w:line="480"/>
        <w:ind w:right="-708" w:firstLine="851"/>
        <w:rPr/>
      </w:pPr>
      <w:r>
        <w:rPr/>
        <w:t>“</w:t>
      </w:r>
      <w:r>
        <w:rPr/>
        <w:t>Это сумасшествие, – пробормотал я в конце концов. – Наверно, я сошел с ума. Здоровый человек не станет пытаться убить своего друга”. Край ванны холодил мои пальцы. Я положил ладонь на горячий лоб. “Все так как хорошо шло в школе, а теперь я такое натворил”.</w:t>
      </w:r>
    </w:p>
    <w:p>
      <w:pPr>
        <w:pStyle w:val="Iniiaiieoaeno"/>
        <w:spacing w:lineRule="auto" w:line="480"/>
        <w:ind w:right="-708" w:firstLine="851"/>
        <w:rPr/>
      </w:pPr>
      <w:r>
        <w:rPr/>
        <w:t xml:space="preserve">С 8 лет я мечтал стать врачом. Но как с таким ужасным характером можно даже мечтать об этом? Разозлившись, я теряю контроль над собой, и ничто не может меня остановить. Я ничего не добьюсь в жизни, если не научусь себя контролировать. Что же мне делать с бурлящей во мне яростью? </w:t>
      </w:r>
    </w:p>
    <w:p>
      <w:pPr>
        <w:pStyle w:val="Iniiaiieoaeno"/>
        <w:spacing w:lineRule="auto" w:line="480"/>
        <w:ind w:right="-708" w:firstLine="851"/>
        <w:rPr/>
      </w:pPr>
      <w:r>
        <w:rPr/>
        <w:t>Прошло два часа. Перед глазами плавали коричневые и зеленые зигзаги линолеума. Меня тошнило, я чувствовал стыд и отвращение к самому себе. “Начать нужно с того, чтобы избавиться от этой ужасной вспыльчивости! – громко воскликнул я. – Я не должен вести себя так. Если бы на Бобе не было ремня с пряжкой, он наверняка бы умер, а меня отправили в тюрьму или в колонию”.</w:t>
      </w:r>
    </w:p>
    <w:p>
      <w:pPr>
        <w:pStyle w:val="Iniiaiieoaeno"/>
        <w:spacing w:lineRule="auto" w:line="480"/>
        <w:ind w:right="-708" w:firstLine="851"/>
        <w:rPr/>
      </w:pPr>
      <w:r>
        <w:rPr/>
        <w:t xml:space="preserve">Я ужасно страдал. Потная рубашка прилипла к спине, пот струился по бокам. Я ненавидел самого себя, ничем не мог себе помочь, и от этого ненавидел себя еще больше. </w:t>
      </w:r>
    </w:p>
    <w:p>
      <w:pPr>
        <w:pStyle w:val="Iniiaiieoaeno"/>
        <w:spacing w:lineRule="auto" w:line="480"/>
        <w:ind w:right="-708" w:firstLine="851"/>
        <w:rPr/>
      </w:pPr>
      <w:r>
        <w:rPr/>
        <w:t>Давнее впечатление выплыло откуда-то из глубины сознания. Молитва. Моя мать учила меня молиться. Учителя на уроках религии в Бостонской школе говорили нам, что Бог помогает тем, кто просит Его о помощи. Долгое время пытался я справиться со своим ужасным характером, воображая, что могу это сделать сам. Теперь в маленькой душной ванной я понял правду. Один я справиться не смогу.</w:t>
      </w:r>
    </w:p>
    <w:p>
      <w:pPr>
        <w:pStyle w:val="Iniiaiieoaeno"/>
        <w:spacing w:lineRule="auto" w:line="480"/>
        <w:ind w:right="-708" w:firstLine="851"/>
        <w:rPr/>
      </w:pPr>
      <w:r>
        <w:rPr/>
        <w:t>Мне казалось, что я уже никогда не смогу глядеть людям в лицо. Как я взгляну в глаза матери? Что, если она узнает? Решусь ли я снова увидеть Боба? Сможет ли он не возненавидеть меня? Будет ли снова мне доверять?</w:t>
      </w:r>
    </w:p>
    <w:p>
      <w:pPr>
        <w:pStyle w:val="Iniiaiieoaeno"/>
        <w:spacing w:lineRule="auto" w:line="480"/>
        <w:ind w:right="-708" w:firstLine="851"/>
        <w:rPr/>
      </w:pPr>
      <w:r>
        <w:rPr/>
        <w:t>“</w:t>
      </w:r>
      <w:r>
        <w:rPr/>
        <w:t>Господи, – прошептал я, – освободи меня от моего ужасного нрава. Если не Ты, я никогда от него не избавлюсь. Я могу натворить еще что-нибудь похуже попытки убить своего друга”.</w:t>
      </w:r>
    </w:p>
    <w:p>
      <w:pPr>
        <w:pStyle w:val="Iniiaiieoaeno"/>
        <w:spacing w:lineRule="auto" w:line="480"/>
        <w:ind w:right="-708" w:firstLine="851"/>
        <w:rPr/>
      </w:pPr>
      <w:r>
        <w:rPr/>
        <w:t>Я всегда интересовался психологией (и даже целый год читал журнал “Психология сегодня”), поэтому знал, что характер является личностной особенностью человека. Обычное представление таково, что изменять черты личности очень трудно, если не вовсе невозможно. Даже сегодня специалисты считают, что человеку лучше всего осознать свои возможности и приспособиться к ним.</w:t>
      </w:r>
    </w:p>
    <w:p>
      <w:pPr>
        <w:pStyle w:val="Iniiaiieoaeno"/>
        <w:spacing w:lineRule="auto" w:line="480"/>
        <w:ind w:right="-708" w:firstLine="851"/>
        <w:rPr/>
      </w:pPr>
      <w:r>
        <w:rPr/>
        <w:t>Слезы струились по лицу. “Господи, чтобы там не говорили специалисты, Ты можешь изменить меня. Ты можешь навеки освободить меня от этой чудовищной черты”.</w:t>
      </w:r>
    </w:p>
    <w:p>
      <w:pPr>
        <w:pStyle w:val="Iniiaiieoaeno"/>
        <w:spacing w:lineRule="auto" w:line="480"/>
        <w:ind w:right="-708" w:firstLine="851"/>
        <w:rPr/>
      </w:pPr>
      <w:r>
        <w:rPr/>
        <w:t xml:space="preserve">Я вытер нос куском туалетной бумаги и бросил ее на пол. “Ты обещал, что если мы придем к Тебе и с верою о чем-то попросим, Ты это сделаешь. Я верю, что Ты можешь изменить меня”. Я стоял, и глядя в узкое окно, продолжал умолять Бога о помощи. Иначе мне оставалось только всю жизнь ненавидеть самого себя. </w:t>
      </w:r>
    </w:p>
    <w:p>
      <w:pPr>
        <w:pStyle w:val="Iniiaiieoaeno"/>
        <w:spacing w:lineRule="auto" w:line="480"/>
        <w:ind w:right="-708" w:firstLine="851"/>
        <w:rPr/>
      </w:pPr>
      <w:r>
        <w:rPr/>
        <w:t>Я снова присел, мне ярко представились все вспышки моего дурного нрава. Я увидел свою ярость, сжатые от гнева кулаки, Ничего хорошего не ждет меня, если я не изменюсь. “</w:t>
      </w:r>
      <w:r>
        <w:rPr>
          <w:i/>
        </w:rPr>
        <w:t>Бедная моя мама, она в меня верит</w:t>
      </w:r>
      <w:r>
        <w:rPr/>
        <w:t xml:space="preserve">. </w:t>
      </w:r>
      <w:r>
        <w:rPr>
          <w:i/>
        </w:rPr>
        <w:t>Что, если она узнает, какой я плохой</w:t>
      </w:r>
      <w:r>
        <w:rPr/>
        <w:t>”.</w:t>
      </w:r>
    </w:p>
    <w:p>
      <w:pPr>
        <w:pStyle w:val="Iniiaiieoaeno"/>
        <w:spacing w:lineRule="auto" w:line="480"/>
        <w:ind w:right="-708" w:firstLine="851"/>
        <w:rPr/>
      </w:pPr>
      <w:r>
        <w:rPr/>
        <w:t>Страдание довело меня до отчаянья. “Если ты меня не изменишь, Боже, не знаю куда мне еще идти”.</w:t>
      </w:r>
    </w:p>
    <w:p>
      <w:pPr>
        <w:pStyle w:val="Iniiaiieoaeno"/>
        <w:spacing w:lineRule="auto" w:line="480"/>
        <w:ind w:right="-708" w:firstLine="851"/>
        <w:rPr/>
      </w:pPr>
      <w:r>
        <w:rPr/>
        <w:t>Я выскользнул из ванной для того чтобы взять Библию. Я открыл ее и начал читать Книгу Притчей. Тут же я увидел стих о гневливых людях и о том, в какие неприятности они себя ввергали. Больше всего поразило меня одно место: “Долготерпеливый лучше храброго, и владеющий собой лучше завоевателя города” (Притч 16:32).</w:t>
      </w:r>
    </w:p>
    <w:p>
      <w:pPr>
        <w:pStyle w:val="Iniiaiieoaeno"/>
        <w:spacing w:lineRule="auto" w:line="480"/>
        <w:ind w:right="-708" w:firstLine="851"/>
        <w:rPr/>
      </w:pPr>
      <w:r>
        <w:rPr/>
        <w:t>Пока я читал, губы мои беззвучно двигались. Я чувствовал, что этот стих написан обо мне и для меня. Слова Книги Притчей осуждали меня, но они же давали надежду. Мир заполнил мое сердце. Руки перестали дрожать. Иссякли слезы. Что-то произошло со мной за эти часы одиночества в ванной. Бог услышал идущий из глубины сердца крик боли. Чувство легкости охватило меня, я знал, что сердце мое изменяется. Я ощущал разницу. Я становился другим.</w:t>
      </w:r>
    </w:p>
    <w:p>
      <w:pPr>
        <w:pStyle w:val="Iniiaiieoaeno"/>
        <w:spacing w:lineRule="auto" w:line="480"/>
        <w:ind w:right="-708" w:firstLine="851"/>
        <w:rPr/>
      </w:pPr>
      <w:r>
        <w:rPr/>
        <w:t>Наконец я поднялся, положил Библию на край ванной, подошел к раковине, умылся, поправил одежду. Я вышел из ванной другим человеком. “Больше мой гнев не будет мной командовать, – сказал я себе, – этого больше не будет. Я свободен”.</w:t>
      </w:r>
    </w:p>
    <w:p>
      <w:pPr>
        <w:pStyle w:val="Iniiaiieoaeno"/>
        <w:spacing w:lineRule="auto" w:line="480"/>
        <w:ind w:right="-708" w:firstLine="851"/>
        <w:rPr/>
      </w:pPr>
      <w:r>
        <w:rPr/>
        <w:t xml:space="preserve">С того дня, после долгих часов борьбы с собой и мольбы к Богу о помощи, у меня больше не было проблем со вспыльчивостью. </w:t>
      </w:r>
    </w:p>
    <w:p>
      <w:pPr>
        <w:pStyle w:val="Iniiaiieoaeno"/>
        <w:spacing w:lineRule="auto" w:line="480"/>
        <w:ind w:right="-708" w:firstLine="851"/>
        <w:rPr/>
      </w:pPr>
      <w:r>
        <w:rPr/>
        <w:t>С того момента я решил каждый день читать Библию. Это стало моей ежедневной привычкой, но больше всего радости мне доставляет Книга Притчей. Я и сейчас, если только возможно, каждое утро первым делом вытаскиваю Библию и читаю ее.</w:t>
      </w:r>
    </w:p>
    <w:p>
      <w:pPr>
        <w:pStyle w:val="Iniiaiieoaeno"/>
        <w:spacing w:lineRule="auto" w:line="480"/>
        <w:ind w:right="-708" w:firstLine="851"/>
        <w:rPr/>
      </w:pPr>
      <w:r>
        <w:rPr/>
        <w:t>Чудо, произошедшее со мной, по-прежнему кажется мне невероятным. Некоторые из моих психологически ориентированных друзей утверждают, что и сейчас я потенциально раздражительный человек. Может быть, они правы, но с того дня прошло уже двадцать лет, и у меня никогда не было ни подобных вспышек, ни каких-то серьезных проблем с тем, чтобы управиться со своими эмоциями.</w:t>
      </w:r>
    </w:p>
    <w:p>
      <w:pPr>
        <w:pStyle w:val="Iniiaiieoaeno"/>
        <w:spacing w:lineRule="auto" w:line="480"/>
        <w:ind w:right="-708" w:firstLine="851"/>
        <w:rPr/>
      </w:pPr>
      <w:r>
        <w:rPr/>
        <w:t>Я удивительно устойчив к стрессу и трудностям. По милости Божьему, от меня не требуется каких-то особенных усилий, чтобы справляться с раздражением и неприятностями. Бог помог мне преодолеть мой ужасный характер раз и навсегда.</w:t>
      </w:r>
    </w:p>
    <w:p>
      <w:pPr>
        <w:pStyle w:val="Iniiaiieoaeno"/>
        <w:spacing w:lineRule="auto" w:line="480"/>
        <w:ind w:right="-708" w:firstLine="851"/>
        <w:rPr/>
      </w:pPr>
      <w:r>
        <w:rPr/>
        <w:t>За те долгие часы в ванной, я понял, что если люди вызывают во мне ярость, это значит, что они мной управляют. А почему я должен позволить им так влиять на мою жизнь?</w:t>
      </w:r>
    </w:p>
    <w:p>
      <w:pPr>
        <w:pStyle w:val="Iniiaiieoaeno"/>
        <w:spacing w:lineRule="auto" w:line="480"/>
        <w:ind w:right="-708" w:firstLine="851"/>
        <w:rPr/>
      </w:pPr>
      <w:r>
        <w:rPr/>
        <w:t>Все эти годы я сталкивался с людьми, которые нарочно старались меня разозлиться. Я не лучше других, но мне смешны попытки глупых людей разозлить меня. Они не могут управлять мной.</w:t>
      </w:r>
    </w:p>
    <w:p>
      <w:pPr>
        <w:pStyle w:val="Iniiaiieoaeno"/>
        <w:spacing w:lineRule="auto" w:line="480"/>
        <w:ind w:right="-708" w:firstLine="851"/>
        <w:rPr/>
      </w:pPr>
      <w:r>
        <w:rPr/>
        <w:t>На это есть своя причина. С того ужасного дня я открыл личную веру в Бога, и она стала важной частью меня самого. С тех пор я часто насвистываю или пою мой любимый гимн: “Все в мире для меня – Иисус”. Гимн снимает отрицательные эмоции, когда что-то меня раздражает. Я часто рассказываю об этом способе молодым людям. “В моем сердце свет, он не зависит от того, что творится вокруг”.</w:t>
      </w:r>
    </w:p>
    <w:p>
      <w:pPr>
        <w:pStyle w:val="Iniiaiieoaeno"/>
        <w:spacing w:lineRule="auto" w:line="480"/>
        <w:ind w:right="-708" w:firstLine="851"/>
        <w:rPr/>
      </w:pPr>
      <w:r>
        <w:rPr/>
        <w:t>Когда я думаю об Иисусе Христе, о моих взаимоотношениях с Ним, когда я помню, что Тот, Кто сотворил мир, может все, я ничего не боюсь. Мой собственный опыт свидетельствует, мне о том, что Бог может все, потому, что Он изменил меня самого.</w:t>
      </w:r>
    </w:p>
    <w:p>
      <w:pPr>
        <w:pStyle w:val="Iniiaiieoaeno"/>
        <w:spacing w:lineRule="auto" w:line="480"/>
        <w:ind w:right="-708" w:firstLine="851"/>
        <w:rPr/>
      </w:pPr>
      <w:r>
        <w:rPr/>
        <w:t>С 14 лет я сосредоточился на будущем. Наконец окупился труд моей матери и других моих учителей.</w:t>
      </w:r>
      <w:r>
        <w:br w:type="page"/>
      </w:r>
    </w:p>
    <w:p>
      <w:pPr>
        <w:pStyle w:val="Iniiaiieoaeno"/>
        <w:spacing w:lineRule="auto" w:line="480"/>
        <w:ind w:right="-708" w:firstLine="851"/>
        <w:rPr/>
      </w:pPr>
      <w:r>
        <w:rPr/>
      </w:r>
    </w:p>
    <w:p>
      <w:pPr>
        <w:pStyle w:val="Iniiaiieoaeno"/>
        <w:spacing w:lineRule="auto" w:line="480"/>
        <w:ind w:right="-708" w:firstLine="851"/>
        <w:rPr>
          <w:caps/>
        </w:rPr>
      </w:pPr>
      <w:r>
        <w:rPr>
          <w:caps/>
        </w:rPr>
        <w:t>Глава 7. Успехи</w:t>
      </w:r>
    </w:p>
    <w:p>
      <w:pPr>
        <w:pStyle w:val="Iniiaiieoaeno"/>
        <w:spacing w:lineRule="auto" w:line="480"/>
        <w:ind w:right="-708" w:firstLine="851"/>
        <w:rPr>
          <w:caps/>
        </w:rPr>
      </w:pPr>
      <w:r>
        <w:rPr>
          <w:caps/>
        </w:rPr>
      </w:r>
    </w:p>
    <w:p>
      <w:pPr>
        <w:pStyle w:val="Iniiaiieoaeno"/>
        <w:spacing w:lineRule="auto" w:line="480"/>
        <w:ind w:right="-708" w:firstLine="851"/>
        <w:rPr/>
      </w:pPr>
      <w:r>
        <w:rPr/>
        <w:t xml:space="preserve">Впервые я заинтересовался больницей Университета Джонса Хопкинса, когда мне было 10 лет. В те дни почти любая телепередача или газетная статья на медицинские темы была о ком-то из этой больницы. Я решил, что когда стану врачом, пойду именно туда, ведь те, кто там работал, всегда ищут новые возможности лечения больных. </w:t>
      </w:r>
    </w:p>
    <w:p>
      <w:pPr>
        <w:pStyle w:val="Iniiaiieoaeno"/>
        <w:spacing w:lineRule="auto" w:line="480"/>
        <w:ind w:right="-708" w:firstLine="851"/>
        <w:rPr/>
      </w:pPr>
      <w:r>
        <w:rPr/>
        <w:t xml:space="preserve">Я твердо решил стать врачом, но не слишком ясно представлял себе, каким именно. В 13 лет например, я хотел быть уже не терапевтом, а психиатром. На эту мысль меня навели телепередачи, изображающие психиатров, там они все как на подбор были энергичными интеллектуалами, прекрасно разбирающимися в проблемах других людей. К тому же в это время я задумался о деньгах и подсчитал, что при том, сколько в Соединенных Штатах сумасшедших, у психиатров должно быть неплохое житье. </w:t>
      </w:r>
    </w:p>
    <w:p>
      <w:pPr>
        <w:pStyle w:val="Iniiaiieoaeno"/>
        <w:spacing w:lineRule="auto" w:line="480"/>
        <w:ind w:right="-708" w:firstLine="851"/>
        <w:rPr/>
      </w:pPr>
      <w:r>
        <w:rPr/>
        <w:t>Когда Куртис подарил мне на тринадцатилетие подписку на журнал “Психология сегодня”, рассеялись последние сомнения относительно выбора карьеры.</w:t>
      </w:r>
    </w:p>
    <w:p>
      <w:pPr>
        <w:pStyle w:val="Iniiaiieoaeno"/>
        <w:spacing w:lineRule="auto" w:line="480"/>
        <w:ind w:right="-708" w:firstLine="851"/>
        <w:rPr/>
      </w:pPr>
      <w:r>
        <w:rPr/>
        <w:t>Это был замечательный подарок. Куртис был мне не только старшим братом, но и настоящим другом, всегда готовым потратить свои с большим трудом заработанные деньги на мои нужды. Ему было только 15, а за работу после школы в научной лаборатории платили немного.</w:t>
      </w:r>
    </w:p>
    <w:p>
      <w:pPr>
        <w:pStyle w:val="Iniiaiieoaeno"/>
        <w:spacing w:lineRule="auto" w:line="480"/>
        <w:ind w:right="-708" w:firstLine="851"/>
        <w:rPr/>
      </w:pPr>
      <w:r>
        <w:rPr/>
        <w:t>Куртис проявил щедрость и заботу. Зная, что я интересуюсь психологией и психиатрией, он выбрал то, что могло мне помочь. Подростку моего возраста трудновато читать “Психологию сегодня”, но все же я понимал достаточно, чтобы с нетерпением ожидать следующего номера. Читал я и научные книги. В течение какого-то времени я воображал себя чем-то вроде местного психиатра. Ребята шли ко мне со своими проблемами. Я умел внимательно слушать и знал кое-какие приемы помощи. Я научился задавать соответствующие вопросы: “О чем ты хочешь поговорить?” и “Что тебя сегодня беспокоит?”</w:t>
      </w:r>
    </w:p>
    <w:p>
      <w:pPr>
        <w:pStyle w:val="Iniiaiieoaeno"/>
        <w:spacing w:lineRule="auto" w:line="480"/>
        <w:ind w:right="-708" w:firstLine="851"/>
        <w:rPr/>
      </w:pPr>
      <w:r>
        <w:rPr/>
        <w:t>Ребята открывались мне, может быть, просто из стремления поговорить о своих проблемах. Некоторым так хотелось, чтобы их выслушали. Я гордился тем, что они поверяют мне тайны и рассказывают о своих сложностях.</w:t>
      </w:r>
    </w:p>
    <w:p>
      <w:pPr>
        <w:pStyle w:val="Iniiaiieoaeno"/>
        <w:spacing w:lineRule="auto" w:line="480"/>
        <w:ind w:right="-708" w:firstLine="851"/>
        <w:rPr/>
      </w:pPr>
      <w:r>
        <w:rPr/>
        <w:t>Я решил, что нашел свою область и буду держаться этого направления.</w:t>
      </w:r>
    </w:p>
    <w:p>
      <w:pPr>
        <w:pStyle w:val="Iniiaiieoaeno"/>
        <w:spacing w:lineRule="auto" w:line="480"/>
        <w:ind w:right="-708" w:firstLine="851"/>
        <w:rPr/>
      </w:pPr>
      <w:r>
        <w:rPr/>
        <w:t>Снова я переменил решение уже учась в медицинской школе.</w:t>
      </w:r>
    </w:p>
    <w:p>
      <w:pPr>
        <w:pStyle w:val="Iniiaiieoaeno"/>
        <w:spacing w:lineRule="auto" w:line="480"/>
        <w:ind w:right="-708" w:firstLine="851"/>
        <w:rPr/>
      </w:pPr>
      <w:r>
        <w:rPr/>
        <w:t>Во втором семестре десятого класса, я стал членом СПОР (Службы подготовки офицеров резерва). Признаюсь, что сделал это главным образом из-за Куртиса. Я восторгался братом, хотя никогда не говорил ему об этом. Не знаю, понимал ли он, что был для меня образцом. Мне всегда хотелось ему подражать. Глядя на одетого в форму Куртиса, я гордился тем, что у него больше медалей и наград, чем у других.</w:t>
      </w:r>
    </w:p>
    <w:p>
      <w:pPr>
        <w:pStyle w:val="Iniiaiieoaeno"/>
        <w:spacing w:lineRule="auto" w:line="480"/>
        <w:ind w:right="-708" w:firstLine="851"/>
        <w:rPr/>
      </w:pPr>
      <w:r>
        <w:rPr/>
        <w:t>Присоединившись к СПОР, я сделал еще один шаг к возвращению на правильный путь. Когда я стал рядовым, мой брат, тогда уже кончавший школу, получил звание капитана и был ротным командиром.</w:t>
      </w:r>
    </w:p>
    <w:p>
      <w:pPr>
        <w:pStyle w:val="Iniiaiieoaeno"/>
        <w:spacing w:lineRule="auto" w:line="480"/>
        <w:ind w:right="-708" w:firstLine="851"/>
        <w:rPr/>
      </w:pPr>
      <w:r>
        <w:rPr/>
        <w:t>Куртис никогда не старался пробраться в элиту, не требовал, как я, модной одежды. Его уважали, в старших классах он всегда оставался хорошим учеником и по оценкам был одним из лучших. Поэтому он поступил в Мичиганский университет, готовящий преимущественно инженеров</w:t>
      </w:r>
      <w:commentRangeStart w:id="0"/>
      <w:r>
        <w:rPr>
          <w:rStyle w:val="Ciaeniinee"/>
          <w:rStyle w:val="FootnoteAnchor"/>
        </w:rPr>
        <w:footnoteReference w:customMarkFollows="1" w:id="2"/>
        <w:t>*</w:t>
      </w:r>
      <w:r>
        <w:rPr>
          <w:rStyle w:val="Ciaeieiaaiey"/>
          <w:vanish w:val="false"/>
        </w:rPr>
      </w:r>
      <w:commentRangeEnd w:id="0"/>
      <w:r>
        <w:commentReference w:id="0"/>
      </w:r>
      <w:r>
        <w:rPr/>
        <w:t xml:space="preserve"> .</w:t>
      </w:r>
    </w:p>
    <w:p>
      <w:pPr>
        <w:pStyle w:val="Iniiaiieoaeno"/>
        <w:spacing w:lineRule="auto" w:line="480"/>
        <w:ind w:right="-708" w:firstLine="851"/>
        <w:rPr/>
      </w:pPr>
      <w:r>
        <w:rPr/>
        <w:t>Когда я вступил в СПОР, в моей жизни появился еще один авторитет – ученик по фамилии Шарпер. Он имел высшее звание из тех, что давали учащимся – был полковником. Он внушал симпатию зрелостью и уверенностью в себе. “Потрясающий парень</w:t>
      </w:r>
      <w:r>
        <w:rPr>
          <w:rFonts w:eastAsia="Times New Roman" w:cs="Times New Roman"/>
        </w:rPr>
        <w:t>”</w:t>
      </w:r>
      <w:r>
        <w:rPr/>
        <w:t>, – думал я, наблюдая за ним, когда он обучал строевой подготовке целый полк СПОР. Тут мне пришла в голову мысль: “Может быть и я, как Шарпер, смогу стать полковником?</w:t>
      </w:r>
      <w:r>
        <w:rPr>
          <w:rFonts w:eastAsia="Times New Roman" w:cs="Times New Roman"/>
        </w:rPr>
        <w:t>”</w:t>
      </w:r>
      <w:r>
        <w:rPr/>
        <w:t xml:space="preserve"> И я твердо решил добиться этого.</w:t>
      </w:r>
    </w:p>
    <w:p>
      <w:pPr>
        <w:pStyle w:val="Iniiaiieoaeno"/>
        <w:spacing w:lineRule="auto" w:line="480"/>
        <w:ind w:right="-708" w:firstLine="851"/>
        <w:rPr/>
      </w:pPr>
      <w:r>
        <w:rPr/>
        <w:t>Я поздно присоединился к СПОР (во втором семестре десятого класса, а не в начале года, как другие) и мог быть в СПОР только пять семестров вместо шести. С самого начала я понял, что у меня мало шансов добраться до вершины, но это меня не расхолодило, а наоборот, подзадорило. Я решил, пока не кончу школу, попытаюсь достичь всего, чего смогу,</w:t>
      </w:r>
    </w:p>
    <w:p>
      <w:pPr>
        <w:pStyle w:val="Iniiaiieoaeno"/>
        <w:spacing w:lineRule="auto" w:line="480"/>
        <w:ind w:right="-708" w:firstLine="851"/>
        <w:rPr/>
      </w:pPr>
      <w:r>
        <w:rPr/>
        <w:t xml:space="preserve">Моя мать продолжала воспитывать меня и наконец чего-то добилась. Она не читала мне нотаций, потому что обнаружила более хитроумный способ воздействия. Она заучивала стихи и высказывания знаменитостей, а потом цитировала их мне. </w:t>
      </w:r>
    </w:p>
    <w:p>
      <w:pPr>
        <w:pStyle w:val="Iniiaiieoaeno"/>
        <w:spacing w:lineRule="auto" w:line="480"/>
        <w:ind w:right="-708" w:firstLine="851"/>
        <w:rPr/>
      </w:pPr>
      <w:r>
        <w:rPr/>
        <w:t>Я вспоминаю, как замечательно она читала длинное стихотворение Роберта Фроста “Неизбранный путь”. Часто она цитировала и другое, называвшееся “Это твоя вина” – стихотворение, которое я никогда не видел напечатанным. В нем говорилось о тех, кто сожалеет о своих неудачах. Смысл был в том, что это наша собственная вина. Своими поступками мы сами творим свою судьбу, а потому не должны упускать благоприятных обстоятельств и уметь отвечать за свой выбор.</w:t>
      </w:r>
    </w:p>
    <w:p>
      <w:pPr>
        <w:pStyle w:val="Iniiaiieoaeno"/>
        <w:spacing w:lineRule="auto" w:line="480"/>
        <w:ind w:right="-708" w:firstLine="851"/>
        <w:rPr/>
      </w:pPr>
      <w:r>
        <w:rPr/>
        <w:t xml:space="preserve">Мать убеждала меня в этом до тех пор, пока я не понял, что сам в ответе за свою жизнь и если хочу чего-нибудь добиться, должен принять эту ответственность. Скоро мои отметки резко взлетели вверх. В одиннадцатом и двенадцатом классах я выбрался на правильную дорогу и снова был среди лучших учеников. </w:t>
      </w:r>
    </w:p>
    <w:p>
      <w:pPr>
        <w:pStyle w:val="Iniiaiieoaeno"/>
        <w:spacing w:lineRule="auto" w:line="480"/>
        <w:ind w:right="-708" w:firstLine="851"/>
        <w:rPr/>
      </w:pPr>
      <w:r>
        <w:rPr/>
        <w:t xml:space="preserve">Сильное влияние на меня оказала учительница английского языка миссис Миллер. В девятом классе она проявила ко мне интерес, начав дополнительно заниматься со мной. Она гордилась мной, потому что я был способным учеником. Она научила меня ценить хорошую литературу и поэзию. Если в классе я что-то делал не лучшим образом, она помогала мне исправить ошибки. </w:t>
      </w:r>
    </w:p>
    <w:p>
      <w:pPr>
        <w:pStyle w:val="Iniiaiieoaeno"/>
        <w:spacing w:lineRule="auto" w:line="480"/>
        <w:ind w:right="-708" w:firstLine="851"/>
        <w:rPr/>
      </w:pPr>
      <w:r>
        <w:rPr/>
        <w:t>Она расстроилась, узнав, что я стал плохо учиться. В десятом классе она не преподавала у меня, но знала, что в плохих оценках виновато равнодушие к школьным делам, то, что я не старался учиться и махнул рукой на уроки. Я понимал, что поступаю плохо, потому что она так расстраивалась, и чувствовал себя виноватым перед ней еще больше, чем перед матерью.</w:t>
      </w:r>
    </w:p>
    <w:p>
      <w:pPr>
        <w:pStyle w:val="Iniiaiieoaeno"/>
        <w:spacing w:lineRule="auto" w:line="480"/>
        <w:ind w:right="-708" w:firstLine="851"/>
        <w:rPr/>
      </w:pPr>
      <w:r>
        <w:rPr/>
        <w:t xml:space="preserve">К конце концов я понял, что во всем виноват только я один. Компания одноклассников не имела надо мной власти, пока я сам им ее не дал. Я стал отходить от нее. Проблемы одежды разрешились сами собой, потому что в СПОР мы должны были три дня в неделю носить форму. Это значило, что я ходил в своей одежде только два дня в неделю из пяти учебных, а на два дня у меня хватало “правильной” одежды, и ребята надо мной уже не смеялись. </w:t>
      </w:r>
    </w:p>
    <w:p>
      <w:pPr>
        <w:pStyle w:val="Iniiaiieoaeno"/>
        <w:spacing w:lineRule="auto" w:line="480"/>
        <w:ind w:right="-708" w:firstLine="851"/>
        <w:rPr/>
      </w:pPr>
      <w:r>
        <w:rPr/>
        <w:t>Когда решились мои проблемы с одеждой и изменилось отношение к делу, учеба наладилась.</w:t>
      </w:r>
    </w:p>
    <w:p>
      <w:pPr>
        <w:pStyle w:val="Iniiaiieoaeno"/>
        <w:spacing w:lineRule="auto" w:line="480"/>
        <w:ind w:right="-708" w:firstLine="851"/>
        <w:rPr/>
      </w:pPr>
      <w:r>
        <w:rPr/>
        <w:t>Важную роль в моей жизни в эти последние годы в школе сыграли и другие учителя. Они уделяли мне много внимания, подбадривали, помогали выдерживать трудности.</w:t>
      </w:r>
    </w:p>
    <w:p>
      <w:pPr>
        <w:pStyle w:val="Iniiaiieoaeno"/>
        <w:spacing w:lineRule="auto" w:line="480"/>
        <w:ind w:right="-708" w:firstLine="851"/>
        <w:rPr/>
      </w:pPr>
      <w:r>
        <w:rPr/>
        <w:t xml:space="preserve">Особенно высоко я ценил и восхищался двумя из них. Первый, Френк Мак-Коттер, был учителем биологии. Он был белым, среднего роста, не особенно худым, не особенно толстым, в очках. Случайно встретив его на улице и не зная, кто он такой, можно было с уверенностью сказать – это учитель биологии. </w:t>
      </w:r>
    </w:p>
    <w:p>
      <w:pPr>
        <w:pStyle w:val="Iniiaiieoaeno"/>
        <w:spacing w:lineRule="auto" w:line="480"/>
        <w:ind w:right="-708" w:firstLine="851"/>
        <w:rPr/>
      </w:pPr>
      <w:r>
        <w:rPr/>
        <w:t>Его мнение о моих способностях заставляло меня быть более ответственным, он много занимался со мной дополнительно. Он поручал мне вести практические занятия, я должен был помогать остальным и следить, чтобы в лаборатории все было в порядке.</w:t>
      </w:r>
    </w:p>
    <w:p>
      <w:pPr>
        <w:pStyle w:val="Iniiaiieoaeno"/>
        <w:spacing w:lineRule="auto" w:line="480"/>
        <w:ind w:right="-708" w:firstLine="851"/>
        <w:rPr/>
      </w:pPr>
      <w:r>
        <w:rPr/>
        <w:t>Другой учитель, Лемюэль Докс, дирижер нашего оркестра, был черным. Он был красивым человеком. Чаще всего он сохранял серьезность, однако обладал превосходным чувством юмора. Он всегда требовал совершенства. Ему мало было, если мы играли правильно, мы должны были играть превосходно.</w:t>
      </w:r>
    </w:p>
    <w:p>
      <w:pPr>
        <w:pStyle w:val="Iniiaiieoaeno"/>
        <w:spacing w:lineRule="auto" w:line="480"/>
        <w:ind w:right="-708" w:firstLine="851"/>
        <w:rPr/>
      </w:pPr>
      <w:r>
        <w:rPr/>
        <w:t xml:space="preserve">Как учителя его интересовали не только музыкальные успехи, он следил и за моей успеваемостью по основным предметам. Он видел, что у меня есть музыкальные способности, но всегда говорил: “Карсон, основные предметы должны быть на первом месте. Первое всегда должно быть первым.” Хорошо, когда так думает учитель музыки. </w:t>
      </w:r>
    </w:p>
    <w:p>
      <w:pPr>
        <w:pStyle w:val="Iniiaiieoaeno"/>
        <w:spacing w:lineRule="auto" w:line="480"/>
        <w:ind w:right="-708" w:firstLine="851"/>
        <w:rPr/>
      </w:pPr>
      <w:r>
        <w:rPr/>
        <w:t>Я восхищался мистером Доксом не только за его уроки музыки, но и за его решительность. Он был одним из тех учителей, которые смело противостояли школьным хулиганам и не позволяли себя запугать. Он не поддавался на их глупые выходки. Некоторые школьники пытались его дразнить, но вынуждены были отступить.</w:t>
      </w:r>
    </w:p>
    <w:p>
      <w:pPr>
        <w:pStyle w:val="Iniiaiieoaeno"/>
        <w:spacing w:lineRule="auto" w:line="480"/>
        <w:ind w:right="-708" w:firstLine="851"/>
        <w:rPr/>
      </w:pPr>
      <w:r>
        <w:rPr/>
      </w:r>
    </w:p>
    <w:p>
      <w:pPr>
        <w:pStyle w:val="Iniiaiieoaeno"/>
        <w:spacing w:lineRule="auto" w:line="480"/>
        <w:ind w:right="-708" w:firstLine="851"/>
        <w:rPr/>
      </w:pPr>
      <w:r>
        <w:rPr/>
        <w:t xml:space="preserve"> </w:t>
      </w:r>
      <w:r>
        <w:rPr/>
        <w:t>* * *</w:t>
      </w:r>
    </w:p>
    <w:p>
      <w:pPr>
        <w:pStyle w:val="Iniiaiieoaeno"/>
        <w:spacing w:lineRule="auto" w:line="480"/>
        <w:ind w:right="-708" w:firstLine="851"/>
        <w:rPr/>
      </w:pPr>
      <w:r>
        <w:rPr/>
      </w:r>
    </w:p>
    <w:p>
      <w:pPr>
        <w:pStyle w:val="Iniiaiieoaeno"/>
        <w:spacing w:lineRule="auto" w:line="480"/>
        <w:ind w:right="-708" w:firstLine="851"/>
        <w:rPr/>
      </w:pPr>
      <w:r>
        <w:rPr/>
        <w:t>В СПОР меня наградили медалями за стрельбу и строевую подготовку. Почти на каждом экзамене я получал награды за успеваемость, а в дополнение ко всему, быстрое повышение. Когда я стал сержантом учебного подразделения, меня ожидало самое серьезное испытание. Сержант Банди, настоящий армейский инструктор, командир СПОР в нашей школе, поставил меня командовать одним из подразделений, в котором ребята были таким буйными, что никто из школьников-сержантов не мог с ними справиться.</w:t>
      </w:r>
    </w:p>
    <w:p>
      <w:pPr>
        <w:pStyle w:val="Iniiaiieoaeno"/>
        <w:spacing w:lineRule="auto" w:line="480"/>
        <w:ind w:right="-708" w:firstLine="851"/>
        <w:rPr/>
      </w:pPr>
      <w:r>
        <w:rPr/>
        <w:t xml:space="preserve">– </w:t>
      </w:r>
      <w:r>
        <w:rPr/>
        <w:t xml:space="preserve">Карсон, я назначаю тебя в этот класс, – сказал он, – если ты справишься с ними, станешь младшим лейтенантом. </w:t>
      </w:r>
    </w:p>
    <w:p>
      <w:pPr>
        <w:pStyle w:val="Iniiaiieoaeno"/>
        <w:spacing w:lineRule="auto" w:line="480"/>
        <w:ind w:right="-708" w:firstLine="851"/>
        <w:rPr/>
      </w:pPr>
      <w:r>
        <w:rPr/>
        <w:t xml:space="preserve">Именно в такой трудной задаче я и нуждался. </w:t>
      </w:r>
    </w:p>
    <w:p>
      <w:pPr>
        <w:pStyle w:val="Iniiaiieoaeno"/>
        <w:spacing w:lineRule="auto" w:line="480"/>
        <w:ind w:right="-708" w:firstLine="851"/>
        <w:rPr/>
      </w:pPr>
      <w:r>
        <w:rPr/>
        <w:t xml:space="preserve">Я сделал две вещи. Во-первых я попытался получше узнать ребят, понять, что их интересует и связать с этим все упражнения. Я старался как можно сильнее разнообразить рутину строевой подготовки тем, что в конце каждого занятия придумывал что-то интересное, и ребятам это нравилось. </w:t>
      </w:r>
    </w:p>
    <w:p>
      <w:pPr>
        <w:pStyle w:val="Iniiaiieoaeno"/>
        <w:spacing w:lineRule="auto" w:line="480"/>
        <w:ind w:right="-708" w:firstLine="851"/>
        <w:rPr/>
      </w:pPr>
      <w:r>
        <w:rPr/>
        <w:t>Во-вторых снова пригодилась моя способность к насмешкам. Им пришлось подтянуться, потому что они знали, что если что-то будет не так, я могу высмеять и поставить в дурацкое положение любого из них. В классической психологии этот метод не применяется, но он прекрасно работает, поэтому порядок был наведен.</w:t>
      </w:r>
    </w:p>
    <w:p>
      <w:pPr>
        <w:pStyle w:val="Iniiaiieoaeno"/>
        <w:spacing w:lineRule="auto" w:line="480"/>
        <w:ind w:right="-708" w:firstLine="851"/>
        <w:rPr/>
      </w:pPr>
      <w:r>
        <w:rPr/>
        <w:t>Близилось лето, я на совесть трудился в этом классе уже несколько недель, когда сержант Банди вызвал меня в свой кабинет.</w:t>
      </w:r>
    </w:p>
    <w:p>
      <w:pPr>
        <w:pStyle w:val="Iniiaiieoaeno"/>
        <w:spacing w:lineRule="auto" w:line="480"/>
        <w:ind w:right="-708" w:firstLine="851"/>
        <w:rPr/>
      </w:pPr>
      <w:r>
        <w:rPr/>
        <w:t xml:space="preserve">– </w:t>
      </w:r>
      <w:r>
        <w:rPr/>
        <w:t xml:space="preserve">Твое подразделение – одно из лучших в школе. Ты прекрасно поработал. </w:t>
      </w:r>
    </w:p>
    <w:p>
      <w:pPr>
        <w:pStyle w:val="Iniiaiieoaeno"/>
        <w:spacing w:lineRule="auto" w:line="480"/>
        <w:ind w:right="-708" w:firstLine="851"/>
        <w:rPr/>
      </w:pPr>
      <w:r>
        <w:rPr/>
        <w:t>Банди сдержал слово и назначил меня младшим лейтенантом – для нашей школы это было неслыханно.</w:t>
      </w:r>
      <w:commentRangeStart w:id="1"/>
      <w:r>
        <w:rPr>
          <w:rStyle w:val="Ciaeniinee"/>
          <w:rStyle w:val="FootnoteAnchor"/>
        </w:rPr>
        <w:footnoteReference w:customMarkFollows="1" w:id="3"/>
        <w:t>*</w:t>
      </w:r>
      <w:r>
        <w:rPr>
          <w:rStyle w:val="Ciaeieiaaiey"/>
          <w:vanish w:val="false"/>
        </w:rPr>
      </w:r>
      <w:commentRangeEnd w:id="1"/>
      <w:r>
        <w:commentReference w:id="1"/>
      </w:r>
      <w:r>
        <w:rPr>
          <w:rStyle w:val="Ciaeieiaaiey"/>
          <w:vanish w:val="false"/>
        </w:rPr>
        <w:commentReference w:id="2"/>
      </w:r>
      <w:r>
        <w:rPr>
          <w:rStyle w:val="Ciaeieiaaiey"/>
          <w:vanish w:val="false"/>
        </w:rPr>
        <w:commentReference w:id="3"/>
      </w:r>
      <w:r>
        <w:rPr/>
        <w:t xml:space="preserve"> </w:t>
      </w:r>
    </w:p>
    <w:p>
      <w:pPr>
        <w:pStyle w:val="Iniiaiieoaeno"/>
        <w:spacing w:lineRule="auto" w:line="480"/>
        <w:ind w:right="-708" w:firstLine="851"/>
        <w:rPr/>
      </w:pPr>
      <w:r>
        <w:rPr/>
        <w:t>Такое назначение позволило мне приступить к полевым занятиям, потому что этот чин был условием допуска к соответствующим экзаменам. Обычно за назначением младшим лейтенантом следовал чин старшего лейтенанта, потом капитана, потом майора. Несколько учеников стали подполковниками, а трое на весь Детройт – полковниками.</w:t>
      </w:r>
    </w:p>
    <w:p>
      <w:pPr>
        <w:pStyle w:val="Iniiaiieoaeno"/>
        <w:spacing w:lineRule="auto" w:line="480"/>
        <w:ind w:right="-708" w:firstLine="851"/>
        <w:rPr/>
      </w:pPr>
      <w:r>
        <w:rPr/>
        <w:t xml:space="preserve">Сержант Банди разрешил мне сдавать полевой экзамен и считал, что дело у меня идет так хорошо, что я могу сдавать его перед комиссией, состоящей из майоров и капитанов настоящей армии. </w:t>
      </w:r>
    </w:p>
    <w:p>
      <w:pPr>
        <w:pStyle w:val="Iniiaiieoaeno"/>
        <w:spacing w:lineRule="auto" w:line="480"/>
        <w:ind w:right="-708" w:firstLine="851"/>
        <w:rPr/>
      </w:pPr>
      <w:r>
        <w:rPr/>
        <w:t>В это время сержант Хант сменил Банди и стал первым сержантом-негром, командующим нашим подразделением СПОР. Сержант Хант, оценив мои способности руководить и хорошую успеваемость, часто говорил, что у него на меня большие планы.</w:t>
      </w:r>
    </w:p>
    <w:p>
      <w:pPr>
        <w:pStyle w:val="Iniiaiieoaeno"/>
        <w:spacing w:lineRule="auto" w:line="480"/>
        <w:ind w:right="-708" w:firstLine="851"/>
        <w:rPr/>
      </w:pPr>
      <w:r>
        <w:rPr/>
        <w:t>Он старался дать мне побольше дополнительных навыков и знаний, представляя, о чем могут спросить меня экзаменаторы.</w:t>
      </w:r>
    </w:p>
    <w:p>
      <w:pPr>
        <w:pStyle w:val="Iniiaiieoaeno"/>
        <w:spacing w:lineRule="auto" w:line="480"/>
        <w:ind w:right="-708" w:firstLine="851"/>
        <w:rPr/>
      </w:pPr>
      <w:r>
        <w:rPr/>
        <w:t xml:space="preserve">– </w:t>
      </w:r>
      <w:r>
        <w:rPr/>
        <w:t>Карсон, – рявкал он, – выучи это и выучи в совершенстве.</w:t>
      </w:r>
    </w:p>
    <w:p>
      <w:pPr>
        <w:pStyle w:val="Iniiaiieoaeno"/>
        <w:spacing w:lineRule="auto" w:line="480"/>
        <w:ind w:right="-708" w:firstLine="851"/>
        <w:rPr/>
      </w:pPr>
      <w:r>
        <w:rPr/>
        <w:t xml:space="preserve">В результате, я знал все, что было необходимо. Офицеры регулярной армии, проводившие экзамен, задали мне всевозможные вопросы об ориентировке на местности, стратегии ведения сражения, различном оружии и системах вооружения. Я справился со всем! </w:t>
      </w:r>
    </w:p>
    <w:p>
      <w:pPr>
        <w:pStyle w:val="Iniiaiieoaeno"/>
        <w:spacing w:lineRule="auto" w:line="480"/>
        <w:ind w:right="-708" w:firstLine="851"/>
        <w:rPr/>
      </w:pPr>
      <w:r>
        <w:rPr/>
        <w:t>На экзамене, где были ребята из 22-х школ, я получил высший балл. В действительности, как потом выяснилось, это был предельный балл для школьника.</w:t>
      </w:r>
    </w:p>
    <w:p>
      <w:pPr>
        <w:pStyle w:val="Iniiaiieoaeno"/>
        <w:spacing w:lineRule="auto" w:line="480"/>
        <w:ind w:right="-708" w:firstLine="851"/>
        <w:rPr/>
      </w:pPr>
      <w:r>
        <w:rPr/>
        <w:t>К моему глубочайшему изумлению, я получил новое назначение – сразу из младших лейтенантов в подполковники. Естественно, я ликовал. Еще более удивительно, что случилось это в начале двенадцатого класса. Теперь я поверил в себя. Со второго семестра 10-го до начала 12-го класса я прошел от рядового до подполковника. Мне оставался еще целый школьный семестр и следующий полевой экзамен. Значит, у меня есть шансы стать полковником. Если это произойдет, я стану одним из трех полковников СПОР в Детройте.</w:t>
      </w:r>
    </w:p>
    <w:p>
      <w:pPr>
        <w:pStyle w:val="Iniiaiieoaeno"/>
        <w:spacing w:lineRule="auto" w:line="480"/>
        <w:ind w:right="-708" w:firstLine="851"/>
        <w:rPr/>
      </w:pPr>
      <w:r>
        <w:rPr/>
        <w:t>Я снова сдал экзамен и сделал это лучше других. Я стал начальником городского штаба, объединяющего подразделения всех школ.</w:t>
      </w:r>
    </w:p>
    <w:p>
      <w:pPr>
        <w:pStyle w:val="Iniiaiieoaeno"/>
        <w:spacing w:lineRule="auto" w:line="480"/>
        <w:ind w:right="-708" w:firstLine="851"/>
        <w:rPr/>
      </w:pPr>
      <w:r>
        <w:rPr/>
        <w:t xml:space="preserve">Сбылась моя мечта. Я стал полковником, несмотря на то, что поздно присоединился к СПОР. </w:t>
      </w:r>
      <w:r>
        <w:rPr>
          <w:i/>
        </w:rPr>
        <w:t>Мне пришло в голову, что Куртис, из-за которого я все это начал, стал только капитаном</w:t>
      </w:r>
      <w:r>
        <w:rPr/>
        <w:t xml:space="preserve">. </w:t>
      </w:r>
      <w:r>
        <w:rPr>
          <w:i/>
        </w:rPr>
        <w:t>Я опередил его, но разве я бы пошел в СПОР, не сделай он этого первым</w:t>
      </w:r>
      <w:r>
        <w:rPr/>
        <w:t xml:space="preserve">? </w:t>
      </w:r>
    </w:p>
    <w:p>
      <w:pPr>
        <w:pStyle w:val="Iniiaiieoaeno"/>
        <w:spacing w:lineRule="auto" w:line="480"/>
        <w:ind w:right="-708" w:firstLine="851"/>
        <w:rPr/>
      </w:pPr>
      <w:r>
        <w:rPr/>
        <w:t>В конце 12-го класса я маршировал во главе колонны на параде в День памяти павших. Я был горд, грудь мою украшали награды и нашивки всех сортов. Что еще существеннее, в тот день у нас были важные гости. К нам приехали два солдата, награжденные почетными медалями Конгресса за войну во Вьетнаме. Еще больше мне понравился прибывший с внушительной свитой генерал Уильям Вестморланд (очень отличившийся во Вьетнамской войне). После парада сержант Хант представил меня ему, и я обедал с ним и двумя солдатами – ветеранами Вьетнама. Позднее мне предложили стипендию в Вест-Пойнте.</w:t>
      </w:r>
    </w:p>
    <w:p>
      <w:pPr>
        <w:pStyle w:val="Iniiaiieoaeno"/>
        <w:spacing w:lineRule="auto" w:line="480"/>
        <w:ind w:right="-708" w:firstLine="851"/>
        <w:rPr/>
      </w:pPr>
      <w:r>
        <w:rPr/>
        <w:t xml:space="preserve">Я не сразу отказался от этого, но сказал, что не предполагал посвятить себя военной карьере. Как бы ни был я горд таким предложением, я им не соблазнился. Оно предполагало четыре года обязательной военной службы после окончания колледжа, что исключало возможность пойти в медицинскую школу. Я выбрал свой путь, хотел стать врачом, и ничто не могло заставить меня свернуть с этой дороги. </w:t>
      </w:r>
    </w:p>
    <w:p>
      <w:pPr>
        <w:pStyle w:val="Iniiaiieoaeno"/>
        <w:spacing w:lineRule="auto" w:line="480"/>
        <w:ind w:right="-708" w:firstLine="851"/>
        <w:rPr/>
      </w:pPr>
      <w:r>
        <w:rPr/>
        <w:t>Конечно, мне льстило такое предложение. Я добился того, о чем говорила мама в течение последних десяти лет – развил свои способности. К несчастью, я немножечко переборщил и стал думать, что я один из самых замечательных людей в мире. Из-за потрясающих успехов в СПОР я оказался лучшим учеником в школе. Большие колледжи писали мне и посылали своих представителей, чтобы уговорить поступить туда.</w:t>
      </w:r>
    </w:p>
    <w:p>
      <w:pPr>
        <w:pStyle w:val="Iniiaiieoaeno"/>
        <w:spacing w:lineRule="auto" w:line="480"/>
        <w:ind w:right="-708" w:firstLine="851"/>
        <w:rPr/>
      </w:pPr>
      <w:r>
        <w:rPr/>
        <w:t xml:space="preserve">Заважничаешь, если к тебе приходят представители из Гарварда или Йеля. Кто не возгордится в такой ситуации. И я не был исключением. Я не знал, как реагировать на такое внимание. Представители различных колледжей толпились вокруг меня из-за моей успеваемости и из-за исключительно хороших показателей по школьному тесту определения способностей, около девяносто с чем-то процентов – неслыханному показателю для школьников Детройта. </w:t>
      </w:r>
    </w:p>
    <w:p>
      <w:pPr>
        <w:pStyle w:val="Iniiaiieoaeno"/>
        <w:spacing w:lineRule="auto" w:line="480"/>
        <w:ind w:right="-708" w:firstLine="851"/>
        <w:rPr/>
      </w:pPr>
      <w:r>
        <w:rPr/>
        <w:t xml:space="preserve">Секрет моих успехов в этом тесте раскрывался до смешного просто. Давным-давно мама запретила нам смотреть больше двух или трех телепередач в неделю, чтобы мы вместо этого читали книги. Одна передача – моя любимая – была “Кубок колледжей”. В этой программе соревновались, отвечая на различные вопросы, учащиеся колледжей со всей страны. Завал вопросы ведущий, который и оценивал знания, а призы давала компания “Дженерал Электрик”. Всю неделю я ждал воскресного вечера. У меня появилась еще одна тайная цель – стать участником этой программы. Чтобы этого добиться, надо было обладать знаниями по множеству предметов, и я расширил сферу своего чтения. Унаследованная от Куртиса работа в научной лаборатории мне сильно помогла, потому что ее сотрудники заметили мое страстное желание побольше знать. Они многому меня обучили, давали мне статьи и книги. По большинству основных предметов я уже хорошо учился, но понял, что мало смыслю в искусстве. </w:t>
      </w:r>
    </w:p>
    <w:p>
      <w:pPr>
        <w:pStyle w:val="Iniiaiieoaeno"/>
        <w:spacing w:lineRule="auto" w:line="480"/>
        <w:ind w:right="-708" w:firstLine="851"/>
        <w:rPr/>
      </w:pPr>
      <w:r>
        <w:rPr/>
        <w:t xml:space="preserve">Я стал ходить после школы в расположенный в деловой части города Детройтский художественный институт. Я бродил по залам до тех пор, пока не запомнил всех выставленных там художников. Я выискивал в библиотеке книги о художниках и выбирал оттуда все, что было интересного. Через какое-то время я уже узнавал работы мастеров, помнил их названия, имена художников, стили живописи. Я много прочел о том, где они жили и работали. Когда в кубке колледжей вопросы касались темы искусства, я мгновенно узнавал картины и мог назвать имена художников. </w:t>
      </w:r>
    </w:p>
    <w:p>
      <w:pPr>
        <w:pStyle w:val="Iniiaiieoaeno"/>
        <w:spacing w:lineRule="auto" w:line="480"/>
        <w:ind w:right="-708" w:firstLine="851"/>
        <w:rPr/>
      </w:pPr>
      <w:r>
        <w:rPr/>
        <w:t>Потом дошла очередь до классической музыки. Когда началась эта фаза, люди стали на меня странно поглядывать. Например, я перекапываю на лужайке сорняки или подстригаю кусты, а в этот момент из приемника льется классическая музыка. Для черного парня из Мотауна</w:t>
      </w:r>
      <w:r>
        <w:rPr>
          <w:rStyle w:val="Ciaeniinee"/>
          <w:rStyle w:val="FootnoteAnchor"/>
        </w:rPr>
        <w:footnoteReference w:customMarkFollows="1" w:id="4"/>
        <w:t>*</w:t>
      </w:r>
      <w:r>
        <w:rPr/>
        <w:t xml:space="preserve"> – города негритянского джаза, это было необычно. Большинство слушало джазовые импровизации или бибоп.</w:t>
      </w:r>
    </w:p>
    <w:p>
      <w:pPr>
        <w:pStyle w:val="Iniiaiieoaeno"/>
        <w:spacing w:lineRule="auto" w:line="480"/>
        <w:ind w:right="-708" w:firstLine="851"/>
        <w:rPr/>
      </w:pPr>
      <w:r>
        <w:rPr/>
        <w:t xml:space="preserve">По правде говоря, я не любил классической музыки. Но и здесь решающую роль в моей жизни сыграл Куртис. В то время он служил на флоте, и как-то, приехав в отпуск, купил пару пластинок. Одна из них была Восьмая (Неоконченная) симфония Шуберта. Он без конца ее слушал. </w:t>
      </w:r>
    </w:p>
    <w:p>
      <w:pPr>
        <w:pStyle w:val="Iniiaiieoaeno"/>
        <w:spacing w:lineRule="auto" w:line="480"/>
        <w:ind w:right="-708" w:firstLine="851"/>
        <w:rPr/>
      </w:pPr>
      <w:r>
        <w:rPr/>
        <w:t xml:space="preserve">– </w:t>
      </w:r>
      <w:r>
        <w:rPr/>
        <w:t>Куртис, – спросил я его, – как ты можешь слушать эту чепуху? Что за нелепая музыка?</w:t>
      </w:r>
    </w:p>
    <w:p>
      <w:pPr>
        <w:pStyle w:val="Iniiaiieoaeno"/>
        <w:spacing w:lineRule="auto" w:line="480"/>
        <w:ind w:right="-708" w:firstLine="851"/>
        <w:rPr/>
      </w:pPr>
      <w:r>
        <w:rPr/>
        <w:t xml:space="preserve">– </w:t>
      </w:r>
      <w:r>
        <w:rPr/>
        <w:t>Мне нравится, – ответил он.</w:t>
      </w:r>
    </w:p>
    <w:p>
      <w:pPr>
        <w:pStyle w:val="Iniiaiieoaeno"/>
        <w:spacing w:lineRule="auto" w:line="480"/>
        <w:ind w:right="-708" w:firstLine="851"/>
        <w:rPr/>
      </w:pPr>
      <w:r>
        <w:rPr/>
        <w:t>Он пытался рассказать мне хоть что-то о классической музыке, но в то время я еще был не готов его слушать. Однако за две недели отпуска он так часто ставил эту пластинку, что я поймал себя на том, что напеваю мелодии из нее, и с удивлением обнаружил, что получаю от этого удовольствие!</w:t>
      </w:r>
    </w:p>
    <w:p>
      <w:pPr>
        <w:pStyle w:val="Iniiaiieoaeno"/>
        <w:spacing w:lineRule="auto" w:line="480"/>
        <w:ind w:right="-708" w:firstLine="851"/>
        <w:rPr/>
      </w:pPr>
      <w:r>
        <w:rPr/>
        <w:t xml:space="preserve">Кое-что о классической музыке я уже знал. В седьмом классе я брал уроки игры на кларнете. Раньше на нем играл мой брат, мать не могла заплатить за второй инструмент, к тому же у меня оставались старые ноты Куртиса. Потом я игран на корнет-а-пистоне, пока в девятом классе не переключился на другой инструмент – баритон. </w:t>
      </w:r>
    </w:p>
    <w:p>
      <w:pPr>
        <w:pStyle w:val="Iniiaiieoaeno"/>
        <w:spacing w:lineRule="auto" w:line="480"/>
        <w:ind w:right="-708" w:firstLine="851"/>
        <w:rPr/>
      </w:pPr>
      <w:r>
        <w:rPr/>
        <w:t>Куртис приучил меня к Шуберту, а потом я купил пластинку в подарок матери. По правде говоря, я купил ее для себя. На пластинке было множество увертюр к операм Россини, в том числе наиболее известная увертюра к “Вильгельму Теллю”</w:t>
      </w:r>
    </w:p>
    <w:p>
      <w:pPr>
        <w:pStyle w:val="Iniiaiieoaeno"/>
        <w:spacing w:lineRule="auto" w:line="480"/>
        <w:ind w:right="-708" w:firstLine="851"/>
        <w:rPr/>
      </w:pPr>
      <w:r>
        <w:rPr/>
        <w:t>Затем последовали немецкие и итальянские арии. Я читал книги об операх, знал их содержание и действительно мог сказать: “Это великая музыка”. Я уже не заставлял себя слушать классику, для того чтобы участвовать в “Кубке колледжей”, я действительно ее полюбил.</w:t>
      </w:r>
    </w:p>
    <w:p>
      <w:pPr>
        <w:pStyle w:val="Iniiaiieoaeno"/>
        <w:spacing w:lineRule="auto" w:line="480"/>
        <w:ind w:right="-708" w:firstLine="851"/>
        <w:rPr/>
      </w:pPr>
      <w:r>
        <w:rPr/>
        <w:t>Ко времени поступления в колледж, услышав музыкальную фразу от классики до поп-музыки, я мог сразу же сказать, кто ее написал. Слух у меня был хороший, и я продолжал его развивать.</w:t>
      </w:r>
    </w:p>
    <w:p>
      <w:pPr>
        <w:pStyle w:val="Iniiaiieoaeno"/>
        <w:spacing w:lineRule="auto" w:line="480"/>
        <w:ind w:right="-708" w:firstLine="851"/>
        <w:rPr/>
      </w:pPr>
      <w:r>
        <w:rPr/>
        <w:t xml:space="preserve">Учась в колледже, я каждый вечер слушал программу “Сто шедевров”. В ней исполняли только классическую музыку. Скоро я уже знал наизусть все лучшие произведения. Тогда я стал слушать не только чисто классическую музыку, и в конце концов познакомился со многими музыкальными направлениями и стилями. </w:t>
      </w:r>
    </w:p>
    <w:p>
      <w:pPr>
        <w:pStyle w:val="Iniiaiieoaeno"/>
        <w:spacing w:lineRule="auto" w:line="480"/>
        <w:ind w:right="-708" w:firstLine="851"/>
        <w:rPr/>
      </w:pPr>
      <w:r>
        <w:rPr/>
        <w:t>Целью моей по-прежнему было участие в “Кубке колледжей”, но, к несчастью, мне это так и не удалось.</w:t>
      </w:r>
    </w:p>
    <w:p>
      <w:pPr>
        <w:pStyle w:val="Iniiaiieoaeno"/>
        <w:spacing w:lineRule="auto" w:line="480"/>
        <w:ind w:right="-708" w:firstLine="851"/>
        <w:rPr/>
      </w:pPr>
      <w:r>
        <w:rPr/>
      </w:r>
    </w:p>
    <w:p>
      <w:pPr>
        <w:pStyle w:val="Iniiaiieoaeno"/>
        <w:spacing w:lineRule="auto" w:line="480"/>
        <w:ind w:right="-708" w:firstLine="851"/>
        <w:rPr>
          <w:caps/>
        </w:rPr>
      </w:pPr>
      <w:r>
        <w:rPr>
          <w:caps/>
        </w:rPr>
        <w:t>Глава 8. Выбор колледжа</w:t>
      </w:r>
    </w:p>
    <w:p>
      <w:pPr>
        <w:pStyle w:val="Iniiaiieoaeno"/>
        <w:spacing w:lineRule="auto" w:line="480"/>
        <w:ind w:right="-708" w:firstLine="851"/>
        <w:rPr>
          <w:caps/>
        </w:rPr>
      </w:pPr>
      <w:r>
        <w:rPr>
          <w:caps/>
        </w:rPr>
      </w:r>
    </w:p>
    <w:p>
      <w:pPr>
        <w:pStyle w:val="Iniiaiieoaeno"/>
        <w:spacing w:lineRule="auto" w:line="480"/>
        <w:ind w:right="-708" w:firstLine="851"/>
        <w:rPr/>
      </w:pPr>
      <w:r>
        <w:rPr/>
        <w:t>Уставившись на десятидолларовую бумажку, лежащую передо мной, я пытался сделать выбор. У меня была только одна попытка, и, потому, я хотел выбрать правильно.</w:t>
      </w:r>
    </w:p>
    <w:p>
      <w:pPr>
        <w:pStyle w:val="Iniiaiieoaeno"/>
        <w:spacing w:lineRule="auto" w:line="480"/>
        <w:ind w:right="-708" w:firstLine="851"/>
        <w:rPr/>
      </w:pPr>
      <w:r>
        <w:rPr/>
        <w:t>Я долго обдумывал эту ситуацию, рассматривал ее со всех сторон, молился Богу, прося Его помощи. А теперь пришло время принять одно единственное решение.</w:t>
      </w:r>
    </w:p>
    <w:p>
      <w:pPr>
        <w:pStyle w:val="Iniiaiieoaeno"/>
        <w:spacing w:lineRule="auto" w:line="480"/>
        <w:ind w:right="-708" w:firstLine="851"/>
        <w:rPr/>
      </w:pPr>
      <w:r>
        <w:rPr/>
        <w:t>Ирония ситуации, с которой я столкнулся осенью 1968 года, заключалась в том, что большинство лучших колледжей страны приглашало меня учиться, однако в каждом колледже вместе с заявлением о приеме посылался десятидолларовый вступительный взнос. Десять долларов у меня были, но больше ни цента.</w:t>
      </w:r>
    </w:p>
    <w:p>
      <w:pPr>
        <w:pStyle w:val="Iniiaiieoaeno"/>
        <w:spacing w:lineRule="auto" w:line="480"/>
        <w:ind w:right="-708" w:firstLine="851"/>
        <w:rPr/>
      </w:pPr>
      <w:r>
        <w:rPr/>
        <w:t>Теперь я понимаю, конечно, что мог занять деньги для того, чтобы послать несколько заявлений. Возможно, если бы я поговорил с представителями колледжей, меня могли бы освободить от платы. Но мать так долго внушала нам, что мы должны надеяться только на самих себя, что я не хотел начинать с одолжений.</w:t>
      </w:r>
    </w:p>
    <w:p>
      <w:pPr>
        <w:pStyle w:val="Iniiaiieoaeno"/>
        <w:spacing w:lineRule="auto" w:line="480"/>
        <w:ind w:right="-708" w:firstLine="851"/>
        <w:rPr/>
      </w:pPr>
      <w:r>
        <w:rPr/>
        <w:t>В то время Мичиганский университет – престижный, входящий в первый десяток как по качеству, так и по спортивным достижениям – активно набирал студентов-негров. К тому же, Мичиганский университет освобождал от платы неимущих студентов, проживающих в этом штате. Однако мне хотелось попробовать поступить в еще лучший колледж.</w:t>
      </w:r>
    </w:p>
    <w:p>
      <w:pPr>
        <w:pStyle w:val="Iniiaiieoaeno"/>
        <w:spacing w:lineRule="auto" w:line="480"/>
        <w:ind w:right="-708" w:firstLine="851"/>
        <w:rPr/>
      </w:pPr>
      <w:r>
        <w:rPr/>
        <w:t>Трудно выбирать, зная, что можешь пойти в любой, какой захочешь. Я кончил третьим в классе, у меня были отличные показатели тестов, большинство лучших колледжей стремились принимать черных студентов. После колледжа со специализацией по медицине и по психологии, я поступлю в медицинскую школу и смогу стать врачом.</w:t>
      </w:r>
    </w:p>
    <w:p>
      <w:pPr>
        <w:pStyle w:val="Iniiaiieoaeno"/>
        <w:spacing w:lineRule="auto" w:line="480"/>
        <w:ind w:right="-708" w:firstLine="851"/>
        <w:rPr/>
      </w:pPr>
      <w:r>
        <w:rPr/>
        <w:t xml:space="preserve">Я долго злился, что кончил школу только третьим в классе. Это слабое место в моем характере, но тут уж я ничего не мог поделать. Я не стремился быть первым во всем, но </w:t>
      </w:r>
      <w:r>
        <w:rPr>
          <w:i/>
        </w:rPr>
        <w:t>обязан</w:t>
      </w:r>
      <w:r>
        <w:rPr/>
        <w:t xml:space="preserve"> был быть номером один в чем-то. Если не было другого способа доказать, что я на высоте, я должен был быть первым в классе. Обдумывая, какой выбрать колледж, я решил, что такое не повторится. Отныне я буду самым лучшим студентом, каким только смогу быть. </w:t>
      </w:r>
    </w:p>
    <w:p>
      <w:pPr>
        <w:pStyle w:val="Iniiaiieoaeno"/>
        <w:spacing w:lineRule="auto" w:line="480"/>
        <w:ind w:right="-708" w:firstLine="851"/>
        <w:rPr/>
      </w:pPr>
      <w:r>
        <w:rPr/>
        <w:t>Пролетело несколько недель, а я все решал, в какой колледж послать заявление, и к концу весны, я ограничил выбор Гарвардом и Йелем. Выбрать между ними оказалось труднее всего. В конце концов решила все, как не странно, телевизионная программа. Однажды в воскресенье вечером, когда я смотрел “Кубок колледжей”, студенты из Йеля наголову разбили студентов из Гарварда с фантастическим счетом вроде 510:35. Эта игра помогла мне принять решение – я хочу поступить в Йель.</w:t>
      </w:r>
    </w:p>
    <w:p>
      <w:pPr>
        <w:pStyle w:val="Iniiaiieoaeno"/>
        <w:spacing w:lineRule="auto" w:line="480"/>
        <w:ind w:right="-708" w:firstLine="851"/>
        <w:rPr/>
      </w:pPr>
      <w:r>
        <w:rPr/>
        <w:t>Меньше чем за месяц я не только был принят в Йель с осени 1969 года, но и освобожден от 90% оплаты.</w:t>
      </w:r>
    </w:p>
    <w:p>
      <w:pPr>
        <w:pStyle w:val="Iniiaiieoaeno"/>
        <w:spacing w:lineRule="auto" w:line="480"/>
        <w:ind w:right="-708" w:firstLine="851"/>
        <w:rPr/>
      </w:pPr>
      <w:r>
        <w:rPr/>
        <w:t>Я должен был быть в восторге от таких новостей и действительно обрадовался, но совершенно не удивился. Я принял это спокойно и даже немного самонадеянно, помня обо всех своих успехах – высоких школьных отметках и результатах теста, благодаря которым мне был доступен любой колледж, а также о длинном списке моих достижений в СПОР.</w:t>
      </w:r>
    </w:p>
    <w:p>
      <w:pPr>
        <w:pStyle w:val="Iniiaiieoaeno"/>
        <w:spacing w:lineRule="auto" w:line="480"/>
        <w:ind w:right="-708" w:firstLine="851"/>
        <w:rPr/>
      </w:pPr>
      <w:r>
        <w:rPr/>
        <w:t>Условия в студенческом городке были замечательные. Студенты жили роскошно, помещение состояло из гостиной с камином и встроенными книжными шкафами; из этой комнаты можно было пройти в спальни. В каждом таком блоке жили двое, трое или четверо студентов. У меня была собственная комната.</w:t>
      </w:r>
    </w:p>
    <w:p>
      <w:pPr>
        <w:pStyle w:val="Iniiaiieoaeno"/>
        <w:spacing w:lineRule="auto" w:line="480"/>
        <w:ind w:right="-708" w:firstLine="851"/>
        <w:rPr/>
      </w:pPr>
      <w:r>
        <w:rPr/>
        <w:t>Я шагал по университетскому городку, разглядывая высокие в готическом стиле здания, покрытые плющом стены, и воображал, что взял это место штурмом. А почему бы и нет? Ведь у меня были необыкновенные способности.</w:t>
      </w:r>
    </w:p>
    <w:p>
      <w:pPr>
        <w:pStyle w:val="Iniiaiieoaeno"/>
        <w:spacing w:lineRule="auto" w:line="480"/>
        <w:ind w:right="-708" w:firstLine="851"/>
        <w:rPr/>
      </w:pPr>
      <w:r>
        <w:rPr/>
        <w:t xml:space="preserve">Не прошло и недели, как я обнаружил, что не такой уж я способный. Все студенты были способными, многие были очень одаренными и подавали большие надежды. Йель был для меня прекрасной школой смирения, потому что теперь я работал, учился и жил среди десятков талантливых студентов и отнюдь не был первым среди них. </w:t>
      </w:r>
    </w:p>
    <w:p>
      <w:pPr>
        <w:pStyle w:val="Iniiaiieoaeno"/>
        <w:spacing w:lineRule="auto" w:line="480"/>
        <w:ind w:right="-708" w:firstLine="851"/>
        <w:rPr/>
      </w:pPr>
      <w:r>
        <w:rPr/>
        <w:t>Однажды я сидел за обедом с несколькими однокурсниками, которые обсуждали результаты тестов. Один из них сказал:</w:t>
      </w:r>
    </w:p>
    <w:p>
      <w:pPr>
        <w:pStyle w:val="Iniiaiieoaeno"/>
        <w:spacing w:lineRule="auto" w:line="480"/>
        <w:ind w:right="-708" w:firstLine="851"/>
        <w:rPr/>
      </w:pPr>
      <w:r>
        <w:rPr/>
        <w:t xml:space="preserve">– </w:t>
      </w:r>
      <w:r>
        <w:rPr/>
        <w:t>Я набрал в целом по тесту чуть больше 1500 баллов.</w:t>
      </w:r>
    </w:p>
    <w:p>
      <w:pPr>
        <w:pStyle w:val="Iniiaiieoaeno"/>
        <w:spacing w:lineRule="auto" w:line="480"/>
        <w:ind w:right="-708" w:firstLine="851"/>
        <w:rPr/>
      </w:pPr>
      <w:r>
        <w:rPr/>
        <w:t xml:space="preserve">– </w:t>
      </w:r>
      <w:r>
        <w:rPr/>
        <w:t>Не так уж плохо, – одобрил другой. – Не слишком много, но неплохо.</w:t>
      </w:r>
    </w:p>
    <w:p>
      <w:pPr>
        <w:pStyle w:val="Iniiaiieoaeno"/>
        <w:spacing w:lineRule="auto" w:line="480"/>
        <w:ind w:right="-708" w:firstLine="851"/>
        <w:rPr/>
      </w:pPr>
      <w:r>
        <w:rPr/>
        <w:t xml:space="preserve">– </w:t>
      </w:r>
      <w:r>
        <w:rPr/>
        <w:t>А ты сколько получил? – спросил его первый.</w:t>
      </w:r>
    </w:p>
    <w:p>
      <w:pPr>
        <w:pStyle w:val="Iniiaiieoaeno"/>
        <w:spacing w:lineRule="auto" w:line="480"/>
        <w:ind w:right="-708" w:firstLine="851"/>
        <w:rPr/>
      </w:pPr>
      <w:r>
        <w:rPr/>
        <w:t xml:space="preserve">– </w:t>
      </w:r>
      <w:r>
        <w:rPr/>
        <w:t>То ли 1540, то ли 1550, в целом. Не помню точно, сколько именно было за математику.</w:t>
      </w:r>
    </w:p>
    <w:p>
      <w:pPr>
        <w:pStyle w:val="Iniiaiieoaeno"/>
        <w:spacing w:lineRule="auto" w:line="480"/>
        <w:ind w:right="-708" w:firstLine="851"/>
        <w:rPr/>
      </w:pPr>
      <w:r>
        <w:rPr/>
        <w:t>Им казалось совершенно естественным получить почти 100%. Я молчал, понимая, что у меня результаты ниже, чем у других. Тогда я в первый раз задумался, что не такой уж я способный, как считал раньше, и этот случай немного сбил с меня спесь. Но я не слишком испугался, уверенный, что легко выйду вперед. Надо делать то же самое, что в Юго-Западной школе, все время старательно заниматься. Тогда я стану первым по оценкам. Однако я быстро убедился, что учиться в Йеле трудно, занятия не похожи на школьные. Преподаватели требовали, чтобы мы готовились к лекциям, и эти знания являлись основой для лекционных занятий. Такой метод для меня был внове. В школе я скользил от семестра к семестру, уча только то, что хотел. Я умел быстро готовиться к экзаменам и последние несколько дней перед ними зубрил как сумасшедший. Так было принято в Юго-Западной школе. То, что в Йеле этот метод не проходит, оказалось для меня полной неожиданностью.</w:t>
      </w:r>
    </w:p>
    <w:p>
      <w:pPr>
        <w:pStyle w:val="Iniiaiieoaeno"/>
        <w:spacing w:lineRule="auto" w:line="480"/>
        <w:ind w:right="-708" w:firstLine="851"/>
        <w:rPr/>
      </w:pPr>
      <w:r>
        <w:rPr/>
        <w:t>С каждым днем я все больше и больше отставал, особенно по химии. Сам не знаю, почему я не старался нагнать. Я придумывал десятки оправданий, но это не меняло дела. В конце концов на занятиях по химии я уже ничего не понимал.</w:t>
      </w:r>
    </w:p>
    <w:p>
      <w:pPr>
        <w:pStyle w:val="Iniiaiieoaeno"/>
        <w:spacing w:lineRule="auto" w:line="480"/>
        <w:ind w:right="-708" w:firstLine="851"/>
        <w:rPr/>
      </w:pPr>
      <w:r>
        <w:rPr/>
        <w:t>Так продолжалось до конца первого семестра, когда экзамен был уже совсем близко. За день до него я бродил по университетскому городку, больной от страха. Я больше не мог закрывать глаза на то, что происходит. Я провалюсь по химии на первом же курсе, и это будет ужасный провал. Я еле волочил ноги по ковру золотых листьев, устилавших широкие дорожки. Пятна света плясали на покрытых плющом стенах. Казалось, красота осеннего дня насмехается надо мной. Я был полным банкротом. У меня не было ни малейшей надежды сдать химию, потому что я абсолютно ничего не учил. Будущее исчезло, способный паренек из Детройта с ужасом осознал, что ему грозит – провалившись по химии, в медицинском колледже не останешься.</w:t>
      </w:r>
    </w:p>
    <w:p>
      <w:pPr>
        <w:pStyle w:val="Iniiaiieoaeno"/>
        <w:spacing w:lineRule="auto" w:line="480"/>
        <w:ind w:right="-708" w:firstLine="851"/>
        <w:rPr/>
      </w:pPr>
      <w:r>
        <w:rPr/>
        <w:t>Я был в таком отчаянии, что невольно вспомнил то, что было в пятом классе. “Эй, чучело, сегодня ответишь правильно?” Годы прошли, но я все еще как будто слышал насмешливые голоса.</w:t>
      </w:r>
    </w:p>
    <w:p>
      <w:pPr>
        <w:pStyle w:val="Iniiaiieoaeno"/>
        <w:spacing w:lineRule="auto" w:line="480"/>
        <w:ind w:right="-708" w:firstLine="851"/>
        <w:rPr/>
      </w:pPr>
      <w:r>
        <w:rPr>
          <w:i/>
        </w:rPr>
        <w:t>Что я делаю в Йеле</w:t>
      </w:r>
      <w:r>
        <w:rPr/>
        <w:t xml:space="preserve">? Это был законный вопрос, от него нельзя было просто отмахнуться. </w:t>
      </w:r>
      <w:r>
        <w:rPr>
          <w:i/>
        </w:rPr>
        <w:t>Что я о себе думаю</w:t>
      </w:r>
      <w:r>
        <w:rPr/>
        <w:t xml:space="preserve">? </w:t>
      </w:r>
      <w:r>
        <w:rPr>
          <w:i/>
        </w:rPr>
        <w:t>Глупый черномазый, бедняк из Детройта, не имеющий никакого права лезть в Йель и учиться там вместе с умными, богатыми студентами</w:t>
      </w:r>
      <w:r>
        <w:rPr/>
        <w:t>. Я подобрал камень и швырнул его в побуревшую траву. “</w:t>
      </w:r>
      <w:r>
        <w:rPr>
          <w:i/>
        </w:rPr>
        <w:t>Перестань</w:t>
      </w:r>
      <w:r>
        <w:rPr/>
        <w:t xml:space="preserve">, – скомандовал я себе, – </w:t>
      </w:r>
      <w:r>
        <w:rPr>
          <w:i/>
        </w:rPr>
        <w:t>так только хуже</w:t>
      </w:r>
      <w:r>
        <w:rPr/>
        <w:t xml:space="preserve">”. Я стал вспоминать, как учителя говорили мне, что я способный и имею все шансы преуспеть. </w:t>
      </w:r>
    </w:p>
    <w:p>
      <w:pPr>
        <w:pStyle w:val="Iniiaiieoaeno"/>
        <w:spacing w:lineRule="auto" w:line="480"/>
        <w:ind w:right="-708" w:firstLine="851"/>
        <w:rPr/>
      </w:pPr>
      <w:r>
        <w:rPr/>
        <w:t xml:space="preserve">Как ни черно у меня было на душе, я снова слышал мамины слова: “Бенни, ты можешь это сделать! Ты можешь, сынок, сделать все, что захочешь, и сделать это лучше всех. Я верю в тебя”. Я повернулся и пошел между высокими старыми зданиями к жилому корпусу. </w:t>
      </w:r>
      <w:r>
        <w:rPr>
          <w:i/>
        </w:rPr>
        <w:t>Нужно заниматься и перестать думать о провале</w:t>
      </w:r>
      <w:r>
        <w:rPr/>
        <w:t xml:space="preserve">. </w:t>
      </w:r>
      <w:r>
        <w:rPr>
          <w:i/>
        </w:rPr>
        <w:t>Еще есть шанс проскочить</w:t>
      </w:r>
      <w:r>
        <w:rPr/>
        <w:t xml:space="preserve">. </w:t>
      </w:r>
      <w:r>
        <w:rPr>
          <w:i/>
        </w:rPr>
        <w:t>Чего не бывает</w:t>
      </w:r>
      <w:r>
        <w:rPr/>
        <w:t>! Я глядел на падающие листья, четко вырисовывавшиеся на фоне розоватого осеннего заката. Сомнения не оставляли меня.</w:t>
      </w:r>
    </w:p>
    <w:p>
      <w:pPr>
        <w:pStyle w:val="Iniiaiieoaeno"/>
        <w:spacing w:lineRule="auto" w:line="480"/>
        <w:ind w:right="-708" w:firstLine="851"/>
        <w:rPr/>
      </w:pPr>
      <w:r>
        <w:rPr/>
        <w:t>В конце концов я обратился с молитвой к Богу: “Я нуждаюсь в помощи. Все, чего я хочу, это быть доктором, а теперь, наверное, не смогу. Я так старался, думал только об этом, считал, что это мой путь. Если я провалюсь по химии, мне придется заняться чем-нибудь другим. Пожалуйста, помоги мне понять, что делать”.</w:t>
      </w:r>
    </w:p>
    <w:p>
      <w:pPr>
        <w:pStyle w:val="Iniiaiieoaeno"/>
        <w:spacing w:lineRule="auto" w:line="480"/>
        <w:ind w:right="-708" w:firstLine="851"/>
        <w:rPr/>
      </w:pPr>
      <w:r>
        <w:rPr/>
        <w:t>Вернувшись в комнату, я бросился на постель. Смеркалось рано, комната была погружена во тьму. Тихие звуки наполняли ее – шум машин, голоса студентов в парке под окном, шелест деревьев на ветру. Я сел, спрятав голову в ладони. Все, провалюсь. Слишком поздно, уже ничего не поделаешь.</w:t>
      </w:r>
    </w:p>
    <w:p>
      <w:pPr>
        <w:pStyle w:val="Iniiaiieoaeno"/>
        <w:spacing w:lineRule="auto" w:line="480"/>
        <w:ind w:right="-708" w:firstLine="851"/>
        <w:rPr/>
      </w:pPr>
      <w:r>
        <w:rPr/>
        <w:t>Я встал, зажег настольную лампу, и шагая по комнате, разговаривал сам с собой: “Предположим, провалюсь. Значит, не смогу быть врачом. Что же тогда делать?”</w:t>
      </w:r>
    </w:p>
    <w:p>
      <w:pPr>
        <w:pStyle w:val="Iniiaiieoaeno"/>
        <w:spacing w:lineRule="auto" w:line="480"/>
        <w:ind w:right="-708" w:firstLine="851"/>
        <w:rPr/>
      </w:pPr>
      <w:r>
        <w:rPr/>
        <w:t>Я не мог думать ни о какой другой профессии и хотел быть только врачом. Я вспомнил, что мне предлагали стипендию в Вест-Пойнте. Может, стать учителем? Бизнесменом? Меня все это не интересовало.</w:t>
      </w:r>
    </w:p>
    <w:p>
      <w:pPr>
        <w:pStyle w:val="Iniiaiieoaeno"/>
        <w:spacing w:lineRule="auto" w:line="480"/>
        <w:ind w:right="-708" w:firstLine="851"/>
        <w:rPr/>
      </w:pPr>
      <w:r>
        <w:rPr/>
        <w:t>Ум мой устремился к Богу – отчаянная попытка упросить Его, прильнуть к Нему. “Помоги мне понять, что делать, или соверши чудо и дай мне сдать экзамен”.</w:t>
      </w:r>
    </w:p>
    <w:p>
      <w:pPr>
        <w:pStyle w:val="Iniiaiieoaeno"/>
        <w:spacing w:lineRule="auto" w:line="480"/>
        <w:ind w:right="-708" w:firstLine="851"/>
        <w:rPr/>
      </w:pPr>
      <w:r>
        <w:rPr/>
        <w:t>В этот момент я вдруг почувствовал на душе покой. У меня не было ответа. Бог не прорвался через туман моей депрессии, чтобы высветить передо мной грядущую картину. Однако теперь я знал – что бы не случилось, все будет хорошо.</w:t>
      </w:r>
    </w:p>
    <w:p>
      <w:pPr>
        <w:pStyle w:val="Iniiaiieoaeno"/>
        <w:spacing w:lineRule="auto" w:line="480"/>
        <w:ind w:right="-708" w:firstLine="851"/>
        <w:rPr/>
      </w:pPr>
      <w:r>
        <w:rPr/>
        <w:t>В этой, казалось бы совершенно безвыходной ситуации, засияла единственная, крошечная вспышка надежды. Несмотря на то, что с первой же недели в Йеле я стал по химии последним, у преподавателя было правило, которое могло меня спасти. Если плохой студент хорошо сдавал экзамен, преподаватель засчитывал ему большинство семестровых работ и ставил высокую суммарную оценку. Это давало мне единственную возможность справиться с химией.</w:t>
      </w:r>
    </w:p>
    <w:p>
      <w:pPr>
        <w:pStyle w:val="Iniiaiieoaeno"/>
        <w:spacing w:lineRule="auto" w:line="480"/>
        <w:ind w:right="-708" w:firstLine="851"/>
        <w:rPr/>
      </w:pPr>
      <w:r>
        <w:rPr/>
        <w:t xml:space="preserve">Было около десяти часов вечера, я чувствовал усталость и понимал, что за ночь много чудес мне не сотворить. </w:t>
      </w:r>
    </w:p>
    <w:p>
      <w:pPr>
        <w:pStyle w:val="Iniiaiieoaeno"/>
        <w:spacing w:lineRule="auto" w:line="480"/>
        <w:ind w:right="-708" w:firstLine="851"/>
        <w:rPr/>
      </w:pPr>
      <w:r>
        <w:rPr/>
        <w:t>“</w:t>
      </w:r>
      <w:r>
        <w:rPr/>
        <w:t>Бенни, нужно попытаться, – громко сказал я вслух. – Ты должен сделать, все что можешь”.</w:t>
      </w:r>
    </w:p>
    <w:p>
      <w:pPr>
        <w:pStyle w:val="Iniiaiieoaeno"/>
        <w:spacing w:lineRule="auto" w:line="480"/>
        <w:ind w:right="-708" w:firstLine="851"/>
        <w:rPr/>
      </w:pPr>
      <w:r>
        <w:rPr/>
        <w:t>Следующие два часа я продирался сквозь толстенный учебник по химии, запоминая формулы и уравнения реакций, которые, как я думал, могли мне пригодиться. Чем бы не кончился экзамен, сейчас нужно сделать все, что можно. Я провалюсь, но буду утешать себя, что провалюсь с блеском.</w:t>
      </w:r>
    </w:p>
    <w:p>
      <w:pPr>
        <w:pStyle w:val="Iniiaiieoaeno"/>
        <w:spacing w:lineRule="auto" w:line="480"/>
        <w:ind w:right="-708" w:firstLine="851"/>
        <w:rPr/>
      </w:pPr>
      <w:r>
        <w:rPr/>
        <w:t>Царапая на бумаге формулы, стараясь запомнить то, чего не понимал, прекрасно осознавая, почему провалюсь. Курс не был особенно трудным. Причина была в чем-то более глубоком. Несмотря на свои прекрасные школьные оценки, я так и не научился учиться. В школе я пользовался одним и тем же старым методом – весь семестр транжирил время, а затем зубрил перед экзаменами.</w:t>
      </w:r>
    </w:p>
    <w:p>
      <w:pPr>
        <w:pStyle w:val="Iniiaiieoaeno"/>
        <w:spacing w:lineRule="auto" w:line="480"/>
        <w:ind w:right="-708" w:firstLine="851"/>
        <w:rPr/>
      </w:pPr>
      <w:r>
        <w:rPr/>
        <w:t>Полночь. Страницы расплываются перед глазами, мозг отказывается воспринимать новую информацию. Я юркнул в постель и прошептал в темноте: “Господи, прости меня. Прости меня, пожалуйста, за то, что изменил Тебе и за то, что изменил самому себе”. И тут же заснул.</w:t>
      </w:r>
    </w:p>
    <w:p>
      <w:pPr>
        <w:pStyle w:val="Iniiaiieoaeno"/>
        <w:spacing w:lineRule="auto" w:line="480"/>
        <w:ind w:right="-708" w:firstLine="851"/>
        <w:rPr/>
      </w:pPr>
      <w:r>
        <w:rPr/>
        <w:t>Ночью я увидел странный сон. А когда проснулся утром, воспоминание о нем было таким живым, будто все происходило наяву. Во сне я сидел в химической аудитории, один. Дверь открылась, вошла туманная фигура, остановилась у доски и начала решать химические уравнения. Я стал записывать все, что было на доске.</w:t>
      </w:r>
    </w:p>
    <w:p>
      <w:pPr>
        <w:pStyle w:val="Iniiaiieoaeno"/>
        <w:spacing w:lineRule="auto" w:line="480"/>
        <w:ind w:right="-708" w:firstLine="851"/>
        <w:rPr/>
      </w:pPr>
      <w:r>
        <w:rPr/>
        <w:t xml:space="preserve">Проснувшись, я помнил большинство уравнений и торопливо переписал их, пока они не исчезли из памяти. Некоторые решения действительно забылись, но вспомнив сами уравнения, я проверил их по учебнику. Я достаточно разбирался в психологии, чтобы понять, что пытался выучить во время сна то, что не успел наяву. </w:t>
      </w:r>
    </w:p>
    <w:p>
      <w:pPr>
        <w:pStyle w:val="Iniiaiieoaeno"/>
        <w:spacing w:lineRule="auto" w:line="480"/>
        <w:ind w:right="-708" w:firstLine="851"/>
        <w:rPr/>
      </w:pPr>
      <w:r>
        <w:rPr/>
        <w:t xml:space="preserve">Я оделся, позавтракал и с полным смирением отправился в химическую аудиторию. Я не был уверен, что знаю достаточно для того, чтобы сдать экзамен, но как будто оцепенел от зубрежки и отчаяния. Помещение было высоким, каждый студент сидел за отдельным деревянным столом с откидным сидением. Аудитория вмещала 1000 человек. В ней стоял также большой стол с раковиной и кафельным покрытием для демонстрации химических опытов. Мои шаги гулко отдавались по деревянному полу. </w:t>
      </w:r>
    </w:p>
    <w:p>
      <w:pPr>
        <w:pStyle w:val="Iniiaiieoaeno"/>
        <w:spacing w:lineRule="auto" w:line="480"/>
        <w:ind w:right="-708" w:firstLine="851"/>
        <w:rPr/>
      </w:pPr>
      <w:r>
        <w:rPr/>
        <w:t>Вошел преподаватель и без долгих разговоров начал раздавать билеты с экзаменационными вопросами. Я следил за ним глазами. Ему нужно было раздать билеты 600 студентам. Ожидая своей очереди, я разглядывал, как солнечный зайчик путешествует по маленьким квадратикам стекол в стрельчатом окне на противоположной стене. Утро было слишком прекрасным для того, чтобы провалиться на экзамене.</w:t>
      </w:r>
    </w:p>
    <w:p>
      <w:pPr>
        <w:pStyle w:val="Iniiaiieoaeno"/>
        <w:spacing w:lineRule="auto" w:line="480"/>
        <w:ind w:right="-708" w:firstLine="851"/>
        <w:rPr/>
      </w:pPr>
      <w:r>
        <w:rPr/>
        <w:t>Наконец, с замиранием сердца, я раскрыл билет и прочел первый вопрос. В это мгновение я услышал мелодию – заставку к телепередаче “Между сном и явью”. Действительно, я почувствовал, что вступил в неведомую страну, где сбываются мечты. Я торопливо пробежал билет и беззвучно рассмеялся. Так оно и есть, вопросы те самые, что в моем сне писала туманная фигура.</w:t>
      </w:r>
    </w:p>
    <w:p>
      <w:pPr>
        <w:pStyle w:val="Iniiaiieoaeno"/>
        <w:spacing w:lineRule="auto" w:line="480"/>
        <w:ind w:right="-708" w:firstLine="851"/>
        <w:rPr/>
      </w:pPr>
      <w:r>
        <w:rPr/>
        <w:t>На первой странице я мог решить все. “Лакомый кусочек мне достался”, – бормотал я, записывая ответы. Первая страница кончилась, я перевернул листок, следующее уравнение снова оказалось из тех, что были во сне написаны на доске. Мне с трудом верилось, что я не сплю.</w:t>
      </w:r>
    </w:p>
    <w:p>
      <w:pPr>
        <w:pStyle w:val="Iniiaiieoaeno"/>
        <w:spacing w:lineRule="auto" w:line="480"/>
        <w:ind w:right="-708" w:firstLine="851"/>
        <w:rPr/>
      </w:pPr>
      <w:r>
        <w:rPr/>
        <w:t xml:space="preserve">Обдумывать, что происходит, было некогда. Я был так возбужден, что работал быстро, словно боясь что-нибудь внезапно забыть. Оставалась одна задача, которую у меня не получалось решить, потому что и во сне она была в самом конце, когда я уже почти проснулся. Но это было неважно, я знал, что экзамен выдержал. </w:t>
      </w:r>
    </w:p>
    <w:p>
      <w:pPr>
        <w:pStyle w:val="Iniiaiieoaeno"/>
        <w:spacing w:lineRule="auto" w:line="480"/>
        <w:ind w:right="-708" w:firstLine="851"/>
        <w:rPr/>
      </w:pPr>
      <w:r>
        <w:rPr/>
        <w:t>“</w:t>
      </w:r>
      <w:r>
        <w:rPr/>
        <w:t>Господи, Ты явил чудо, – сказал я, выходя из аудитории. – Обещаю, что больше никогда не поставлю Тебя в такую ситуацию”.</w:t>
      </w:r>
    </w:p>
    <w:p>
      <w:pPr>
        <w:pStyle w:val="Iniiaiieoaeno"/>
        <w:spacing w:lineRule="auto" w:line="480"/>
        <w:ind w:right="-708" w:firstLine="851"/>
        <w:rPr/>
      </w:pPr>
      <w:r>
        <w:rPr/>
        <w:t>Целый час я гулял по городку, настолько счастливый, что хотел побыть один, чтобы разобраться в случившемся. Никогда раньше я не видел таких снов. Ни с кем, кого я знаю, такого не случалось. Это противоречило всему, что говорит о снах психология.</w:t>
      </w:r>
    </w:p>
    <w:p>
      <w:pPr>
        <w:pStyle w:val="Iniiaiieoaeno"/>
        <w:spacing w:lineRule="auto" w:line="480"/>
        <w:ind w:right="-708" w:firstLine="851"/>
        <w:rPr/>
      </w:pPr>
      <w:r>
        <w:rPr/>
        <w:t>Тут было возможно только одно объяснение. Существовал один единственный ответ. По какой-то причине Господь Вселенной, Бог, Который Своими руками творил галактики, счел нужным посетить студенческое общежитие на Планете Земля и послать сон оробевшему мальчику из трущоб, мечтающему стать врачом.</w:t>
      </w:r>
    </w:p>
    <w:p>
      <w:pPr>
        <w:pStyle w:val="Iniiaiieoaeno"/>
        <w:spacing w:lineRule="auto" w:line="480"/>
        <w:ind w:right="-708" w:firstLine="851"/>
        <w:rPr/>
      </w:pPr>
      <w:r>
        <w:rPr/>
        <w:t>Уверен, так все и было. Я чувствовал себя маленьким и незаметным, но потом громко засмеялся, вспомнив как Библия говорит о подобных, хотя и не часто встречающихся событиях, когда Бог дает людям непосредственный ответ или указание. Бог так же поступил со мной в двадцатом веке. Несмотря на мое падение, Бог простил меня и вытащил из ужасной ситуации.</w:t>
      </w:r>
    </w:p>
    <w:p>
      <w:pPr>
        <w:pStyle w:val="Iniiaiieoaeno"/>
        <w:spacing w:lineRule="auto" w:line="480"/>
        <w:ind w:right="-708" w:firstLine="851"/>
        <w:rPr/>
      </w:pPr>
      <w:r>
        <w:rPr/>
        <w:t>“</w:t>
      </w:r>
      <w:r>
        <w:rPr/>
        <w:t>Теперь ясно, что ты хочешь, чтобы я стал врачом”, – обратился я к Нему. – Я сделаю все, что в моих силах, чтобы достичь этого. Я научусь учиться. Обещаю, что никогда больше не буду так себя вести по отношению к Тебе”.</w:t>
      </w:r>
    </w:p>
    <w:p>
      <w:pPr>
        <w:pStyle w:val="Iniiaiieoaeno"/>
        <w:spacing w:lineRule="auto" w:line="480"/>
        <w:ind w:right="-708" w:firstLine="851"/>
        <w:rPr/>
      </w:pPr>
      <w:r>
        <w:rPr/>
        <w:t>За четыре года в Йеле со мной случалось, конечно, всякое, но никогда не было, чтобы я не подготовился к занятиям. Я научился учиться, не оставаться на поверхности материала или на том, что преподаватели любят спросить на засыпку. Я поставил себе цель разобраться во всем в деталях. В химии, например, я хотел знать не только ответы, но и то, как они получены. Этот же принцип я старался применять ко всем предметам.</w:t>
      </w:r>
    </w:p>
    <w:p>
      <w:pPr>
        <w:pStyle w:val="Iniiaiieoaeno"/>
        <w:spacing w:lineRule="auto" w:line="480"/>
        <w:ind w:right="-708" w:firstLine="851"/>
        <w:rPr/>
      </w:pPr>
      <w:r>
        <w:rPr/>
        <w:t>После того случая я уже не сомневался, что стану врачом. У меня было чувство, что Бог не просто хочет, чтобы я стал терапевтом, но имеет на меня какие-то особые планы. Не знаю, всегда ли окружающие понимали, что я имею в виду, но у меня была внутренняя уверенность в том, что я на правильном пути, на том пути, который выбрал для меня Бог. Меня ожидали значительные события и я должен был приготовить себя к ним.</w:t>
      </w:r>
    </w:p>
    <w:p>
      <w:pPr>
        <w:pStyle w:val="Iniiaiieoaeno"/>
        <w:spacing w:lineRule="auto" w:line="480"/>
        <w:ind w:right="-708" w:firstLine="851"/>
        <w:rPr/>
      </w:pPr>
      <w:r>
        <w:rPr/>
        <w:t>Когда выставляли окончательные оценки по химии, Бенджамин Карсон получил 97 баллов, больше всех в группе.</w:t>
      </w:r>
    </w:p>
    <w:p>
      <w:pPr>
        <w:pStyle w:val="Iniiaiieoaeno"/>
        <w:spacing w:lineRule="auto" w:line="480"/>
        <w:ind w:right="-708" w:firstLine="851"/>
        <w:rPr/>
      </w:pPr>
      <w:r>
        <w:rPr/>
      </w:r>
    </w:p>
    <w:p>
      <w:pPr>
        <w:pStyle w:val="Iniiaiieoaeno"/>
        <w:spacing w:lineRule="auto" w:line="480"/>
        <w:ind w:right="-708" w:firstLine="851"/>
        <w:rPr>
          <w:caps/>
        </w:rPr>
      </w:pPr>
      <w:r>
        <w:rPr>
          <w:caps/>
        </w:rPr>
        <w:t>Глава 9. Всегда ли придерживаться правил</w:t>
      </w:r>
    </w:p>
    <w:p>
      <w:pPr>
        <w:pStyle w:val="Iniiaiieoaeno"/>
        <w:spacing w:lineRule="auto" w:line="480"/>
        <w:ind w:right="-708" w:firstLine="851"/>
        <w:rPr>
          <w:caps/>
        </w:rPr>
      </w:pPr>
      <w:r>
        <w:rPr>
          <w:caps/>
        </w:rPr>
      </w:r>
    </w:p>
    <w:p>
      <w:pPr>
        <w:pStyle w:val="Iniiaiieoaeno"/>
        <w:spacing w:lineRule="auto" w:line="480"/>
        <w:ind w:right="-708" w:firstLine="851"/>
        <w:rPr/>
      </w:pPr>
      <w:r>
        <w:rPr/>
        <w:t>Учась в колледже, я каждое лето подрабатывал, начав заниматься этим еще со школы, работая в школьной лаборатории. Между 11-ым и 12-ым классами я работал в одной из биологических лабораторий Университета Уэйна.</w:t>
      </w:r>
    </w:p>
    <w:p>
      <w:pPr>
        <w:pStyle w:val="Iniiaiieoaeno"/>
        <w:spacing w:lineRule="auto" w:line="480"/>
        <w:ind w:right="-708" w:firstLine="851"/>
        <w:rPr/>
      </w:pPr>
      <w:r>
        <w:rPr/>
        <w:t>Окончив школу, я крайне нуждался в работе перед поступлением в Йель. Для колледжа необходима была одежда, книги, деньги на дорогу. Мне предстояла куча расходов.</w:t>
      </w:r>
    </w:p>
    <w:p>
      <w:pPr>
        <w:pStyle w:val="Iniiaiieoaeno"/>
        <w:spacing w:lineRule="auto" w:line="480"/>
        <w:ind w:right="-708" w:firstLine="851"/>
        <w:rPr/>
      </w:pPr>
      <w:r>
        <w:rPr/>
        <w:t>Один из школьных инспекторов, Альма Витли, знала о моих проблемах и горячо мне сочувствовала. Однажды, когда я жаловался ей на свои трудности, она выслушала меня с большим вниманием и сказала, что у нее есть кое-какие знакомства в “Форд Мотор Компани”. Я присел к ее столу, а она позвонила в их главное управление международной торговли. Кое-что из того, что она им говорила, я помню. “Знаете, у меня тут сидит парень по имени Бен Карсон. У него отличные способности, он получил стипендию в Йеле с сентября. Сейчас ему нужен заработок, осенью ему понадобятся деньги”. Она замолчала, выслушивая ответ, а потом добавила: “Хорошо бы, если бы вы взяли его на работу”</w:t>
      </w:r>
      <w:r>
        <w:rPr>
          <w:rStyle w:val="Ciaeniinee"/>
          <w:rStyle w:val="FootnoteAnchor"/>
        </w:rPr>
        <w:footnoteReference w:customMarkFollows="1" w:id="5"/>
        <w:t>*</w:t>
      </w:r>
      <w:r>
        <w:rPr/>
        <w:t>.</w:t>
      </w:r>
    </w:p>
    <w:p>
      <w:pPr>
        <w:pStyle w:val="Iniiaiieoaeno"/>
        <w:spacing w:lineRule="auto" w:line="480"/>
        <w:ind w:right="-708" w:firstLine="851"/>
        <w:rPr/>
      </w:pPr>
      <w:r>
        <w:rPr/>
        <w:t>На другом конце провода ответили согласием.</w:t>
      </w:r>
    </w:p>
    <w:p>
      <w:pPr>
        <w:pStyle w:val="Iniiaiieoaeno"/>
        <w:spacing w:lineRule="auto" w:line="480"/>
        <w:ind w:right="-708" w:firstLine="851"/>
        <w:rPr/>
      </w:pPr>
      <w:r>
        <w:rPr/>
        <w:t>Через день после окончания школы, мое имя появилось в списке служащих “Форд Мотор Компани”. Работал я в бухгалтерии главного административного здания в Дибурне. Я считал эту работу престижной, а мать называла ее “большим бизнесом”, потому что каждый день надо было являться в белой рубашке и при галстуке.</w:t>
      </w:r>
    </w:p>
    <w:p>
      <w:pPr>
        <w:pStyle w:val="Iniiaiieoaeno"/>
        <w:spacing w:lineRule="auto" w:line="480"/>
        <w:ind w:right="-708" w:firstLine="851"/>
        <w:rPr/>
      </w:pPr>
      <w:r>
        <w:rPr/>
        <w:t>Я многому научился на этой работе, до того я представлял себе только школу. Протекция могла мне помочь устроиться, но реальной проверкой оказывались продуктивность и качество работы. Недостаточно было просто много знать, даже если это были необходимые знания. Принцип был такой: все зависит не от того, что ты знаешь, а от того, как ты работаешь.</w:t>
      </w:r>
    </w:p>
    <w:p>
      <w:pPr>
        <w:pStyle w:val="Iniiaiieoaeno"/>
        <w:spacing w:lineRule="auto" w:line="480"/>
        <w:ind w:right="-708" w:firstLine="851"/>
        <w:rPr/>
      </w:pPr>
      <w:r>
        <w:rPr/>
        <w:t>Я работал старательно, как всегда, даже когда работа была временной. Я доказывал, что я самый подходящий из всех, кого они могли взять.</w:t>
      </w:r>
    </w:p>
    <w:p>
      <w:pPr>
        <w:pStyle w:val="Iniiaiieoaeno"/>
        <w:spacing w:lineRule="auto" w:line="480"/>
        <w:ind w:right="-708" w:firstLine="851"/>
        <w:rPr/>
      </w:pPr>
      <w:r>
        <w:rPr/>
        <w:t xml:space="preserve">Закончив первый курс Йеля, я получил на лето чудную работу – бригадира дорожных рабочих, убирающих мусор на шоссе. Правительство штата организовало такие работы главным образом для городских студентов и школьников. Бригада работала на окраине Детройта и в его западных пригородах, очищая дороги от мусора. </w:t>
      </w:r>
    </w:p>
    <w:p>
      <w:pPr>
        <w:pStyle w:val="Iniiaiieoaeno"/>
        <w:spacing w:lineRule="auto" w:line="480"/>
        <w:ind w:right="-708" w:firstLine="851"/>
        <w:rPr/>
      </w:pPr>
      <w:r>
        <w:rPr/>
        <w:t>У большинства бригадиров возникали огромные проблемы с дисциплиной, потому что городские ребята находили сотни причин для того, чтобы увильнуть от работы.</w:t>
      </w:r>
    </w:p>
    <w:p>
      <w:pPr>
        <w:pStyle w:val="Iniiaiieoaeno"/>
        <w:spacing w:lineRule="auto" w:line="480"/>
        <w:ind w:right="-708" w:firstLine="851"/>
        <w:rPr/>
      </w:pPr>
      <w:r>
        <w:rPr/>
        <w:t xml:space="preserve">– </w:t>
      </w:r>
      <w:r>
        <w:rPr/>
        <w:t>Сегодня слишком жарко, – говорил один.</w:t>
      </w:r>
    </w:p>
    <w:p>
      <w:pPr>
        <w:pStyle w:val="Iniiaiieoaeno"/>
        <w:spacing w:lineRule="auto" w:line="480"/>
        <w:ind w:right="-708" w:firstLine="851"/>
        <w:rPr/>
      </w:pPr>
      <w:r>
        <w:rPr/>
        <w:t xml:space="preserve">– </w:t>
      </w:r>
      <w:r>
        <w:rPr/>
        <w:t>Я еще вчера слишком устал, – доказывал другой.</w:t>
      </w:r>
    </w:p>
    <w:p>
      <w:pPr>
        <w:pStyle w:val="Iniiaiieoaeno"/>
        <w:spacing w:lineRule="auto" w:line="480"/>
        <w:ind w:right="-708" w:firstLine="851"/>
        <w:rPr/>
      </w:pPr>
      <w:r>
        <w:rPr/>
        <w:t xml:space="preserve">– </w:t>
      </w:r>
      <w:r>
        <w:rPr/>
        <w:t>Зачем это все нужно? Завтра тут снова насорят. Кто проверит, убирались мы или нет? И вообще нам слишком мало платят.</w:t>
      </w:r>
    </w:p>
    <w:p>
      <w:pPr>
        <w:pStyle w:val="Iniiaiieoaeno"/>
        <w:spacing w:lineRule="auto" w:line="480"/>
        <w:ind w:right="-708" w:firstLine="851"/>
        <w:rPr/>
      </w:pPr>
      <w:r>
        <w:rPr/>
        <w:t>Я знал, что другие бригадиры считают достаточным, если хотя бы пять из шести ребят бригады наполнят по два пластиковых мешка в день.</w:t>
      </w:r>
    </w:p>
    <w:p>
      <w:pPr>
        <w:pStyle w:val="Iniiaiieoaeno"/>
        <w:spacing w:lineRule="auto" w:line="480"/>
        <w:ind w:right="-708" w:firstLine="851"/>
        <w:rPr/>
      </w:pPr>
      <w:r>
        <w:rPr/>
        <w:t>Но с такой работой можно справиться за час. Может быть, я слишком старался, но мне казалось, что если бригада лениво собирает 10 мешков мусора в день, я напрасно трачу свое время. С самого начала моя бригада собирала от 100 до 200 мешков в день и мы очищали необычно большой участок шоссе.</w:t>
      </w:r>
    </w:p>
    <w:p>
      <w:pPr>
        <w:pStyle w:val="Iniiaiieoaeno"/>
        <w:spacing w:lineRule="auto" w:line="480"/>
        <w:ind w:right="-708" w:firstLine="851"/>
        <w:rPr/>
      </w:pPr>
      <w:r>
        <w:rPr/>
        <w:t>Объем работы моей бригады изумлял начальство в Департаменте общественных работ.</w:t>
      </w:r>
    </w:p>
    <w:p>
      <w:pPr>
        <w:pStyle w:val="Iniiaiieoaeno"/>
        <w:spacing w:lineRule="auto" w:line="480"/>
        <w:ind w:right="-708" w:firstLine="851"/>
        <w:rPr/>
      </w:pPr>
      <w:r>
        <w:rPr/>
        <w:t xml:space="preserve">– </w:t>
      </w:r>
      <w:r>
        <w:rPr/>
        <w:t xml:space="preserve">Как ты добиваешься, что твои парни так работают? – спрашивали меня. – Ни одна из бригад столько не делает. </w:t>
      </w:r>
    </w:p>
    <w:p>
      <w:pPr>
        <w:pStyle w:val="Iniiaiieoaeno"/>
        <w:spacing w:lineRule="auto" w:line="480"/>
        <w:ind w:right="-708" w:firstLine="851"/>
        <w:rPr/>
      </w:pPr>
      <w:r>
        <w:rPr/>
        <w:t xml:space="preserve">– </w:t>
      </w:r>
      <w:r>
        <w:rPr/>
        <w:t>Это мой маленький секрет, – отшучивался я. Если бы я пустился в объяснения, кто-нибудь из них мог вмешаться и изменить мои правила.</w:t>
      </w:r>
    </w:p>
    <w:p>
      <w:pPr>
        <w:pStyle w:val="Iniiaiieoaeno"/>
        <w:spacing w:lineRule="auto" w:line="480"/>
        <w:ind w:right="-708" w:firstLine="851"/>
        <w:rPr/>
      </w:pPr>
      <w:r>
        <w:rPr/>
        <w:t xml:space="preserve">Я пользовался очень простым, но необычным методом. Я рассказываю об этом, потому что он иллюстрирует еще один принцип моей жизни. Как пелось в популярной несколько лет тому назад песне: “Я иду своим путем”. Не то, что бы я против правил – для хирурга отрицать необходимость определенных правил было бы сумасшествием, но иногда обилие правил только мешает, и на них не стоит обращать внимания. </w:t>
      </w:r>
    </w:p>
    <w:p>
      <w:pPr>
        <w:pStyle w:val="Iniiaiieoaeno"/>
        <w:spacing w:lineRule="auto" w:line="480"/>
        <w:ind w:right="-708" w:firstLine="851"/>
        <w:rPr/>
      </w:pPr>
      <w:r>
        <w:rPr/>
        <w:t>К примеру, на четвертый день работы я сказал ребятам:</w:t>
      </w:r>
    </w:p>
    <w:p>
      <w:pPr>
        <w:pStyle w:val="Iniiaiieoaeno"/>
        <w:spacing w:lineRule="auto" w:line="480"/>
        <w:ind w:right="-708" w:firstLine="851"/>
        <w:rPr/>
      </w:pPr>
      <w:r>
        <w:rPr/>
        <w:t xml:space="preserve">– </w:t>
      </w:r>
      <w:r>
        <w:rPr/>
        <w:t xml:space="preserve">Сегодня что-то жарковато… </w:t>
      </w:r>
    </w:p>
    <w:p>
      <w:pPr>
        <w:pStyle w:val="Iniiaiieoaeno"/>
        <w:spacing w:lineRule="auto" w:line="480"/>
        <w:ind w:right="-708" w:firstLine="851"/>
        <w:rPr/>
      </w:pPr>
      <w:r>
        <w:rPr/>
        <w:t xml:space="preserve">– </w:t>
      </w:r>
      <w:r>
        <w:rPr/>
        <w:t>Ты совершенно прав! – подхватил один из них, а остальные с восторгом согласились.</w:t>
      </w:r>
    </w:p>
    <w:p>
      <w:pPr>
        <w:pStyle w:val="Iniiaiieoaeno"/>
        <w:spacing w:lineRule="auto" w:line="480"/>
        <w:ind w:right="-708" w:firstLine="851"/>
        <w:rPr/>
      </w:pPr>
      <w:r>
        <w:rPr/>
        <w:t xml:space="preserve">– </w:t>
      </w:r>
      <w:r>
        <w:rPr/>
        <w:t>Поэтому, у меня есть к вам предложение. Во-первых, начнем завтра работать в шесть утра, пока еще прохладно…</w:t>
      </w:r>
    </w:p>
    <w:p>
      <w:pPr>
        <w:pStyle w:val="Iniiaiieoaeno"/>
        <w:spacing w:lineRule="auto" w:line="480"/>
        <w:ind w:right="-708" w:firstLine="851"/>
        <w:rPr/>
      </w:pPr>
      <w:r>
        <w:rPr/>
        <w:t xml:space="preserve">– </w:t>
      </w:r>
      <w:r>
        <w:rPr/>
        <w:t>Шеф, как можно вставать в такую рань?</w:t>
      </w:r>
    </w:p>
    <w:p>
      <w:pPr>
        <w:pStyle w:val="Iniiaiieoaeno"/>
        <w:spacing w:lineRule="auto" w:line="480"/>
        <w:ind w:right="-708" w:firstLine="851"/>
        <w:rPr/>
      </w:pPr>
      <w:r>
        <w:rPr/>
        <w:t xml:space="preserve">– </w:t>
      </w:r>
      <w:r>
        <w:rPr/>
        <w:t xml:space="preserve">Сначала послушайте, – остановил я их (бригада должна была работать с 7.30 до 16.30 с часовым перерывом на обед). – Если вы, ребята, все шестеро, готовы начинать работу с шести и быстро собрать 150 мешков, я вас после этого отпущу. </w:t>
      </w:r>
    </w:p>
    <w:p>
      <w:pPr>
        <w:pStyle w:val="Iniiaiieoaeno"/>
        <w:spacing w:lineRule="auto" w:line="480"/>
        <w:ind w:right="-708" w:firstLine="851"/>
        <w:rPr/>
      </w:pPr>
      <w:r>
        <w:rPr/>
        <w:t xml:space="preserve">Не успели они начать задавать вопросы, я объяснил им, что имею в виду. </w:t>
      </w:r>
    </w:p>
    <w:p>
      <w:pPr>
        <w:pStyle w:val="Iniiaiieoaeno"/>
        <w:spacing w:lineRule="auto" w:line="480"/>
        <w:ind w:right="-708" w:firstLine="851"/>
        <w:rPr/>
      </w:pPr>
      <w:r>
        <w:rPr/>
        <w:t xml:space="preserve">– </w:t>
      </w:r>
      <w:r>
        <w:rPr/>
        <w:t>Послушайте, если вы соберете весь мусор за два часа, я вас отпущу и вы будете свободны весь день. Плата будет как за полный день работы. Если вы соберете 150 мешков, не важно, сколько это займет времени.</w:t>
      </w:r>
    </w:p>
    <w:p>
      <w:pPr>
        <w:pStyle w:val="Iniiaiieoaeno"/>
        <w:spacing w:lineRule="auto" w:line="480"/>
        <w:ind w:right="-708" w:firstLine="851"/>
        <w:rPr/>
      </w:pPr>
      <w:r>
        <w:rPr/>
        <w:t>Мы еще пообсуждали эту идею, но в конце концов они поняли, чего я хочу. Пару дней они собирали по 100 мешков, в жаркий полдень этим нелегко было заниматься. Им понравилось насмехаться над другими бригадами и хвастаться своими успехами, они уже были готовы к следующим подвигам. Парни учились гордиться своей работой, хотя бы настолько, чтобы начать о ней думать.</w:t>
      </w:r>
    </w:p>
    <w:p>
      <w:pPr>
        <w:pStyle w:val="Iniiaiieoaeno"/>
        <w:spacing w:lineRule="auto" w:line="480"/>
        <w:ind w:right="-708" w:firstLine="851"/>
        <w:rPr/>
      </w:pPr>
      <w:r>
        <w:rPr/>
        <w:t>Теперь они были со мной согласны. На следующее утро все шестеро были готовы в шесть утра. Как они работали – старательно, быстро! Они убирали весь участок дороги за два–три часа. Раньше та же работа растягивалась на весь день.</w:t>
      </w:r>
    </w:p>
    <w:p>
      <w:pPr>
        <w:pStyle w:val="Iniiaiieoaeno"/>
        <w:spacing w:lineRule="auto" w:line="480"/>
        <w:ind w:right="-708" w:firstLine="851"/>
        <w:rPr/>
      </w:pPr>
      <w:r>
        <w:rPr/>
        <w:t xml:space="preserve">– </w:t>
      </w:r>
      <w:r>
        <w:rPr/>
        <w:t>Отлично, ребята, – сказал я, подсчитывая количество мешков, – теперь мы можем отдыхать.</w:t>
      </w:r>
    </w:p>
    <w:p>
      <w:pPr>
        <w:pStyle w:val="Iniiaiieoaeno"/>
        <w:spacing w:lineRule="auto" w:line="480"/>
        <w:ind w:right="-708" w:firstLine="851"/>
        <w:rPr/>
      </w:pPr>
      <w:r>
        <w:rPr/>
        <w:t>Им это понравилось, и работа превратилась в веселую игру. В лучшие дни мы добирались до Департамента перевозок к 9 утра, когда все остальные бригады только еще начинали.</w:t>
      </w:r>
    </w:p>
    <w:p>
      <w:pPr>
        <w:pStyle w:val="Iniiaiieoaeno"/>
        <w:spacing w:lineRule="auto" w:line="480"/>
        <w:ind w:right="-708" w:firstLine="851"/>
        <w:rPr/>
      </w:pPr>
      <w:r>
        <w:rPr/>
        <w:t xml:space="preserve">– </w:t>
      </w:r>
      <w:r>
        <w:rPr/>
        <w:t>А вы-то собираетесь сегодня работать? – завопил однажды один из моих парней.</w:t>
      </w:r>
    </w:p>
    <w:p>
      <w:pPr>
        <w:pStyle w:val="Iniiaiieoaeno"/>
        <w:spacing w:lineRule="auto" w:line="480"/>
        <w:ind w:right="-708" w:firstLine="851"/>
        <w:rPr/>
      </w:pPr>
      <w:r>
        <w:rPr/>
        <w:t xml:space="preserve">– </w:t>
      </w:r>
      <w:r>
        <w:rPr/>
        <w:t>Слышь, парень, мусора-то не осталось, – подхватил другой. – Супермен и его бравые ребята все уже почистили.</w:t>
      </w:r>
    </w:p>
    <w:p>
      <w:pPr>
        <w:pStyle w:val="Iniiaiieoaeno"/>
        <w:spacing w:lineRule="auto" w:line="480"/>
        <w:ind w:right="-708" w:firstLine="851"/>
        <w:rPr/>
      </w:pPr>
      <w:r>
        <w:rPr/>
        <w:t xml:space="preserve">– </w:t>
      </w:r>
      <w:r>
        <w:rPr/>
        <w:t>Надеюсь, вы там не обгорите на солнцепеке! – заорал третий.</w:t>
      </w:r>
    </w:p>
    <w:p>
      <w:pPr>
        <w:pStyle w:val="Iniiaiieoaeno"/>
        <w:spacing w:lineRule="auto" w:line="480"/>
        <w:ind w:right="-708" w:firstLine="851"/>
        <w:rPr/>
      </w:pPr>
      <w:r>
        <w:rPr/>
        <w:t>Конечно, бригадиры знали, что я делаю, потому что видя, когда мы возвращаемся назад, безусловно понимали, что мы рано выходим. Но они ничего не говорили, ведь то, что я делал, приносило пользу.</w:t>
      </w:r>
    </w:p>
    <w:p>
      <w:pPr>
        <w:pStyle w:val="Iniiaiieoaeno"/>
        <w:spacing w:lineRule="auto" w:line="480"/>
        <w:ind w:right="-708" w:firstLine="851"/>
        <w:rPr/>
      </w:pPr>
      <w:r>
        <w:rPr/>
        <w:t>Мы не афишировали свою деятельность, потому что правила предполагали определенные рабочие часы. Но никто из бригадиров не высказывался по этому поводу. Я думаю, что они молчали в основном потому, что наша работа оказывалась сделана быстрее и лучше, чем у всех остальных.</w:t>
      </w:r>
    </w:p>
    <w:p>
      <w:pPr>
        <w:pStyle w:val="Iniiaiieoaeno"/>
        <w:spacing w:lineRule="auto" w:line="480"/>
        <w:ind w:right="-708" w:firstLine="851"/>
        <w:rPr/>
      </w:pPr>
      <w:r>
        <w:rPr/>
        <w:t>Одни от рождения умеют работать, других этому учат матери. Моя стратегия работы во всем, включая медицину, – выполнять то, что должно быть сделано, самым быстрым и лучшим способом. Если вы умеете работать лучше, если вы подходите к делу ответственно и не задеваете при этом кого-то другого, нет необходимости держаться жестких правил. Некоторые говорят, что способность к творчеству заключается как раз в том, чтобы научиться подходить к делу с различных точек зрения. Возможно, то, что я имею в виду, и значит работать творчески.</w:t>
      </w:r>
    </w:p>
    <w:p>
      <w:pPr>
        <w:pStyle w:val="Iniiaiieoaeno"/>
        <w:spacing w:lineRule="auto" w:line="480"/>
        <w:ind w:right="-708" w:firstLine="851"/>
        <w:rPr/>
      </w:pPr>
      <w:r>
        <w:rPr/>
        <w:t>На следующее лето после второго курса колледжа, я вернулся в Детройт, чтобы снова работать бригадиром на дорожных работах. В конце прошлого года Карл Сеферт, начальник Департамента перевозок, прощаясь со мной, говорил: “Возвращайся следующим летом. Мы найдем для тебя место”.</w:t>
      </w:r>
    </w:p>
    <w:p>
      <w:pPr>
        <w:pStyle w:val="Iniiaiieoaeno"/>
        <w:spacing w:lineRule="auto" w:line="480"/>
        <w:ind w:right="-708" w:firstLine="851"/>
        <w:rPr/>
      </w:pPr>
      <w:r>
        <w:rPr/>
        <w:t>Однако летом 71 года начался резкий экономический спад, особенно в столице автомобильной промышленности. Хорошо оплачиваемые бригадирские должности получить было невозможно. Большинство нуждающихся в работе студентов колледжей имели более значительные личные и политические связи. Они нанимались на работу за много месяцев, когда я еще был в Нью-Хейвене.</w:t>
      </w:r>
    </w:p>
    <w:p>
      <w:pPr>
        <w:pStyle w:val="Iniiaiieoaeno"/>
        <w:spacing w:lineRule="auto" w:line="480"/>
        <w:ind w:right="-708" w:firstLine="851"/>
        <w:rPr/>
      </w:pPr>
      <w:r>
        <w:rPr/>
        <w:t>Поскольку Карл Сеферт обещал мне работу, я не подумал позаботиться о ней во время Рождественских каникул. Когда я приехал в конце мая, директор по кадрам сказала: “Простите, но все вакансии заняты”. Она объяснила, что работы меньше, чем претендентов на нее, но это я уже знал.</w:t>
      </w:r>
    </w:p>
    <w:p>
      <w:pPr>
        <w:pStyle w:val="Iniiaiieoaeno"/>
        <w:spacing w:lineRule="auto" w:line="480"/>
        <w:ind w:right="-708" w:firstLine="851"/>
        <w:rPr/>
      </w:pPr>
      <w:r>
        <w:rPr/>
        <w:t>Она была невиновата. Я понимал, что она не может меня взять, я должен был искать работу заранее, как это сделали другие.</w:t>
      </w:r>
    </w:p>
    <w:p>
      <w:pPr>
        <w:pStyle w:val="Iniiaiieoaeno"/>
        <w:spacing w:lineRule="auto" w:line="480"/>
        <w:ind w:right="-708" w:firstLine="851"/>
        <w:rPr/>
      </w:pPr>
      <w:r>
        <w:rPr/>
        <w:t>Я так легко находил работу каждое лето, что был уверен, найду ее и сейчас.</w:t>
      </w:r>
    </w:p>
    <w:p>
      <w:pPr>
        <w:pStyle w:val="Iniiaiieoaeno"/>
        <w:spacing w:lineRule="auto" w:line="480"/>
        <w:ind w:right="-708" w:firstLine="851"/>
        <w:rPr/>
      </w:pPr>
      <w:r>
        <w:rPr/>
        <w:t>Я ошибся. Вместе с сотнями других студентов, я понял, что работы нет абсолютно нигде. Две недели я бегал по улицам. Каждое утро я садился в автобус, ехал в деловую часть города и толкался во все конторы подряд.</w:t>
      </w:r>
    </w:p>
    <w:p>
      <w:pPr>
        <w:pStyle w:val="Iniiaiieoaeno"/>
        <w:spacing w:lineRule="auto" w:line="480"/>
        <w:ind w:right="-708" w:firstLine="851"/>
        <w:rPr/>
      </w:pPr>
      <w:r>
        <w:rPr/>
        <w:t>“</w:t>
      </w:r>
      <w:r>
        <w:rPr/>
        <w:t>Извините, работы нет”, – я сотни раз слышал такой или подобный ответ. Иногда в голосе говорившего было слышно сочувствие. В других случаях понятно было, что передо мной этот вопрос задали еще восемь тысяч раз, и человек устал повторять одно и то же и мечтает, чтобы мы все поскорее убрались.</w:t>
      </w:r>
    </w:p>
    <w:p>
      <w:pPr>
        <w:pStyle w:val="Iniiaiieoaeno"/>
        <w:spacing w:lineRule="auto" w:line="480"/>
        <w:ind w:right="-708" w:firstLine="851"/>
        <w:rPr/>
      </w:pPr>
      <w:r>
        <w:rPr/>
        <w:t>Эти напрасные поиски работы немного скрасил Вард Рендл Младший.</w:t>
      </w:r>
    </w:p>
    <w:p>
      <w:pPr>
        <w:pStyle w:val="Iniiaiieoaeno"/>
        <w:spacing w:lineRule="auto" w:line="480"/>
        <w:ind w:right="-708" w:firstLine="851"/>
        <w:rPr/>
      </w:pPr>
      <w:r>
        <w:rPr/>
        <w:t xml:space="preserve">Поверенный из Детройта, белый, Вард окончил Йель на двадцать лет раньше меня. Мы познакомились на встрече выпускников, хотя я тогда еще был студентом. Я ему понравился, потому что мы оба увлекались классической музыкой. Летом 71 года, пока я искал работу в деловом районе Детройта, мы часто вместе обедали, а потом шли на дневной концерт. В большинстве случаев, это были органные концерты в одной из церквей в деловой части города. </w:t>
      </w:r>
    </w:p>
    <w:p>
      <w:pPr>
        <w:pStyle w:val="Iniiaiieoaeno"/>
        <w:spacing w:lineRule="auto" w:line="480"/>
        <w:ind w:right="-708" w:firstLine="851"/>
        <w:rPr/>
      </w:pPr>
      <w:r>
        <w:rPr/>
        <w:t>Кроме того, Вард часто приглашал меня вместе с его семьей на симфонические концерты и открыл мне разнообразную культурную жизнь Детройта, чего я бы никогда не смог себе позволить из-за недостатка денег. Он был очень приятным человеком, действительно поддержавшим меня в трудную минуту, я и сейчас высоко его ценю.</w:t>
      </w:r>
    </w:p>
    <w:p>
      <w:pPr>
        <w:pStyle w:val="Iniiaiieoaeno"/>
        <w:spacing w:lineRule="auto" w:line="480"/>
        <w:ind w:right="-708" w:firstLine="851"/>
        <w:rPr/>
      </w:pPr>
      <w:r>
        <w:rPr/>
        <w:t>Бродя по городу, я наконец решил: “</w:t>
      </w:r>
      <w:r>
        <w:rPr>
          <w:i/>
        </w:rPr>
        <w:t>Теперь пора действовать по моим правилам. Я пытался найти работу обычным путем и у меня ничего не вышло. Ничего</w:t>
      </w:r>
      <w:r>
        <w:rPr/>
        <w:t>”.</w:t>
      </w:r>
    </w:p>
    <w:p>
      <w:pPr>
        <w:pStyle w:val="Iniiaiieoaeno"/>
        <w:spacing w:lineRule="auto" w:line="480"/>
        <w:ind w:right="-708" w:firstLine="851"/>
        <w:rPr/>
      </w:pPr>
      <w:r>
        <w:rPr/>
        <w:t>Тогда я вспомнил представителя Йеля в нашем округе, который как раз беседовал со мной – приятного человека по имени мистер Стэндарт. Он был к тому же вице-президентом рекламного агентства “Янг и Рубикум”, одной из наиболее крупных рекламных компаний.</w:t>
      </w:r>
    </w:p>
    <w:p>
      <w:pPr>
        <w:pStyle w:val="Iniiaiieoaeno"/>
        <w:spacing w:lineRule="auto" w:line="480"/>
        <w:ind w:right="-708" w:firstLine="851"/>
        <w:rPr/>
      </w:pPr>
      <w:r>
        <w:rPr/>
        <w:t>Сначала я попытался обратиться в его бюро по найму и услышал обычный ответ: “Простите, мы не нуждаемся во временных работниках”.</w:t>
      </w:r>
    </w:p>
    <w:p>
      <w:pPr>
        <w:pStyle w:val="Iniiaiieoaeno"/>
        <w:spacing w:lineRule="auto" w:line="480"/>
        <w:ind w:right="-708" w:firstLine="851"/>
        <w:rPr/>
      </w:pPr>
      <w:r>
        <w:rPr/>
        <w:t>Отбросив гордость и подбадривая самого себя, я сел в лифт и поднялся в кабинет мистера Стэндарта. Он беседовал со мной и дал мне отличные рекомендации, я надеялся, что он обо мне хорошего мнения. Но я не представлял, как мне удастся миновать его секретаршу. Я вспомнил, что никто, абсолютно никто не может проникнуть к нему без предварительной договоренности. Но я подумал: “А что мне терять?”</w:t>
      </w:r>
    </w:p>
    <w:p>
      <w:pPr>
        <w:pStyle w:val="Iniiaiieoaeno"/>
        <w:spacing w:lineRule="auto" w:line="480"/>
        <w:ind w:right="-708" w:firstLine="851"/>
        <w:rPr/>
      </w:pPr>
      <w:r>
        <w:rPr/>
        <w:t>Когда секретарша мистера Стэндарта взглянула на меня, я заявил:</w:t>
      </w:r>
    </w:p>
    <w:p>
      <w:pPr>
        <w:pStyle w:val="Iniiaiieoaeno"/>
        <w:spacing w:lineRule="auto" w:line="480"/>
        <w:ind w:right="-708" w:firstLine="851"/>
        <w:rPr/>
      </w:pPr>
      <w:r>
        <w:rPr/>
        <w:t xml:space="preserve">– </w:t>
      </w:r>
      <w:r>
        <w:rPr/>
        <w:t>Меня зовут Бен Карсон. Я студент из Йеля, мне нужно зайти на минутку к мистеру Стэндарту.</w:t>
      </w:r>
    </w:p>
    <w:p>
      <w:pPr>
        <w:pStyle w:val="Iniiaiieoaeno"/>
        <w:spacing w:lineRule="auto" w:line="480"/>
        <w:ind w:right="-708" w:firstLine="851"/>
        <w:rPr/>
      </w:pPr>
      <w:r>
        <w:rPr/>
        <w:t xml:space="preserve">– </w:t>
      </w:r>
      <w:r>
        <w:rPr/>
        <w:t xml:space="preserve">Пойду, взгляну, свободен ли он. </w:t>
      </w:r>
    </w:p>
    <w:p>
      <w:pPr>
        <w:pStyle w:val="Iniiaiieoaeno"/>
        <w:spacing w:lineRule="auto" w:line="480"/>
        <w:ind w:right="-708" w:firstLine="851"/>
        <w:rPr/>
      </w:pPr>
      <w:r>
        <w:rPr/>
        <w:t xml:space="preserve">Она прошла в его кабинет, а минутой позже вышел сам мистер Стэндарт. Он улыбнулся, и, пожимая мне руку, взглянул в глаза. </w:t>
      </w:r>
    </w:p>
    <w:p>
      <w:pPr>
        <w:pStyle w:val="Iniiaiieoaeno"/>
        <w:spacing w:lineRule="auto" w:line="480"/>
        <w:ind w:right="-708" w:firstLine="851"/>
        <w:rPr/>
      </w:pPr>
      <w:r>
        <w:rPr/>
        <w:t xml:space="preserve">– </w:t>
      </w:r>
      <w:r>
        <w:rPr/>
        <w:t>Приятно, что зашли повидаться со мной, – сказал он. – Как вам в Йеле?</w:t>
      </w:r>
    </w:p>
    <w:p>
      <w:pPr>
        <w:pStyle w:val="Iniiaiieoaeno"/>
        <w:spacing w:lineRule="auto" w:line="480"/>
        <w:ind w:right="-708" w:firstLine="851"/>
        <w:rPr/>
      </w:pPr>
      <w:r>
        <w:rPr/>
        <w:t>После нескольких вежливых фраз, я начал:</w:t>
      </w:r>
    </w:p>
    <w:p>
      <w:pPr>
        <w:pStyle w:val="Iniiaiieoaeno"/>
        <w:spacing w:lineRule="auto" w:line="480"/>
        <w:ind w:right="-708" w:firstLine="851"/>
        <w:rPr/>
      </w:pPr>
      <w:r>
        <w:rPr/>
        <w:t xml:space="preserve">– </w:t>
      </w:r>
      <w:r>
        <w:rPr/>
        <w:t>Мистер Стэндарт, мне очень нужна работа. Никак не могу ее найти. Уже две недели каждый день ищу, и никакого результата.</w:t>
      </w:r>
    </w:p>
    <w:p>
      <w:pPr>
        <w:pStyle w:val="Iniiaiieoaeno"/>
        <w:spacing w:lineRule="auto" w:line="480"/>
        <w:ind w:right="-708" w:firstLine="851"/>
        <w:rPr/>
      </w:pPr>
      <w:r>
        <w:rPr/>
        <w:t xml:space="preserve">– </w:t>
      </w:r>
      <w:r>
        <w:rPr/>
        <w:t xml:space="preserve">Правда? А вы обращались в наше бюро по найму? </w:t>
      </w:r>
    </w:p>
    <w:p>
      <w:pPr>
        <w:pStyle w:val="Iniiaiieoaeno"/>
        <w:spacing w:lineRule="auto" w:line="480"/>
        <w:ind w:right="-708" w:firstLine="851"/>
        <w:rPr/>
      </w:pPr>
      <w:r>
        <w:rPr/>
        <w:t xml:space="preserve">– </w:t>
      </w:r>
      <w:r>
        <w:rPr/>
        <w:t>Там нет работы, – ответил я.</w:t>
      </w:r>
    </w:p>
    <w:p>
      <w:pPr>
        <w:pStyle w:val="Iniiaiieoaeno"/>
        <w:spacing w:lineRule="auto" w:line="480"/>
        <w:ind w:right="-708" w:firstLine="851"/>
        <w:rPr/>
      </w:pPr>
      <w:r>
        <w:rPr/>
        <w:t xml:space="preserve">– </w:t>
      </w:r>
      <w:r>
        <w:rPr/>
        <w:t>Посмотрим, что можно сделать.</w:t>
      </w:r>
    </w:p>
    <w:p>
      <w:pPr>
        <w:pStyle w:val="Iniiaiieoaeno"/>
        <w:spacing w:lineRule="auto" w:line="480"/>
        <w:ind w:right="-708" w:firstLine="851"/>
        <w:rPr/>
      </w:pPr>
      <w:r>
        <w:rPr/>
        <w:t>Мистер Стэндарт снял телефонную трубку и позвонил в пару мест, пока я разглядывал его огромный кабинет. Он выглядел как те невообразимые деловые кабинеты, которые я видел по телевизору.</w:t>
      </w:r>
    </w:p>
    <w:p>
      <w:pPr>
        <w:pStyle w:val="Iniiaiieoaeno"/>
        <w:spacing w:lineRule="auto" w:line="480"/>
        <w:ind w:right="-708" w:firstLine="851"/>
        <w:rPr/>
      </w:pPr>
      <w:r>
        <w:rPr/>
        <w:t>Не помню, с кем именно он разговаривал, но я услышал последние слова: “ посылаю тебе одного парня. Его зовут Бен Карсон. Подыщи ему работу”.</w:t>
      </w:r>
    </w:p>
    <w:p>
      <w:pPr>
        <w:pStyle w:val="Iniiaiieoaeno"/>
        <w:spacing w:lineRule="auto" w:line="480"/>
        <w:ind w:right="-708" w:firstLine="851"/>
        <w:rPr/>
      </w:pPr>
      <w:r>
        <w:rPr/>
        <w:t xml:space="preserve">Вот так. Он ничего не требовал, просто командовал, как человек, привыкший отдавать другим приказы. </w:t>
      </w:r>
    </w:p>
    <w:p>
      <w:pPr>
        <w:pStyle w:val="Iniiaiieoaeno"/>
        <w:spacing w:lineRule="auto" w:line="480"/>
        <w:ind w:right="-708" w:firstLine="851"/>
        <w:rPr/>
      </w:pPr>
      <w:r>
        <w:rPr/>
        <w:t xml:space="preserve">Поблагодарив мистера Стэндарта, я спустился в бюро по найму. </w:t>
      </w:r>
    </w:p>
    <w:p>
      <w:pPr>
        <w:pStyle w:val="Iniiaiieoaeno"/>
        <w:spacing w:lineRule="auto" w:line="480"/>
        <w:ind w:right="-708" w:firstLine="851"/>
        <w:rPr/>
      </w:pPr>
      <w:r>
        <w:rPr/>
        <w:t>На этот раз со мной говорил начальник бюро.</w:t>
      </w:r>
    </w:p>
    <w:p>
      <w:pPr>
        <w:pStyle w:val="Iniiaiieoaeno"/>
        <w:spacing w:lineRule="auto" w:line="480"/>
        <w:ind w:right="-708" w:firstLine="851"/>
        <w:rPr/>
      </w:pPr>
      <w:r>
        <w:rPr/>
        <w:t xml:space="preserve">– </w:t>
      </w:r>
      <w:r>
        <w:rPr/>
        <w:t>Мы не нуждаемся ни в ком, однако можем дать вам курьерскую работу.</w:t>
      </w:r>
    </w:p>
    <w:p>
      <w:pPr>
        <w:pStyle w:val="Iniiaiieoaeno"/>
        <w:spacing w:lineRule="auto" w:line="480"/>
        <w:ind w:right="-708" w:firstLine="851"/>
        <w:rPr/>
      </w:pPr>
      <w:r>
        <w:rPr/>
        <w:t xml:space="preserve">– </w:t>
      </w:r>
      <w:r>
        <w:rPr/>
        <w:t>Все, что угодно. Мне нужна работа на все лето.</w:t>
      </w:r>
    </w:p>
    <w:p>
      <w:pPr>
        <w:pStyle w:val="Iniiaiieoaeno"/>
        <w:spacing w:lineRule="auto" w:line="480"/>
        <w:ind w:right="-708" w:firstLine="851"/>
        <w:rPr/>
      </w:pPr>
      <w:r>
        <w:rPr/>
        <w:t>Работа оказалась забавной, потому что я ездил по всему городу, развозя и забирая письма и посылки.</w:t>
      </w:r>
    </w:p>
    <w:p>
      <w:pPr>
        <w:pStyle w:val="Iniiaiieoaeno"/>
        <w:spacing w:lineRule="auto" w:line="480"/>
        <w:ind w:right="-708" w:firstLine="851"/>
        <w:rPr/>
      </w:pPr>
      <w:r>
        <w:rPr/>
        <w:t>У меня была только одна проблема – платили так мало, что почти ничего не удавалось скопить. Через три недели я предпринял еще одну попытку, подумав, что должен бросить эту работу и найти что-нибудь, где платят получше. Я сам себя подбадривал: “Сработало же с мистером Стэндартом”. Я отправился в Департамент перевозок поговорить с Карлом Сефертом.</w:t>
      </w:r>
    </w:p>
    <w:p>
      <w:pPr>
        <w:pStyle w:val="Iniiaiieoaeno"/>
        <w:spacing w:lineRule="auto" w:line="480"/>
        <w:ind w:right="-708" w:firstLine="851"/>
        <w:rPr/>
      </w:pPr>
      <w:r>
        <w:rPr/>
        <w:t>Это было в конце июля, все места были заняты, искать что-то было полнейше наглостью с моей стороны, но я все-таки решился.</w:t>
      </w:r>
    </w:p>
    <w:p>
      <w:pPr>
        <w:pStyle w:val="Iniiaiieoaeno"/>
        <w:spacing w:lineRule="auto" w:line="480"/>
        <w:ind w:right="-708" w:firstLine="851"/>
        <w:rPr/>
      </w:pPr>
      <w:r>
        <w:rPr/>
        <w:t>Я прошел прямо в кабинет к мистеру Сеферту, и у него нашлось время со мной поговорить. Услышав мою повесть о поисках работы, он сказал: “Бен, для таких, как ты, работа всегда найдется”. Он был начальником всех строительных бригад, как уборочных, так и ремонтных . “Поскольку все бригадирские должности заняты, – сказал он, – мы создадим новую”. Он замолчал и на несколько секунд задумался. “Мы соберем еще одну бригаду и дадим ее тебе”.</w:t>
      </w:r>
    </w:p>
    <w:p>
      <w:pPr>
        <w:pStyle w:val="Iniiaiieoaeno"/>
        <w:spacing w:lineRule="auto" w:line="480"/>
        <w:ind w:right="-708" w:firstLine="851"/>
        <w:rPr/>
      </w:pPr>
      <w:r>
        <w:rPr/>
        <w:t>Так он и поступил. Творческий подход и немного нахальства – и я вернулся на старую работу. С новой бригадой я использовал ту же тактику, и мы работали так же эффективно, как прошлым летом.</w:t>
      </w:r>
    </w:p>
    <w:p>
      <w:pPr>
        <w:pStyle w:val="Iniiaiieoaeno"/>
        <w:spacing w:lineRule="auto" w:line="480"/>
        <w:ind w:right="-708" w:firstLine="851"/>
        <w:rPr/>
      </w:pPr>
      <w:r>
        <w:rPr/>
        <w:t>Я часто видел Карла Сеферта, когда отмечался, уходя с работы, а иногда и он являлся туда, где мы работали. У него всегда находилось время поболтать со мной. “Ты хороший парень, Бен, – несколько раз говорил он мне. – Мы рады, что ты у нас работаешь”.</w:t>
      </w:r>
    </w:p>
    <w:p>
      <w:pPr>
        <w:pStyle w:val="Iniiaiieoaeno"/>
        <w:spacing w:lineRule="auto" w:line="480"/>
        <w:ind w:right="-708" w:firstLine="851"/>
        <w:rPr/>
      </w:pPr>
      <w:r>
        <w:rPr/>
        <w:t>Как-то он положил мне руку на плечо и сказал: “Ты сам себе хозяин и сможешь добиться всего, чего захочешь”. Он говорил то же, что и моя мать, и мне были приятны его слова. “Бен, ты талантливый человек, и сможешь делать все, что захочешь. Я уверен, ты многого добьешься, и рад, что познакомился с тобой”.</w:t>
      </w:r>
    </w:p>
    <w:p>
      <w:pPr>
        <w:pStyle w:val="Iniiaiieoaeno"/>
        <w:spacing w:lineRule="auto" w:line="480"/>
        <w:ind w:right="-708" w:firstLine="851"/>
        <w:rPr/>
      </w:pPr>
      <w:r>
        <w:rPr/>
        <w:t>Я навсегда запомнил его слова.</w:t>
      </w:r>
    </w:p>
    <w:p>
      <w:pPr>
        <w:pStyle w:val="Iniiaiieoaeno"/>
        <w:spacing w:lineRule="auto" w:line="480"/>
        <w:ind w:right="-708" w:firstLine="851"/>
        <w:rPr/>
      </w:pPr>
      <w:r>
        <w:rPr/>
        <w:t>Следующим летом, в 1972 году, я работал на конвейере в “Крайслер Мотор Компани”, устанавливая автомобильные крылья на кузов. Каждый день, приходя на работу, я старался делать ее как можно лучше. В это трудно поверить, но я проработал только три месяца, когда меня заметили и повысили. К концу лета меня поставили на проверку створок жалюзи, которые ставят на задние стекла спортивных моделей. Я отводил машины с конвейера к тому месту, куда они ставились для транспортировки в выставочное помещение. Мне нравилось работать у Крайслера. Тут каждый день подтверждалось то, во что я всегда верил.</w:t>
      </w:r>
    </w:p>
    <w:p>
      <w:pPr>
        <w:pStyle w:val="Iniiaiieoaeno"/>
        <w:spacing w:lineRule="auto" w:line="480"/>
        <w:ind w:right="-708" w:firstLine="851"/>
        <w:rPr/>
      </w:pPr>
      <w:r>
        <w:rPr/>
        <w:t>Тем летом я получил еще один ценнейший урок – один из тех, что я никогда не забуду. Мать говорила мне мудрые слова, на которые я, как все дети, не обращал внимания. Теперь я по собственному опыту понял, что она была права. Какая работа – не имеет значения. Не важно, временная она или постоянная, поскольку это относится даже к работе во время летних каникул. Если ты работаешь хорошо и стараешься делать все как можно лучше, тебя заметят и продвинут.</w:t>
      </w:r>
    </w:p>
    <w:p>
      <w:pPr>
        <w:pStyle w:val="Iniiaiieoaeno"/>
        <w:spacing w:lineRule="auto" w:line="480"/>
        <w:ind w:right="-708" w:firstLine="851"/>
        <w:rPr/>
      </w:pPr>
      <w:r>
        <w:rPr/>
        <w:t xml:space="preserve">Мать говорила то же самое, хотя выражала это немного иначе. “Бенни, не важно какого ты цвета. Если ты все делаешь хорошо, тебя заметят. Даже люди, которые предубеждены против тебя, хотят, чтобы все было хорошо сделано. Целью твоей жизни должно быть работать как можно лучше. </w:t>
      </w:r>
    </w:p>
    <w:p>
      <w:pPr>
        <w:pStyle w:val="Iniiaiieoaeno"/>
        <w:spacing w:lineRule="auto" w:line="480"/>
        <w:ind w:right="-708" w:firstLine="851"/>
        <w:rPr/>
      </w:pPr>
      <w:r>
        <w:rPr/>
        <w:t>Теперь я понял, что она права.</w:t>
      </w:r>
    </w:p>
    <w:p>
      <w:pPr>
        <w:pStyle w:val="Iniiaiieoaeno"/>
        <w:spacing w:lineRule="auto" w:line="480"/>
        <w:ind w:right="-708" w:firstLine="851"/>
        <w:rPr/>
      </w:pPr>
      <w:r>
        <w:rPr/>
      </w:r>
    </w:p>
    <w:p>
      <w:pPr>
        <w:pStyle w:val="Iniiaiieoaeno"/>
        <w:spacing w:lineRule="auto" w:line="480"/>
        <w:ind w:right="-708" w:firstLine="851"/>
        <w:rPr/>
      </w:pPr>
      <w:r>
        <w:rPr/>
        <w:t>* * *</w:t>
      </w:r>
    </w:p>
    <w:p>
      <w:pPr>
        <w:pStyle w:val="Iniiaiieoaeno"/>
        <w:spacing w:lineRule="auto" w:line="480"/>
        <w:ind w:right="-708" w:firstLine="851"/>
        <w:rPr/>
      </w:pPr>
      <w:r>
        <w:rPr/>
      </w:r>
    </w:p>
    <w:p>
      <w:pPr>
        <w:pStyle w:val="Iniiaiieoaeno"/>
        <w:spacing w:lineRule="auto" w:line="480"/>
        <w:ind w:right="-708" w:firstLine="851"/>
        <w:rPr/>
      </w:pPr>
      <w:r>
        <w:rPr/>
        <w:t>Пока я учился в колледже, меня постоянно беспокоил недостаток денег. Но два случая, произошедшие во время обучения в Йеле, убедили меня, что Бог заботится обо мне и всегда дает все, что нужно.</w:t>
      </w:r>
    </w:p>
    <w:p>
      <w:pPr>
        <w:pStyle w:val="Iniiaiieoaeno"/>
        <w:spacing w:lineRule="auto" w:line="480"/>
        <w:ind w:right="-708" w:firstLine="851"/>
        <w:rPr/>
      </w:pPr>
      <w:r>
        <w:rPr/>
        <w:t xml:space="preserve">Первый произошел на втором курсе, когда у меня было очень мало денег. Как всегда внезапно, я оказался абсолютно без средств – мне не на что даже было купить автобусный билет, чтобы поехать в церковь. Не было надежды получить что-нибудь раньше, чем через две недели. </w:t>
      </w:r>
    </w:p>
    <w:p>
      <w:pPr>
        <w:pStyle w:val="Iniiaiieoaeno"/>
        <w:spacing w:lineRule="auto" w:line="480"/>
        <w:ind w:right="-708" w:firstLine="851"/>
        <w:rPr/>
      </w:pPr>
      <w:r>
        <w:rPr/>
        <w:t>В тот день я в одиночестве гулял по студенческому городку, думая о том, как устал от невозможности купить даже мелочи вроде зубной пасты или марок. “Господи, – молился я, – помоги мне, пожалуйста. Пошли денег хотя бы на автобус, чтобы доехать до церкви”.</w:t>
      </w:r>
    </w:p>
    <w:p>
      <w:pPr>
        <w:pStyle w:val="Iniiaiieoaeno"/>
        <w:spacing w:lineRule="auto" w:line="480"/>
        <w:ind w:right="-708" w:firstLine="851"/>
        <w:rPr/>
      </w:pPr>
      <w:r>
        <w:rPr/>
        <w:t xml:space="preserve">Я гулял бесцельно, но в тот момент огляделся и понял, что стою в старой части городка у Бэттельской часовни. Проходя мимо стойки для велосипедов, я взглянул под ноги. Прямо передо мной лежала на земле смятая десятидолларовая бумажка. </w:t>
      </w:r>
    </w:p>
    <w:p>
      <w:pPr>
        <w:pStyle w:val="Iniiaiieoaeno"/>
        <w:spacing w:lineRule="auto" w:line="480"/>
        <w:ind w:right="-708" w:firstLine="851"/>
        <w:rPr/>
      </w:pPr>
      <w:r>
        <w:rPr/>
        <w:t xml:space="preserve">– </w:t>
      </w:r>
      <w:r>
        <w:rPr/>
        <w:t>Благодарю, тебя, Боже, – воскликнул я. Подбирая ее, я еще не верил, что у меня в руках деньги.</w:t>
      </w:r>
    </w:p>
    <w:p>
      <w:pPr>
        <w:pStyle w:val="Iniiaiieoaeno"/>
        <w:spacing w:lineRule="auto" w:line="480"/>
        <w:ind w:right="-708" w:firstLine="851"/>
        <w:rPr/>
      </w:pPr>
      <w:r>
        <w:rPr/>
        <w:t xml:space="preserve">В следующем году повторилась та же картина – пустота в кармане и никаких надежд получить деньги. Естественно, я двинулся к капелле, ища десятидолларовую бумажку, но ничего не нашел. </w:t>
      </w:r>
    </w:p>
    <w:p>
      <w:pPr>
        <w:pStyle w:val="Iniiaiieoaeno"/>
        <w:spacing w:lineRule="auto" w:line="480"/>
        <w:ind w:right="-708" w:firstLine="851"/>
        <w:rPr/>
      </w:pPr>
      <w:r>
        <w:rPr/>
        <w:t>В то время беспокоил меня не только недостаток средств. Накануне я узнал, что ведомости экзамена по психологии восприятия “были нечаянно сожжены”. Я уже сдал этот экзамен два дня назад, но теперь все должны были сдавать его еще раз.</w:t>
      </w:r>
    </w:p>
    <w:p>
      <w:pPr>
        <w:pStyle w:val="Iniiaiieoaeno"/>
        <w:spacing w:lineRule="auto" w:line="480"/>
        <w:ind w:right="-708" w:firstLine="851"/>
        <w:rPr/>
      </w:pPr>
      <w:r>
        <w:rPr/>
        <w:t>Вместе со 150 студентами я пришел в назначенную для повторного экзамена аудиторию.</w:t>
      </w:r>
    </w:p>
    <w:p>
      <w:pPr>
        <w:pStyle w:val="Iniiaiieoaeno"/>
        <w:spacing w:lineRule="auto" w:line="480"/>
        <w:ind w:right="-708" w:firstLine="851"/>
        <w:rPr/>
      </w:pPr>
      <w:r>
        <w:rPr/>
        <w:t xml:space="preserve">Как только мы получили билеты, профессор вышел из комнаты, и еще не дочитав первый вопрос, я услышал за спиной тяжелый вздох. </w:t>
      </w:r>
    </w:p>
    <w:p>
      <w:pPr>
        <w:pStyle w:val="Iniiaiieoaeno"/>
        <w:spacing w:lineRule="auto" w:line="480"/>
        <w:ind w:right="-708" w:firstLine="851"/>
        <w:rPr/>
      </w:pPr>
      <w:r>
        <w:rPr/>
        <w:t xml:space="preserve">– </w:t>
      </w:r>
      <w:r>
        <w:rPr/>
        <w:t>Они, что, смеются над нами, – раздался громкий шепот.</w:t>
      </w:r>
    </w:p>
    <w:p>
      <w:pPr>
        <w:pStyle w:val="Iniiaiieoaeno"/>
        <w:spacing w:lineRule="auto" w:line="480"/>
        <w:ind w:right="-708" w:firstLine="851"/>
        <w:rPr/>
      </w:pPr>
      <w:r>
        <w:rPr/>
        <w:t>Глядя на вопросы, я не верил своим глазам. Они были ужасно трудными, почти невозможными. Каждый из них имел отношение к тому, что мы проходили, но они были настолько запутанными, что, казалось, даже талантливейший психиатр встанет в тупик.</w:t>
      </w:r>
    </w:p>
    <w:p>
      <w:pPr>
        <w:pStyle w:val="Iniiaiieoaeno"/>
        <w:spacing w:lineRule="auto" w:line="480"/>
        <w:ind w:right="-708" w:firstLine="851"/>
        <w:rPr/>
      </w:pPr>
      <w:r>
        <w:rPr/>
        <w:t xml:space="preserve">– </w:t>
      </w:r>
      <w:r>
        <w:rPr/>
        <w:t xml:space="preserve">Не стоит и начинать, – сказала одна девушка другой. – Давай уйдем и поучим еще. Можно сказать, что не читали объявления. А к повторному экзамену мы успеем приготовиться. </w:t>
      </w:r>
    </w:p>
    <w:p>
      <w:pPr>
        <w:pStyle w:val="Iniiaiieoaeno"/>
        <w:spacing w:lineRule="auto" w:line="480"/>
        <w:ind w:right="-708" w:firstLine="851"/>
        <w:rPr/>
      </w:pPr>
      <w:r>
        <w:rPr/>
        <w:t xml:space="preserve">Ее подруга согласилась, и они тихо выскользнули из аудитории. </w:t>
      </w:r>
    </w:p>
    <w:p>
      <w:pPr>
        <w:pStyle w:val="Iniiaiieoaeno"/>
        <w:spacing w:lineRule="auto" w:line="480"/>
        <w:ind w:right="-708" w:firstLine="851"/>
        <w:rPr/>
      </w:pPr>
      <w:r>
        <w:rPr/>
        <w:t>Тут же еще трое собрали свои бумаги. За ними стали исчезать и другие. Через десять минут после начала экзамена нас осталось человек сто. Скоро не было уже и половины, а исход все еще продолжался. Никто не сдавал экзаменационные листы.</w:t>
      </w:r>
    </w:p>
    <w:p>
      <w:pPr>
        <w:pStyle w:val="Iniiaiieoaeno"/>
        <w:spacing w:lineRule="auto" w:line="480"/>
        <w:ind w:right="-708" w:firstLine="851"/>
        <w:rPr/>
      </w:pPr>
      <w:r>
        <w:rPr/>
        <w:t>Я еще держался, все время думая: “Почему они решили, что мы можем знать этот материал?” Посмотрев через какое-то время вокруг, я увидел, что остался один. Как и всем, мне хотелось уйти, но я читал объявление и не мог солгать, что не видел его. Записывая ответы, я молился Богу, чтобы Он помог мне придумать, что писать. Больше я не обращал внимания на шаги уходящих.</w:t>
      </w:r>
    </w:p>
    <w:p>
      <w:pPr>
        <w:pStyle w:val="Iniiaiieoaeno"/>
        <w:spacing w:lineRule="auto" w:line="480"/>
        <w:ind w:right="-708" w:firstLine="851"/>
        <w:rPr/>
      </w:pPr>
      <w:r>
        <w:rPr/>
        <w:t>Внезапно дверь аудитории распахнулась, шум прервал поток моих мыслей. Повернувшись, я убедился, что это преподавательница. Кроме того, я понял, что все остальные сдались. Она направилась ко мне. С ней был фотокорреспондент из ежедневной Йельской газеты, который остановился сфотографировать меня.</w:t>
      </w:r>
    </w:p>
    <w:p>
      <w:pPr>
        <w:pStyle w:val="Iniiaiieoaeno"/>
        <w:spacing w:lineRule="auto" w:line="480"/>
        <w:ind w:right="-708" w:firstLine="851"/>
        <w:rPr/>
      </w:pPr>
      <w:r>
        <w:rPr/>
        <w:t xml:space="preserve">– </w:t>
      </w:r>
      <w:r>
        <w:rPr/>
        <w:t>Что это значит? – спросил я.</w:t>
      </w:r>
    </w:p>
    <w:p>
      <w:pPr>
        <w:pStyle w:val="Iniiaiieoaeno"/>
        <w:spacing w:lineRule="auto" w:line="480"/>
        <w:ind w:right="-708" w:firstLine="851"/>
        <w:rPr/>
      </w:pPr>
      <w:r>
        <w:rPr/>
        <w:t xml:space="preserve">– </w:t>
      </w:r>
      <w:r>
        <w:rPr/>
        <w:t>Мистификация, – ответила преподавательница. – Мы хотели посмотреть, кто самый честный студент курса.</w:t>
      </w:r>
    </w:p>
    <w:p>
      <w:pPr>
        <w:pStyle w:val="Iniiaiieoaeno"/>
        <w:spacing w:lineRule="auto" w:line="480"/>
        <w:ind w:right="-708" w:firstLine="851"/>
        <w:rPr/>
      </w:pPr>
      <w:r>
        <w:rPr/>
        <w:t xml:space="preserve">Тут она снова улыбнулась. </w:t>
      </w:r>
    </w:p>
    <w:p>
      <w:pPr>
        <w:pStyle w:val="Iniiaiieoaeno"/>
        <w:spacing w:lineRule="auto" w:line="480"/>
        <w:ind w:right="-708" w:firstLine="851"/>
        <w:rPr/>
      </w:pPr>
      <w:r>
        <w:rPr/>
        <w:t xml:space="preserve">– </w:t>
      </w:r>
      <w:r>
        <w:rPr/>
        <w:t>Им оказались вы.</w:t>
      </w:r>
    </w:p>
    <w:p>
      <w:pPr>
        <w:pStyle w:val="Iniiaiieoaeno"/>
        <w:spacing w:lineRule="auto" w:line="480"/>
        <w:ind w:right="-708" w:firstLine="851"/>
        <w:rPr/>
      </w:pPr>
      <w:r>
        <w:rPr/>
        <w:t>Потом она сделала еще кое-что получше – дала мне десятидолларовую бумажку.</w:t>
      </w:r>
      <w:r>
        <w:br w:type="page"/>
      </w:r>
    </w:p>
    <w:p>
      <w:pPr>
        <w:pStyle w:val="Iniiaiieoaeno"/>
        <w:spacing w:lineRule="auto" w:line="480"/>
        <w:ind w:right="-708" w:firstLine="851"/>
        <w:rPr/>
      </w:pPr>
      <w:r>
        <w:rPr/>
      </w:r>
    </w:p>
    <w:p>
      <w:pPr>
        <w:pStyle w:val="Iniiaiieoaeno"/>
        <w:spacing w:lineRule="auto" w:line="480"/>
        <w:ind w:right="-708" w:firstLine="851"/>
        <w:rPr>
          <w:caps/>
        </w:rPr>
      </w:pPr>
      <w:r>
        <w:rPr>
          <w:caps/>
        </w:rPr>
        <w:t>Глава 10. Серьезный шаг</w:t>
      </w:r>
    </w:p>
    <w:p>
      <w:pPr>
        <w:pStyle w:val="Iniiaiieoaeno"/>
        <w:spacing w:lineRule="auto" w:line="480"/>
        <w:ind w:right="-708" w:firstLine="851"/>
        <w:rPr>
          <w:caps/>
        </w:rPr>
      </w:pPr>
      <w:r>
        <w:rPr>
          <w:caps/>
        </w:rPr>
      </w:r>
    </w:p>
    <w:p>
      <w:pPr>
        <w:pStyle w:val="Iniiaiieoaeno"/>
        <w:spacing w:lineRule="auto" w:line="480"/>
        <w:ind w:right="-708" w:firstLine="851"/>
        <w:rPr/>
      </w:pPr>
      <w:r>
        <w:rPr/>
        <w:t xml:space="preserve">– </w:t>
      </w:r>
      <w:r>
        <w:rPr/>
        <w:t>Все называют меня Канди, но мое настоящее имя Ласена Растин.</w:t>
      </w:r>
    </w:p>
    <w:p>
      <w:pPr>
        <w:pStyle w:val="Iniiaiieoaeno"/>
        <w:spacing w:lineRule="auto" w:line="480"/>
        <w:ind w:right="-708" w:firstLine="851"/>
        <w:rPr/>
      </w:pPr>
      <w:r>
        <w:rPr/>
        <w:t>Я замер, загипнотизированный ее улыбкой.</w:t>
      </w:r>
    </w:p>
    <w:p>
      <w:pPr>
        <w:pStyle w:val="Iniiaiieoaeno"/>
        <w:spacing w:lineRule="auto" w:line="480"/>
        <w:ind w:right="-708" w:firstLine="851"/>
        <w:rPr/>
      </w:pPr>
      <w:r>
        <w:rPr/>
        <w:t xml:space="preserve">– </w:t>
      </w:r>
      <w:r>
        <w:rPr/>
        <w:t>Приятно с вами познакомиться.</w:t>
      </w:r>
    </w:p>
    <w:p>
      <w:pPr>
        <w:pStyle w:val="Iniiaiieoaeno"/>
        <w:spacing w:lineRule="auto" w:line="480"/>
        <w:ind w:right="-708" w:firstLine="851"/>
        <w:rPr/>
      </w:pPr>
      <w:r>
        <w:rPr/>
        <w:t>Она была одной из тех новичков, кого я встретил в этот день в “Гросс Пойнт Кантри Клаб”. Гросс Пойнт – это район, в котором жило большинство богатых людей в Мичигане, и туристы часто приезжали полюбоваться домами Фордов и Крайслеров. В Йеле был организован прием для новичков, и я вместе с другими старшекурсниками должен был приветствовать студентов из Мичигана. Для меня самого, когда я впервые оказался в колледже, эти знакомства были очень важны, и я рад был встретить новичков и помочь им, чем мог.</w:t>
      </w:r>
    </w:p>
    <w:p>
      <w:pPr>
        <w:pStyle w:val="Iniiaiieoaeno"/>
        <w:spacing w:lineRule="auto" w:line="480"/>
        <w:ind w:right="-708" w:firstLine="851"/>
        <w:rPr/>
      </w:pPr>
      <w:r>
        <w:rPr/>
        <w:t>Канди была очаровательна. Помниться, я подумал: “Что за хорошенькая девчонка!” У нее было много того, что мне особенно нравилось. В ней все искрилось, всего было в избытке, с ней всегда находилось о чем поговорить. Она часто смеялась, и я уже через несколько минут чувствовал себя с ней совершенно свободно.</w:t>
      </w:r>
    </w:p>
    <w:p>
      <w:pPr>
        <w:pStyle w:val="Iniiaiieoaeno"/>
        <w:spacing w:lineRule="auto" w:line="480"/>
        <w:ind w:right="-708" w:firstLine="851"/>
        <w:rPr/>
      </w:pPr>
      <w:r>
        <w:rPr/>
        <w:t xml:space="preserve">Невысокая, она была заметно ниже меня ростом. Пушистые волосы причесаны в популярном тогда африканском стиле. Но больше всего меня привлекал ее кипучий характер. Сам я был скорее спокойным, замкнутым в себе, а потому ее общительность и дружелюбие с самого начала привели меня в восхищение. </w:t>
      </w:r>
    </w:p>
    <w:p>
      <w:pPr>
        <w:pStyle w:val="Iniiaiieoaeno"/>
        <w:spacing w:lineRule="auto" w:line="480"/>
        <w:ind w:right="-708" w:firstLine="851"/>
        <w:rPr/>
      </w:pPr>
      <w:r>
        <w:rPr/>
        <w:t>В Йеле наши общие друзья часто говорили: “Бен, ты должен встречаться с Канди”. Позже я узнал, что они и ей говорили: “Канди, ты и Бен Карсон должны встречаться. Вы просто созданы друг для друга”.</w:t>
      </w:r>
    </w:p>
    <w:p>
      <w:pPr>
        <w:pStyle w:val="Iniiaiieoaeno"/>
        <w:spacing w:lineRule="auto" w:line="480"/>
        <w:ind w:right="-708" w:firstLine="851"/>
        <w:rPr/>
      </w:pPr>
      <w:r>
        <w:rPr/>
        <w:t>Хотя мы познакомились в начале моего третьего кура, я совершенно не был готов влюбляться. Полное отсутствие денег, страстное желание стать врачом, предстоящие долгие годы учебы и интернатуры – любовь в этом списке была на последнем месте. Я был далек от того, чтобы променять все это на романтику. Картину дополняло и то, что я был застенчив и не слишком часто общался с девушками. У меня была небольшая группка друзей, время от времени я встречался с какими-то девушками, но серьезных отношений ни с кем не было. Я это и не планировал.</w:t>
      </w:r>
    </w:p>
    <w:p>
      <w:pPr>
        <w:pStyle w:val="Iniiaiieoaeno"/>
        <w:spacing w:lineRule="auto" w:line="480"/>
        <w:ind w:right="-708" w:firstLine="851"/>
        <w:rPr/>
      </w:pPr>
      <w:r>
        <w:rPr/>
        <w:t xml:space="preserve">Когда начались занятия, я случайно увидел Канди, потому что мы оба занимались подготовкой к медицинской школе. </w:t>
      </w:r>
    </w:p>
    <w:p>
      <w:pPr>
        <w:pStyle w:val="Iniiaiieoaeno"/>
        <w:spacing w:lineRule="auto" w:line="480"/>
        <w:ind w:right="-708" w:firstLine="851"/>
        <w:rPr/>
      </w:pPr>
      <w:r>
        <w:rPr/>
        <w:t xml:space="preserve">– </w:t>
      </w:r>
      <w:r>
        <w:rPr/>
        <w:t>Эй, – окликнул я ее. – Как занятия?</w:t>
      </w:r>
    </w:p>
    <w:p>
      <w:pPr>
        <w:pStyle w:val="Iniiaiieoaeno"/>
        <w:spacing w:lineRule="auto" w:line="480"/>
        <w:ind w:right="-708" w:firstLine="851"/>
        <w:rPr/>
      </w:pPr>
      <w:r>
        <w:rPr/>
        <w:t xml:space="preserve">– </w:t>
      </w:r>
      <w:r>
        <w:rPr/>
        <w:t xml:space="preserve">Фантастика! – ответила она в обычной своей манере. </w:t>
      </w:r>
    </w:p>
    <w:p>
      <w:pPr>
        <w:pStyle w:val="Iniiaiieoaeno"/>
        <w:spacing w:lineRule="auto" w:line="480"/>
        <w:ind w:right="-708" w:firstLine="851"/>
        <w:rPr/>
      </w:pPr>
      <w:r>
        <w:rPr/>
        <w:t xml:space="preserve">– </w:t>
      </w:r>
      <w:r>
        <w:rPr/>
        <w:t>У тебя все в порядке? – спросил я для начала.</w:t>
      </w:r>
    </w:p>
    <w:p>
      <w:pPr>
        <w:pStyle w:val="Iniiaiieoaeno"/>
        <w:spacing w:lineRule="auto" w:line="480"/>
        <w:ind w:right="-708" w:firstLine="851"/>
        <w:rPr/>
      </w:pPr>
      <w:r>
        <w:rPr/>
        <w:t xml:space="preserve">– </w:t>
      </w:r>
      <w:r>
        <w:rPr/>
        <w:t>Надеюсь, что буду лучше всех.</w:t>
      </w:r>
    </w:p>
    <w:p>
      <w:pPr>
        <w:pStyle w:val="Iniiaiieoaeno"/>
        <w:spacing w:lineRule="auto" w:line="480"/>
        <w:ind w:right="-708" w:firstLine="851"/>
        <w:rPr/>
      </w:pPr>
      <w:r>
        <w:rPr/>
        <w:t>Пока мы болтали, я подумал: “Похоже, и в самом деле умная девчонка”. И не ошибся.</w:t>
      </w:r>
    </w:p>
    <w:p>
      <w:pPr>
        <w:pStyle w:val="Iniiaiieoaeno"/>
        <w:spacing w:lineRule="auto" w:line="480"/>
        <w:ind w:right="-708" w:firstLine="851"/>
        <w:rPr/>
      </w:pPr>
      <w:r>
        <w:rPr/>
        <w:t>Еще больше я изумился, узнав, что она играет на скрипке в Йельском симфоническом оркестре и в Баховском обществе. Там недостаточно было просто уметь играть на инструменте. Туда брали только музыкантов высокого класса. Шли недели и месяцы, а я узнавал о Канди Растин все больше неожиданного. Время от времени мы гуляли вместе по студенческому городку, то, что она была талантливым музыкантом и знала классическую музыку, дало нам общую тему для разговоров.</w:t>
      </w:r>
    </w:p>
    <w:p>
      <w:pPr>
        <w:pStyle w:val="Iniiaiieoaeno"/>
        <w:spacing w:lineRule="auto" w:line="480"/>
        <w:ind w:right="-708" w:firstLine="851"/>
        <w:rPr/>
      </w:pPr>
      <w:r>
        <w:rPr/>
        <w:t>Однако в ту пору Канди была для меня просто приятной собеседницей, и я не испытывал к ней каких-то особых чувств. Возможно, голова, забитая учебниками и подготовкой в медицинскую школу, не давала возможности как следует разобраться в том, что я на самом деле чувствовал по отношению к живой и талантливой Канди Растин.</w:t>
      </w:r>
    </w:p>
    <w:p>
      <w:pPr>
        <w:pStyle w:val="Iniiaiieoaeno"/>
        <w:spacing w:lineRule="auto" w:line="480"/>
        <w:ind w:right="-708" w:firstLine="851"/>
        <w:rPr/>
      </w:pPr>
      <w:r>
        <w:rPr/>
        <w:t>Мы разговаривали с Канди все чаще и все дольше, а тут я узнал, что церкви в Нью-Хейвене, куда я ходил, нужен органист.</w:t>
      </w:r>
    </w:p>
    <w:p>
      <w:pPr>
        <w:pStyle w:val="Iniiaiieoaeno"/>
        <w:spacing w:lineRule="auto" w:line="480"/>
        <w:ind w:right="-708" w:firstLine="851"/>
        <w:rPr/>
      </w:pPr>
      <w:r>
        <w:rPr/>
        <w:t xml:space="preserve">Я несколько раз рассказывал Канди о дирижере хора Обри Томкинсе, потому что он много для меня значил. Когда я решил вступить в церковный хор, Обри стал приглашать меня на репетиции по пятницам. На втором курсе присоединился к хору мой сосед по общежитию Ларри Харрис, который тоже был адвентистом. Субботними вечерами Обри часто приглашал нас к себе домой, и мы познакомились с его семьей. Несколько раз он возил нас знакомиться с достопримечательностями Нью-Хейвена. Любитель оперы, Обри нередко приглашал меня в субботу вечером в Метрополитен-Опера в Нью-Йорке. </w:t>
      </w:r>
    </w:p>
    <w:p>
      <w:pPr>
        <w:pStyle w:val="Iniiaiieoaeno"/>
        <w:spacing w:lineRule="auto" w:line="480"/>
        <w:ind w:right="-708" w:firstLine="851"/>
        <w:rPr/>
      </w:pPr>
      <w:r>
        <w:rPr/>
        <w:t xml:space="preserve">– </w:t>
      </w:r>
      <w:r>
        <w:rPr/>
        <w:t>Послушай, Канди, – однажды сказал я ей. – Вот о чем я подумал. Ты музыкант. Наша церковь нуждается в органисте. Что ты по этому поводу думаешь? Интересна тебе такая работа? Они платят органисту, только не знаю сколько.</w:t>
      </w:r>
    </w:p>
    <w:p>
      <w:pPr>
        <w:pStyle w:val="Iniiaiieoaeno"/>
        <w:spacing w:lineRule="auto" w:line="480"/>
        <w:ind w:right="-708" w:firstLine="851"/>
        <w:rPr/>
      </w:pPr>
      <w:r>
        <w:rPr/>
        <w:t>Она не раздумывала ни минуты.</w:t>
      </w:r>
    </w:p>
    <w:p>
      <w:pPr>
        <w:pStyle w:val="Iniiaiieoaeno"/>
        <w:spacing w:lineRule="auto" w:line="480"/>
        <w:ind w:right="-708" w:firstLine="851"/>
        <w:rPr/>
      </w:pPr>
      <w:r>
        <w:rPr/>
        <w:t xml:space="preserve">– </w:t>
      </w:r>
      <w:r>
        <w:rPr/>
        <w:t>Конечно, надо попробовать.</w:t>
      </w:r>
    </w:p>
    <w:p>
      <w:pPr>
        <w:pStyle w:val="Iniiaiieoaeno"/>
        <w:spacing w:lineRule="auto" w:line="480"/>
        <w:ind w:right="-708" w:firstLine="851"/>
        <w:rPr/>
      </w:pPr>
      <w:r>
        <w:rPr/>
        <w:t>Но тут задумался я.</w:t>
      </w:r>
    </w:p>
    <w:p>
      <w:pPr>
        <w:pStyle w:val="Iniiaiieoaeno"/>
        <w:spacing w:lineRule="auto" w:line="480"/>
        <w:ind w:right="-708" w:firstLine="851"/>
        <w:rPr/>
      </w:pPr>
      <w:r>
        <w:rPr/>
        <w:t xml:space="preserve">– </w:t>
      </w:r>
      <w:r>
        <w:rPr/>
        <w:t>А ты сумеешь? Обри разучивает с нами трудные вещи.</w:t>
      </w:r>
    </w:p>
    <w:p>
      <w:pPr>
        <w:pStyle w:val="Iniiaiieoaeno"/>
        <w:spacing w:lineRule="auto" w:line="480"/>
        <w:ind w:right="-708" w:firstLine="851"/>
        <w:rPr/>
      </w:pPr>
      <w:r>
        <w:rPr/>
        <w:t xml:space="preserve">– </w:t>
      </w:r>
      <w:r>
        <w:rPr/>
        <w:t>Думаю, что если порепетирую, смогу что-нибудь сыграть.</w:t>
      </w:r>
    </w:p>
    <w:p>
      <w:pPr>
        <w:pStyle w:val="Iniiaiieoaeno"/>
        <w:spacing w:lineRule="auto" w:line="480"/>
        <w:ind w:right="-708" w:firstLine="851"/>
        <w:rPr/>
      </w:pPr>
      <w:r>
        <w:rPr/>
        <w:t>Тогда я рассказал Одри Томпкинсу о Канди.</w:t>
      </w:r>
    </w:p>
    <w:p>
      <w:pPr>
        <w:pStyle w:val="Iniiaiieoaeno"/>
        <w:spacing w:lineRule="auto" w:line="480"/>
        <w:ind w:right="-708" w:firstLine="851"/>
        <w:rPr/>
      </w:pPr>
      <w:r>
        <w:rPr/>
        <w:t xml:space="preserve">– </w:t>
      </w:r>
      <w:r>
        <w:rPr/>
        <w:t>Пусть приходит на прослушивание, – ответил он.</w:t>
      </w:r>
    </w:p>
    <w:p>
      <w:pPr>
        <w:pStyle w:val="Iniiaiieoaeno"/>
        <w:spacing w:lineRule="auto" w:line="480"/>
        <w:ind w:right="-708" w:firstLine="851"/>
        <w:rPr/>
      </w:pPr>
      <w:r>
        <w:rPr/>
        <w:t>Канди пришла на следующую репетицию хора и стала играть на большом электрооргане. Играла она хорошо, и я был рад ее здесь видеть, но инструментом ее была все-таки скрипка. Сыграла она что-то написанное для скрипки. Ей не хватало практики, хотя она и играла на органе в школе во время присуждения степени бакалавра. Она не знала того, что Обри Томпкинс любил разучивать с нами. Это были трудные произведения, особенно Моцарт, а она все же не слишком хорошо играла на органе.</w:t>
      </w:r>
    </w:p>
    <w:p>
      <w:pPr>
        <w:pStyle w:val="Iniiaiieoaeno"/>
        <w:spacing w:lineRule="auto" w:line="480"/>
        <w:ind w:right="-708" w:firstLine="851"/>
        <w:rPr/>
      </w:pPr>
      <w:r>
        <w:rPr/>
        <w:t>Обри послушал ее несколько минут, а потом любезно предложил:</w:t>
      </w:r>
    </w:p>
    <w:p>
      <w:pPr>
        <w:pStyle w:val="Iniiaiieoaeno"/>
        <w:spacing w:lineRule="auto" w:line="480"/>
        <w:ind w:right="-708" w:firstLine="851"/>
        <w:rPr/>
      </w:pPr>
      <w:r>
        <w:rPr/>
        <w:t xml:space="preserve">– </w:t>
      </w:r>
      <w:r>
        <w:rPr/>
        <w:t>Послушайте, дорогая, может вам лучше петь в хоре?</w:t>
      </w:r>
    </w:p>
    <w:p>
      <w:pPr>
        <w:pStyle w:val="Iniiaiieoaeno"/>
        <w:spacing w:lineRule="auto" w:line="480"/>
        <w:ind w:right="-708" w:firstLine="851"/>
        <w:rPr/>
      </w:pPr>
      <w:r>
        <w:rPr/>
        <w:t>Хотя ее самолюбие и было задето, Канди хватило уверенности в себе, чтобы справиться с обидой. Она ведь скрипачка, а не органистка.</w:t>
      </w:r>
    </w:p>
    <w:p>
      <w:pPr>
        <w:pStyle w:val="Iniiaiieoaeno"/>
        <w:spacing w:lineRule="auto" w:line="480"/>
        <w:ind w:right="-708" w:firstLine="851"/>
        <w:rPr/>
      </w:pPr>
      <w:r>
        <w:rPr/>
        <w:t xml:space="preserve">– </w:t>
      </w:r>
      <w:r>
        <w:rPr/>
        <w:t>Не трудно догадаться, – ответила она, – что я не так уж здорово играю.</w:t>
      </w:r>
    </w:p>
    <w:p>
      <w:pPr>
        <w:pStyle w:val="Iniiaiieoaeno"/>
        <w:spacing w:lineRule="auto" w:line="480"/>
        <w:ind w:right="-708" w:firstLine="851"/>
        <w:rPr/>
      </w:pPr>
      <w:r>
        <w:rPr/>
        <w:t>Тогда Канди прошла туда, где мы пели, и присоединилась к нам. У нее оказался прекрасный альт. Я очень обрадовался, что она будет с нами. Она оказалась отличным добавлением к нашему хору. С первого же вечера все ее полюбили, и с этих пор “Гора Сион”, где она пела с нами, стала ее церковью.</w:t>
      </w:r>
    </w:p>
    <w:p>
      <w:pPr>
        <w:pStyle w:val="Iniiaiieoaeno"/>
        <w:spacing w:lineRule="auto" w:line="480"/>
        <w:ind w:right="-708" w:firstLine="851"/>
        <w:rPr/>
      </w:pPr>
      <w:r>
        <w:rPr/>
        <w:t>Она не была слишком религиозной, не часто говорила о духовных или религиозных проблемах и не очень хорошо знала Библию. Но она была открыта ко всему новому и готова учиться.</w:t>
      </w:r>
    </w:p>
    <w:p>
      <w:pPr>
        <w:pStyle w:val="Iniiaiieoaeno"/>
        <w:spacing w:lineRule="auto" w:line="480"/>
        <w:ind w:right="-708" w:firstLine="851"/>
        <w:rPr/>
      </w:pPr>
      <w:r>
        <w:rPr/>
        <w:t>Когда Канди стала посещать нашу церковь, она пошла на специальные библейские занятия, которые продолжались с осени до весны. Я тоже ходил с ней раз или два в неделю, чтобы самому лучше узнать Библию, а заодно побыть с ней.</w:t>
      </w:r>
    </w:p>
    <w:p>
      <w:pPr>
        <w:pStyle w:val="Iniiaiieoaeno"/>
        <w:spacing w:lineRule="auto" w:line="480"/>
        <w:ind w:right="-708" w:firstLine="851"/>
        <w:rPr/>
      </w:pPr>
      <w:r>
        <w:rPr/>
        <w:t xml:space="preserve">Когда Канди осознала свой религиозный путь, она сказала, что всегда испытывала жажду Бога. Но что изменилось для нее после прихода в Адвентистскую Церковь? </w:t>
      </w:r>
    </w:p>
    <w:p>
      <w:pPr>
        <w:pStyle w:val="Iniiaiieoaeno"/>
        <w:spacing w:lineRule="auto" w:line="480"/>
        <w:ind w:right="-708" w:firstLine="851"/>
        <w:rPr/>
      </w:pPr>
      <w:r>
        <w:rPr/>
        <w:t xml:space="preserve">– </w:t>
      </w:r>
      <w:r>
        <w:rPr/>
        <w:t>Люди, – ответила она. – Они любят меня в вере.</w:t>
      </w:r>
    </w:p>
    <w:p>
      <w:pPr>
        <w:pStyle w:val="Iniiaiieoaeno"/>
        <w:spacing w:lineRule="auto" w:line="480"/>
        <w:ind w:right="-708" w:firstLine="851"/>
        <w:rPr/>
      </w:pPr>
      <w:r>
        <w:rPr/>
        <w:t>Для ее семье казалось странным, что она присоединилась к христианам, которые ходят в церковь по субботам. Однако со временем они полностью приняли ее решение, и мать Канди сама стала активным членом Адвентистской Церкви.</w:t>
      </w:r>
    </w:p>
    <w:p>
      <w:pPr>
        <w:pStyle w:val="Iniiaiieoaeno"/>
        <w:spacing w:lineRule="auto" w:line="480"/>
        <w:ind w:right="-708" w:firstLine="851"/>
        <w:rPr/>
      </w:pPr>
      <w:r>
        <w:rPr/>
      </w:r>
    </w:p>
    <w:p>
      <w:pPr>
        <w:pStyle w:val="Iniiaiieoaeno"/>
        <w:spacing w:lineRule="auto" w:line="480"/>
        <w:ind w:right="-708" w:firstLine="851"/>
        <w:rPr/>
      </w:pPr>
      <w:r>
        <w:rPr/>
        <w:t>* * *</w:t>
      </w:r>
    </w:p>
    <w:p>
      <w:pPr>
        <w:pStyle w:val="Iniiaiieoaeno"/>
        <w:spacing w:lineRule="auto" w:line="480"/>
        <w:ind w:right="-708" w:firstLine="851"/>
        <w:rPr/>
      </w:pPr>
      <w:r>
        <w:rPr/>
      </w:r>
    </w:p>
    <w:p>
      <w:pPr>
        <w:pStyle w:val="Iniiaiieoaeno"/>
        <w:spacing w:lineRule="auto" w:line="480"/>
        <w:ind w:right="-708" w:firstLine="851"/>
        <w:rPr/>
      </w:pPr>
      <w:r>
        <w:rPr/>
        <w:t>Скоро у нас с Канди возникла привычка встречаться после занятий. Мы гуляли по городку или ездили по каким-нибудь делам в Нью-Хейвен.</w:t>
      </w:r>
    </w:p>
    <w:p>
      <w:pPr>
        <w:pStyle w:val="Iniiaiieoaeno"/>
        <w:spacing w:lineRule="auto" w:line="480"/>
        <w:ind w:right="-708" w:firstLine="851"/>
        <w:rPr/>
      </w:pPr>
      <w:r>
        <w:rPr/>
        <w:t>Канди нравилась мне все больше и больше.</w:t>
      </w:r>
    </w:p>
    <w:p>
      <w:pPr>
        <w:pStyle w:val="Iniiaiieoaeno"/>
        <w:spacing w:lineRule="auto" w:line="480"/>
        <w:ind w:right="-708" w:firstLine="851"/>
        <w:rPr/>
      </w:pPr>
      <w:r>
        <w:rPr/>
        <w:t>Перед Днем Благодарения в 1972 году, когда я учился в Йеле последний год, а Канди была второкурсницей, приемная комиссия направила нас агитировать выпускников Детройтских школ. Они оплачивали расходы, поэтому я мог нанять маленький “Пинто”, а на оставшиеся деньги мы несколько раз поели в хорошем ресторане. Мы были только вдвоем и чудесно проводили время.</w:t>
      </w:r>
    </w:p>
    <w:p>
      <w:pPr>
        <w:pStyle w:val="Iniiaiieoaeno"/>
        <w:spacing w:lineRule="auto" w:line="480"/>
        <w:ind w:right="-708" w:firstLine="851"/>
        <w:rPr/>
      </w:pPr>
      <w:r>
        <w:rPr/>
        <w:t>Мы часто бывали вместе, и в конце концов я стал мало-помалу понимать, что Канди мне очень нравится. Больше, чем я мог себе представить, больше, чем любая другая девушка.</w:t>
      </w:r>
    </w:p>
    <w:p>
      <w:pPr>
        <w:pStyle w:val="Iniiaiieoaeno"/>
        <w:spacing w:lineRule="auto" w:line="480"/>
        <w:ind w:right="-708" w:firstLine="851"/>
        <w:rPr/>
      </w:pPr>
      <w:r>
        <w:rPr/>
        <w:t>Йельский университет привлек нас с Канди к беседам со школьниками, которые получили в школьных тестах не меньше 1200 баллов. Объехав все городские школы Детройта, мы не обнаружили ни одного школьника, у которого результаты достигали бы такого уровня. Посетили мы с Канди и более богатые районы, такие как Блумфилд Хиллс и Гросс Пойнт. Там нашлись школьники, которые хотели поговорить о Йеле, но из числа национальных меньшинств желающих не было.</w:t>
      </w:r>
    </w:p>
    <w:p>
      <w:pPr>
        <w:pStyle w:val="Iniiaiieoaeno"/>
        <w:spacing w:lineRule="auto" w:line="480"/>
        <w:ind w:right="-708" w:firstLine="851"/>
        <w:rPr/>
      </w:pPr>
      <w:r>
        <w:rPr/>
        <w:t xml:space="preserve">Во время этого путешествия Канди познакомилась с моей матерью и с некоторыми моими друзьями. Конечно, мы задержались в Детройте немножко дольше, чем я планировал. Я должен был сдать “Пинто” в агентство по найму автомобилей в 8 утра на следующий день. Это значило, что мы должны немедленно уезжать из Детройта. </w:t>
      </w:r>
    </w:p>
    <w:p>
      <w:pPr>
        <w:pStyle w:val="Iniiaiieoaeno"/>
        <w:spacing w:lineRule="auto" w:line="480"/>
        <w:ind w:right="-708" w:firstLine="851"/>
        <w:rPr/>
      </w:pPr>
      <w:r>
        <w:rPr/>
        <w:t>Погода была холодной. Накануне прошел небольшой снегопад, однако снег по большей части растаял. С отъезда из Йеля десять дней назад я ни одной ночи не спал как следует – мы много работали и хотели побольше времени провести с друзьями.</w:t>
      </w:r>
    </w:p>
    <w:p>
      <w:pPr>
        <w:pStyle w:val="Iniiaiieoaeno"/>
        <w:spacing w:lineRule="auto" w:line="480"/>
        <w:ind w:right="-708" w:firstLine="851"/>
        <w:rPr/>
      </w:pPr>
      <w:r>
        <w:rPr/>
        <w:t xml:space="preserve">– </w:t>
      </w:r>
      <w:r>
        <w:rPr/>
        <w:t>Не знаю, удастся ли мне не заснуть за рулем, – сказал я Канди, зевая.</w:t>
      </w:r>
    </w:p>
    <w:p>
      <w:pPr>
        <w:pStyle w:val="Iniiaiieoaeno"/>
        <w:spacing w:lineRule="auto" w:line="480"/>
        <w:ind w:right="-708" w:firstLine="851"/>
        <w:rPr/>
      </w:pPr>
      <w:r>
        <w:rPr/>
        <w:t>Большую часть дороги ехать надо было по большому междугороднему шоссе, что делало поездку крайне монотонной.</w:t>
      </w:r>
    </w:p>
    <w:p>
      <w:pPr>
        <w:pStyle w:val="Iniiaiieoaeno"/>
        <w:spacing w:lineRule="auto" w:line="480"/>
        <w:ind w:right="-708" w:firstLine="851"/>
        <w:rPr/>
      </w:pPr>
      <w:r>
        <w:rPr/>
        <w:t>Канди и я расходимся во мнениях о том, что она ответила. Я считаю, что она сказала что-то вроде: “Не беспокойся, Бен, я помогу тебе не заснуть”. Сама она спала в эти дни не больше моего. Она утверждает, что сказала: “Не беспокойся, Бен, ты не уснешь”.</w:t>
      </w:r>
    </w:p>
    <w:p>
      <w:pPr>
        <w:pStyle w:val="Iniiaiieoaeno"/>
        <w:spacing w:lineRule="auto" w:line="480"/>
        <w:ind w:right="-708" w:firstLine="851"/>
        <w:rPr/>
      </w:pPr>
      <w:r>
        <w:rPr/>
        <w:t>Мы начали обратный путь в Коннектикут. Я ехал со скоростью 90 миль в час, несмотря на ограничение в 70 миль. Когда человек умирает от желания спать, что может быть скучнее, чем смотреть на бесконечные столбики разделительной полосы, вспыхивающие в темноте безлунной ночи.</w:t>
      </w:r>
    </w:p>
    <w:p>
      <w:pPr>
        <w:pStyle w:val="Iniiaiieoaeno"/>
        <w:spacing w:lineRule="auto" w:line="480"/>
        <w:ind w:right="-708" w:firstLine="851"/>
        <w:rPr/>
      </w:pPr>
      <w:r>
        <w:rPr/>
        <w:t>К тому времени, как мы пересекли границу штата Огайо, Канди уже спала, а мне было жаль ее будить. Мы чудесно провели время, однако поездки из школы в школу были так утомительны, что я решил, пусть лучше поспит пару часов, а потом, отдохнув, сядет за руль.</w:t>
      </w:r>
    </w:p>
    <w:p>
      <w:pPr>
        <w:pStyle w:val="Iniiaiieoaeno"/>
        <w:spacing w:lineRule="auto" w:line="480"/>
        <w:ind w:right="-708" w:firstLine="851"/>
        <w:rPr/>
      </w:pPr>
      <w:r>
        <w:rPr/>
        <w:t xml:space="preserve">В час ночи я несся по шоссе и уже миновал указатель, гласивший, что мы приближаемся к городу Янгстауну в штате Огайо. Мои руки покоилась на руле, машина летела со скоростью 90 миль в час. Отопление, поставленное на минимум, давало приятное тепло. Встречные автомобили попадались не чаще, чем раз в полчаса. Я чувствовал себя прекрасно, и считал, что полностью контролирую ситуацию. </w:t>
      </w:r>
    </w:p>
    <w:p>
      <w:pPr>
        <w:pStyle w:val="Iniiaiieoaeno"/>
        <w:spacing w:lineRule="auto" w:line="480"/>
        <w:ind w:right="-708" w:firstLine="851"/>
        <w:rPr/>
      </w:pPr>
      <w:r>
        <w:rPr/>
        <w:t>Как раз тут-то я и погрузился в приятный сон.</w:t>
      </w:r>
    </w:p>
    <w:p>
      <w:pPr>
        <w:pStyle w:val="Iniiaiieoaeno"/>
        <w:spacing w:lineRule="auto" w:line="480"/>
        <w:ind w:right="-708" w:firstLine="851"/>
        <w:rPr/>
      </w:pPr>
      <w:r>
        <w:rPr/>
        <w:t xml:space="preserve">Вибрация машины, задевшей за металлические части осветителей разделительной полосы, вернула меня к реальности. Я открыл глаза, когда передние колеса уже оказались на покрытой гравием обочине. “Пинто” съехал с дороги, передние фары освещали тьму глубокого оврага. Я сбросил ногу с педали газа, и рванул руль, с силой поворачивая влево. </w:t>
      </w:r>
    </w:p>
    <w:p>
      <w:pPr>
        <w:pStyle w:val="Iniiaiieoaeno"/>
        <w:spacing w:lineRule="auto" w:line="480"/>
        <w:ind w:right="-708" w:firstLine="851"/>
        <w:rPr/>
      </w:pPr>
      <w:r>
        <w:rPr/>
        <w:t>В эти решающие секунды перед моими глазами промелькнула вся жизнь. Я и раньше слышал, как люди рассказывали, что перед смертью в мозгу словно замедленная съемка разворачивается панорама всей жизни. “</w:t>
      </w:r>
      <w:r>
        <w:rPr>
          <w:i/>
        </w:rPr>
        <w:t>Это прелюдия смерти</w:t>
      </w:r>
      <w:r>
        <w:rPr/>
        <w:t xml:space="preserve">, – подумал я. – </w:t>
      </w:r>
      <w:r>
        <w:rPr>
          <w:i/>
        </w:rPr>
        <w:t>Сейчас я умру</w:t>
      </w:r>
      <w:r>
        <w:rPr/>
        <w:t>”. Вспомнилось все – от детства до сегодняшнего дня. В голове громко прозвучали слова: “</w:t>
      </w:r>
      <w:r>
        <w:rPr>
          <w:i/>
        </w:rPr>
        <w:t>Ну все, конец</w:t>
      </w:r>
      <w:r>
        <w:rPr/>
        <w:t>”.</w:t>
      </w:r>
    </w:p>
    <w:p>
      <w:pPr>
        <w:pStyle w:val="Iniiaiieoaeno"/>
        <w:spacing w:lineRule="auto" w:line="480"/>
        <w:ind w:right="-708" w:firstLine="851"/>
        <w:rPr/>
      </w:pPr>
      <w:r>
        <w:rPr/>
        <w:t>На такой скорости машина непременно должна была перевернуться, но произошла неожиданная вещь. Я так крутанул руль, что машина вошла в сумасшедший штопор, закрутившись как волчок. Я выпустил из рук руль, стараясь быть готовым к смерти.</w:t>
      </w:r>
    </w:p>
    <w:p>
      <w:pPr>
        <w:pStyle w:val="Iniiaiieoaeno"/>
        <w:spacing w:lineRule="auto" w:line="480"/>
        <w:ind w:right="-708" w:firstLine="851"/>
        <w:rPr/>
      </w:pPr>
      <w:r>
        <w:rPr/>
        <w:t>Внезапно “Пинто” остановился посередине ближайшей к обочине полосы. Он развернулся в нужную сторону, мотор работал. Сам не понимая, что делаю, я дрожащими руками схватился за руль и отвел машину в сторону. Секундой позже по полосе промчался огромный грузовик.</w:t>
      </w:r>
    </w:p>
    <w:p>
      <w:pPr>
        <w:pStyle w:val="Iniiaiieoaeno"/>
        <w:spacing w:lineRule="auto" w:line="480"/>
        <w:ind w:right="-708" w:firstLine="851"/>
        <w:rPr/>
      </w:pPr>
      <w:r>
        <w:rPr/>
        <w:t xml:space="preserve">Я выключил зажигание и замер, пытаясь восстановить дыхание. Мне казалось, что сердце бьется с невероятной частотой. </w:t>
      </w:r>
    </w:p>
    <w:p>
      <w:pPr>
        <w:pStyle w:val="Iniiaiieoaeno"/>
        <w:spacing w:lineRule="auto" w:line="480"/>
        <w:ind w:right="-708" w:firstLine="851"/>
        <w:rPr/>
      </w:pPr>
      <w:r>
        <w:rPr/>
        <w:t xml:space="preserve">– </w:t>
      </w:r>
      <w:r>
        <w:rPr/>
        <w:t>Я жив, – повторял я. – Хвала Господу. Не верится, что я жив. Благодарю, Тебя, Боже. Я знаю, это Ты сохранил нам жизнь.</w:t>
      </w:r>
    </w:p>
    <w:p>
      <w:pPr>
        <w:pStyle w:val="Iniiaiieoaeno"/>
        <w:spacing w:lineRule="auto" w:line="480"/>
        <w:ind w:right="-708" w:firstLine="851"/>
        <w:rPr/>
      </w:pPr>
      <w:r>
        <w:rPr/>
        <w:t xml:space="preserve">Наверно, Канди действительно устала, потому что она проспала весь этот ужас. Однако мой голос ее разбудил, и она открыла глаза. </w:t>
      </w:r>
    </w:p>
    <w:p>
      <w:pPr>
        <w:pStyle w:val="Iniiaiieoaeno"/>
        <w:spacing w:lineRule="auto" w:line="480"/>
        <w:ind w:right="-708" w:firstLine="851"/>
        <w:rPr/>
      </w:pPr>
      <w:r>
        <w:rPr/>
        <w:t xml:space="preserve">– </w:t>
      </w:r>
      <w:r>
        <w:rPr/>
        <w:t>Почему мы стоим? Что-нибудь с машиной?</w:t>
      </w:r>
    </w:p>
    <w:p>
      <w:pPr>
        <w:pStyle w:val="Iniiaiieoaeno"/>
        <w:spacing w:lineRule="auto" w:line="480"/>
        <w:ind w:right="-708" w:firstLine="851"/>
        <w:rPr/>
      </w:pPr>
      <w:r>
        <w:rPr/>
        <w:t xml:space="preserve">– </w:t>
      </w:r>
      <w:r>
        <w:rPr/>
        <w:t>Все в порядке, – ответил я. – Спи.</w:t>
      </w:r>
    </w:p>
    <w:p>
      <w:pPr>
        <w:pStyle w:val="Iniiaiieoaeno"/>
        <w:spacing w:lineRule="auto" w:line="480"/>
        <w:ind w:right="-708" w:firstLine="851"/>
        <w:rPr/>
      </w:pPr>
      <w:r>
        <w:rPr/>
        <w:t>Наверно в моем голосе было слышно раздражение, поэтому она сказала:</w:t>
      </w:r>
    </w:p>
    <w:p>
      <w:pPr>
        <w:pStyle w:val="Iniiaiieoaeno"/>
        <w:spacing w:lineRule="auto" w:line="480"/>
        <w:ind w:right="-708" w:firstLine="851"/>
        <w:rPr/>
      </w:pPr>
      <w:r>
        <w:rPr/>
        <w:t xml:space="preserve">– </w:t>
      </w:r>
      <w:r>
        <w:rPr/>
        <w:t>Так уж получилось, Бен. Прости, что уснула – я не хотела…</w:t>
      </w:r>
    </w:p>
    <w:p>
      <w:pPr>
        <w:pStyle w:val="Iniiaiieoaeno"/>
        <w:spacing w:lineRule="auto" w:line="480"/>
        <w:ind w:right="-708" w:firstLine="851"/>
        <w:rPr/>
      </w:pPr>
      <w:r>
        <w:rPr/>
        <w:t>Я сделал глубокий вдох.</w:t>
      </w:r>
    </w:p>
    <w:p>
      <w:pPr>
        <w:pStyle w:val="Iniiaiieoaeno"/>
        <w:spacing w:lineRule="auto" w:line="480"/>
        <w:ind w:right="-708" w:firstLine="851"/>
        <w:rPr/>
      </w:pPr>
      <w:r>
        <w:rPr/>
        <w:t xml:space="preserve">– </w:t>
      </w:r>
      <w:r>
        <w:rPr/>
        <w:t xml:space="preserve">Все хорошо, – я улыбнулся ей в темноте. </w:t>
      </w:r>
    </w:p>
    <w:p>
      <w:pPr>
        <w:pStyle w:val="Iniiaiieoaeno"/>
        <w:spacing w:lineRule="auto" w:line="480"/>
        <w:ind w:right="-708" w:firstLine="851"/>
        <w:rPr/>
      </w:pPr>
      <w:r>
        <w:rPr/>
        <w:t xml:space="preserve">– </w:t>
      </w:r>
      <w:r>
        <w:rPr/>
        <w:t xml:space="preserve">Не может быть все хорошо, если мы стоим. Что случилось? Почему мы остановились? </w:t>
      </w:r>
    </w:p>
    <w:p>
      <w:pPr>
        <w:pStyle w:val="Iniiaiieoaeno"/>
        <w:spacing w:lineRule="auto" w:line="480"/>
        <w:ind w:right="-708" w:firstLine="851"/>
        <w:rPr/>
      </w:pPr>
      <w:r>
        <w:rPr/>
        <w:t>Я наклонился вперед и включил зажигание.</w:t>
      </w:r>
    </w:p>
    <w:p>
      <w:pPr>
        <w:pStyle w:val="Iniiaiieoaeno"/>
        <w:spacing w:lineRule="auto" w:line="480"/>
        <w:ind w:right="-708" w:firstLine="851"/>
        <w:rPr/>
      </w:pPr>
      <w:r>
        <w:rPr/>
        <w:t xml:space="preserve">– </w:t>
      </w:r>
      <w:r>
        <w:rPr/>
        <w:t>Просто небольшая передышка, – сказал я как бы между прочим и, нажав на акселератор, выкатил на дорогу.</w:t>
      </w:r>
    </w:p>
    <w:p>
      <w:pPr>
        <w:pStyle w:val="Iniiaiieoaeno"/>
        <w:spacing w:lineRule="auto" w:line="480"/>
        <w:ind w:right="-708" w:firstLine="851"/>
        <w:rPr/>
      </w:pPr>
      <w:r>
        <w:rPr/>
        <w:t xml:space="preserve">– </w:t>
      </w:r>
      <w:r>
        <w:rPr/>
        <w:t>Бен, пожалуйста…</w:t>
      </w:r>
    </w:p>
    <w:p>
      <w:pPr>
        <w:pStyle w:val="Iniiaiieoaeno"/>
        <w:spacing w:lineRule="auto" w:line="480"/>
        <w:ind w:right="-708" w:firstLine="851"/>
        <w:rPr/>
      </w:pPr>
      <w:r>
        <w:rPr/>
        <w:t>Испытывая одновременно страх и облегчение, я остановил машину подальше от обочины и вынул ключ.</w:t>
      </w:r>
    </w:p>
    <w:p>
      <w:pPr>
        <w:pStyle w:val="Iniiaiieoaeno"/>
        <w:spacing w:lineRule="auto" w:line="480"/>
        <w:ind w:right="-708" w:firstLine="851"/>
        <w:rPr/>
      </w:pPr>
      <w:r>
        <w:rPr/>
        <w:t xml:space="preserve">– </w:t>
      </w:r>
      <w:r>
        <w:rPr/>
        <w:t>Ну ладно, – начал я, – я тоже заснул только что…</w:t>
      </w:r>
    </w:p>
    <w:p>
      <w:pPr>
        <w:pStyle w:val="Iniiaiieoaeno"/>
        <w:spacing w:lineRule="auto" w:line="480"/>
        <w:ind w:right="-708" w:firstLine="851"/>
        <w:rPr/>
      </w:pPr>
      <w:r>
        <w:rPr/>
        <w:t>Сердце мое колотилось, мышцы напрягались, когда я рассказывал ей, что произошло.</w:t>
      </w:r>
    </w:p>
    <w:p>
      <w:pPr>
        <w:pStyle w:val="Iniiaiieoaeno"/>
        <w:spacing w:lineRule="auto" w:line="480"/>
        <w:ind w:right="-708" w:firstLine="851"/>
        <w:rPr/>
      </w:pPr>
      <w:r>
        <w:rPr/>
        <w:t xml:space="preserve">– </w:t>
      </w:r>
      <w:r>
        <w:rPr/>
        <w:t>Я думал, мы умрем, – закончил я, с трудом выговаривая эти слова вслух.</w:t>
      </w:r>
    </w:p>
    <w:p>
      <w:pPr>
        <w:pStyle w:val="Iniiaiieoaeno"/>
        <w:spacing w:lineRule="auto" w:line="480"/>
        <w:ind w:right="-708" w:firstLine="851"/>
        <w:rPr/>
      </w:pPr>
      <w:r>
        <w:rPr/>
        <w:t>Канди пошевелилась на сидении и положила ладонь на мою руку.</w:t>
      </w:r>
    </w:p>
    <w:p>
      <w:pPr>
        <w:pStyle w:val="Iniiaiieoaeno"/>
        <w:spacing w:lineRule="auto" w:line="480"/>
        <w:ind w:right="-708" w:firstLine="851"/>
        <w:rPr/>
      </w:pPr>
      <w:r>
        <w:rPr/>
        <w:t xml:space="preserve">– </w:t>
      </w:r>
      <w:r>
        <w:rPr/>
        <w:t>Бог сохранил нам жизнь. У Него есть на нас планы.</w:t>
      </w:r>
    </w:p>
    <w:p>
      <w:pPr>
        <w:pStyle w:val="Iniiaiieoaeno"/>
        <w:spacing w:lineRule="auto" w:line="480"/>
        <w:ind w:right="-708" w:firstLine="851"/>
        <w:rPr/>
      </w:pPr>
      <w:r>
        <w:rPr/>
        <w:t xml:space="preserve">– </w:t>
      </w:r>
      <w:r>
        <w:rPr/>
        <w:t>Это так, – я чувствовал то же , что и она.</w:t>
      </w:r>
    </w:p>
    <w:p>
      <w:pPr>
        <w:pStyle w:val="Iniiaiieoaeno"/>
        <w:spacing w:lineRule="auto" w:line="480"/>
        <w:ind w:right="-708" w:firstLine="851"/>
        <w:rPr/>
      </w:pPr>
      <w:r>
        <w:rPr/>
        <w:t xml:space="preserve">Больше в ту ночь никто из нас не заснул. Мы все время разговаривали, слова лились легко. </w:t>
      </w:r>
    </w:p>
    <w:p>
      <w:pPr>
        <w:pStyle w:val="Iniiaiieoaeno"/>
        <w:spacing w:lineRule="auto" w:line="480"/>
        <w:ind w:right="-708" w:firstLine="851"/>
        <w:rPr/>
      </w:pPr>
      <w:r>
        <w:rPr/>
        <w:t>В какой-то момент Канди спросила:</w:t>
      </w:r>
    </w:p>
    <w:p>
      <w:pPr>
        <w:pStyle w:val="Iniiaiieoaeno"/>
        <w:spacing w:lineRule="auto" w:line="480"/>
        <w:ind w:right="-708" w:firstLine="851"/>
        <w:rPr/>
      </w:pPr>
      <w:r>
        <w:rPr/>
        <w:t xml:space="preserve">– </w:t>
      </w:r>
      <w:r>
        <w:rPr/>
        <w:t xml:space="preserve">Бен, почему ты так добр ко мне? Я ведь ночью заснула, а должна была не спать, а разговаривать с тобой. </w:t>
      </w:r>
    </w:p>
    <w:p>
      <w:pPr>
        <w:pStyle w:val="Iniiaiieoaeno"/>
        <w:spacing w:lineRule="auto" w:line="480"/>
        <w:ind w:right="-708" w:firstLine="851"/>
        <w:rPr/>
      </w:pPr>
      <w:r>
        <w:rPr/>
        <w:t xml:space="preserve">– </w:t>
      </w:r>
      <w:r>
        <w:rPr/>
        <w:t>Да просто я такой хороший парень.</w:t>
      </w:r>
    </w:p>
    <w:p>
      <w:pPr>
        <w:pStyle w:val="Iniiaiieoaeno"/>
        <w:spacing w:lineRule="auto" w:line="480"/>
        <w:ind w:right="-708" w:firstLine="851"/>
        <w:rPr/>
      </w:pPr>
      <w:r>
        <w:rPr/>
        <w:t xml:space="preserve">– </w:t>
      </w:r>
      <w:r>
        <w:rPr/>
        <w:t>Нет, тут что-то большее, Бен.</w:t>
      </w:r>
    </w:p>
    <w:p>
      <w:pPr>
        <w:pStyle w:val="Iniiaiieoaeno"/>
        <w:spacing w:lineRule="auto" w:line="480"/>
        <w:ind w:right="-708" w:firstLine="851"/>
        <w:rPr/>
      </w:pPr>
      <w:r>
        <w:rPr/>
        <w:t xml:space="preserve">– </w:t>
      </w:r>
      <w:r>
        <w:rPr/>
        <w:t>Ну, я всегда добр к Йельским второкурсникам.</w:t>
      </w:r>
    </w:p>
    <w:p>
      <w:pPr>
        <w:pStyle w:val="Iniiaiieoaeno"/>
        <w:spacing w:lineRule="auto" w:line="480"/>
        <w:ind w:right="-708" w:firstLine="851"/>
        <w:rPr/>
      </w:pPr>
      <w:r>
        <w:rPr/>
        <w:t xml:space="preserve">– </w:t>
      </w:r>
      <w:r>
        <w:rPr/>
        <w:t>Будь посерьезнее, Бен.</w:t>
      </w:r>
    </w:p>
    <w:p>
      <w:pPr>
        <w:pStyle w:val="Iniiaiieoaeno"/>
        <w:spacing w:lineRule="auto" w:line="480"/>
        <w:ind w:right="-708" w:firstLine="851"/>
        <w:rPr/>
      </w:pPr>
      <w:r>
        <w:rPr/>
        <w:t>Первые розовые отблески показались над горизонтом. Я смотрел прямо вперед, обе руки на руле. Когда Канди так настойчиво расспрашивала, в груди моей поднялось какое-то незнакомое чувство.</w:t>
      </w:r>
    </w:p>
    <w:p>
      <w:pPr>
        <w:pStyle w:val="Iniiaiieoaeno"/>
        <w:spacing w:lineRule="auto" w:line="480"/>
        <w:ind w:right="-708" w:firstLine="851"/>
        <w:rPr/>
      </w:pPr>
      <w:r>
        <w:rPr/>
        <w:t xml:space="preserve">– </w:t>
      </w:r>
      <w:r>
        <w:rPr/>
        <w:t>Почему? – трудно было престать шутить и, позволив маске упасть, заговорить серьезно. – Кажется, понял. Это потому, что я люблю тебя. Я понял, как сильно люблю.</w:t>
      </w:r>
    </w:p>
    <w:p>
      <w:pPr>
        <w:pStyle w:val="Iniiaiieoaeno"/>
        <w:spacing w:lineRule="auto" w:line="480"/>
        <w:ind w:right="-708" w:firstLine="851"/>
        <w:rPr/>
      </w:pPr>
      <w:r>
        <w:rPr/>
        <w:t xml:space="preserve">– </w:t>
      </w:r>
      <w:r>
        <w:rPr/>
        <w:t>Я тоже тебя люблю, Бен. Больше всех на свете.</w:t>
      </w:r>
    </w:p>
    <w:p>
      <w:pPr>
        <w:pStyle w:val="Iniiaiieoaeno"/>
        <w:spacing w:lineRule="auto" w:line="480"/>
        <w:ind w:right="-708" w:firstLine="851"/>
        <w:rPr/>
      </w:pPr>
      <w:r>
        <w:rPr/>
        <w:t xml:space="preserve">Я не ответил, но замедлил скорость, съехал с дороги и остановился. Через секунду я уже обнимал и целовал Канди. Это был наш первый поцелуй. </w:t>
      </w:r>
    </w:p>
    <w:p>
      <w:pPr>
        <w:pStyle w:val="Iniiaiieoaeno"/>
        <w:spacing w:lineRule="auto" w:line="480"/>
        <w:ind w:right="-708" w:firstLine="851"/>
        <w:rPr/>
      </w:pPr>
      <w:r>
        <w:rPr/>
        <w:t>Мы оба были очень наивны, не слишком разбирались в ухаживании и кручении романов. Но одно понимали – мы любим друг друга.</w:t>
      </w:r>
    </w:p>
    <w:p>
      <w:pPr>
        <w:pStyle w:val="Iniiaiieoaeno"/>
        <w:spacing w:lineRule="auto" w:line="480"/>
        <w:ind w:right="-708" w:firstLine="851"/>
        <w:rPr/>
      </w:pPr>
      <w:r>
        <w:rPr/>
        <w:t>С того момента мы уже не разлучались, используя каждую минуту, чтобы побыть вместе. Странно, но наши все более глубокие взаимоотношения не отрывали меня от занятий. То, что Канди под боком, всегда подбадривало меня, облегчало выполнение трудной работы.</w:t>
      </w:r>
    </w:p>
    <w:p>
      <w:pPr>
        <w:pStyle w:val="Iniiaiieoaeno"/>
        <w:spacing w:lineRule="auto" w:line="480"/>
        <w:ind w:right="-708" w:firstLine="851"/>
        <w:rPr/>
      </w:pPr>
      <w:r>
        <w:rPr/>
        <w:t>И Канди не увиливала от занятий. У нее было три специализации: музыка, психология и подготовка к медицинскому. В последствии от медицины она отказалась, сосредоточившись преимущественно на музыке. Канди – одно из самых живых существ, которых я знаю, и отлично делает все, за что берется</w:t>
      </w:r>
      <w:r>
        <w:rPr>
          <w:rStyle w:val="Ciaeniinee"/>
          <w:rStyle w:val="FootnoteAnchor"/>
        </w:rPr>
        <w:footnoteReference w:customMarkFollows="1" w:id="6"/>
        <w:t>*</w:t>
      </w:r>
      <w:r>
        <w:rPr/>
        <w:t>.</w:t>
      </w:r>
    </w:p>
    <w:p>
      <w:pPr>
        <w:pStyle w:val="Iniiaiieoaeno"/>
        <w:spacing w:lineRule="auto" w:line="480"/>
        <w:ind w:right="-708" w:firstLine="851"/>
        <w:rPr/>
      </w:pPr>
      <w:r>
        <w:rPr/>
      </w:r>
    </w:p>
    <w:p>
      <w:pPr>
        <w:pStyle w:val="Iniiaiieoaeno"/>
        <w:spacing w:lineRule="auto" w:line="480"/>
        <w:ind w:right="-708" w:firstLine="851"/>
        <w:rPr/>
      </w:pPr>
      <w:r>
        <w:rPr/>
        <w:t>***</w:t>
      </w:r>
    </w:p>
    <w:p>
      <w:pPr>
        <w:pStyle w:val="Iniiaiieoaeno"/>
        <w:spacing w:lineRule="auto" w:line="480"/>
        <w:ind w:right="-708" w:firstLine="851"/>
        <w:rPr/>
      </w:pPr>
      <w:r>
        <w:rPr/>
      </w:r>
    </w:p>
    <w:p>
      <w:pPr>
        <w:pStyle w:val="Iniiaiieoaeno"/>
        <w:spacing w:lineRule="auto" w:line="480"/>
        <w:ind w:right="-708" w:firstLine="851"/>
        <w:rPr/>
      </w:pPr>
      <w:r>
        <w:rPr/>
        <w:t>Многих, кто заканчивал, волновал вопрос поступления в медицинскую школу. Система медицинской подготовки предполагала сначала четыре года предварительных занятий, а потом четыре года интенсивного обучения.</w:t>
      </w:r>
    </w:p>
    <w:p>
      <w:pPr>
        <w:pStyle w:val="Iniiaiieoaeno"/>
        <w:spacing w:lineRule="auto" w:line="480"/>
        <w:ind w:right="-708" w:firstLine="851"/>
        <w:rPr/>
      </w:pPr>
      <w:r>
        <w:rPr/>
        <w:t xml:space="preserve">– </w:t>
      </w:r>
      <w:r>
        <w:rPr/>
        <w:t xml:space="preserve">Если не попаду в медицинскую школу, – несколько раз повторял один мой сокурсник, – я напрасно терял время. </w:t>
      </w:r>
    </w:p>
    <w:p>
      <w:pPr>
        <w:pStyle w:val="Iniiaiieoaeno"/>
        <w:spacing w:lineRule="auto" w:line="480"/>
        <w:ind w:right="-708" w:firstLine="851"/>
        <w:rPr/>
      </w:pPr>
      <w:r>
        <w:rPr/>
        <w:t xml:space="preserve">– </w:t>
      </w:r>
      <w:r>
        <w:rPr/>
        <w:t>Не знаю, идти мне в Стэнфорд или еще куда-нибудь, – размышлял другой, решая, куда послать заявление.</w:t>
      </w:r>
    </w:p>
    <w:p>
      <w:pPr>
        <w:pStyle w:val="Iniiaiieoaeno"/>
        <w:spacing w:lineRule="auto" w:line="480"/>
        <w:ind w:right="-708" w:firstLine="851"/>
        <w:rPr/>
      </w:pPr>
      <w:r>
        <w:rPr/>
        <w:t>Все говорили о разных школах, но беспокоились об одном и том же. Я редко впадал в это, как я его называл, “невменяемое состояние”, но разговоры подобного рода велись часто, особенно в течение последнего года в Йеле.</w:t>
      </w:r>
    </w:p>
    <w:p>
      <w:pPr>
        <w:pStyle w:val="Iniiaiieoaeno"/>
        <w:spacing w:lineRule="auto" w:line="480"/>
        <w:ind w:right="-708" w:firstLine="851"/>
        <w:rPr/>
      </w:pPr>
      <w:r>
        <w:rPr/>
        <w:t>Однажды, когда все были в таком “невменяемом состоянии”, а я оставался спокойным, один из моих приятелей спросил меня:</w:t>
      </w:r>
    </w:p>
    <w:p>
      <w:pPr>
        <w:pStyle w:val="Iniiaiieoaeno"/>
        <w:spacing w:lineRule="auto" w:line="480"/>
        <w:ind w:right="-708" w:firstLine="851"/>
        <w:rPr/>
      </w:pPr>
      <w:r>
        <w:rPr/>
        <w:t xml:space="preserve">– </w:t>
      </w:r>
      <w:r>
        <w:rPr/>
        <w:t>Карсон, ты что, совсем не волнуешься?</w:t>
      </w:r>
    </w:p>
    <w:p>
      <w:pPr>
        <w:pStyle w:val="Iniiaiieoaeno"/>
        <w:spacing w:lineRule="auto" w:line="480"/>
        <w:ind w:right="-708" w:firstLine="851"/>
        <w:rPr/>
      </w:pPr>
      <w:r>
        <w:rPr/>
        <w:t xml:space="preserve">– </w:t>
      </w:r>
      <w:r>
        <w:rPr/>
        <w:t>Нет, – ответил я. – Я собираюсь в Медицинскую школу Мичиганского университета.</w:t>
      </w:r>
    </w:p>
    <w:p>
      <w:pPr>
        <w:pStyle w:val="Iniiaiieoaeno"/>
        <w:spacing w:lineRule="auto" w:line="480"/>
        <w:ind w:right="-708" w:firstLine="851"/>
        <w:rPr/>
      </w:pPr>
      <w:r>
        <w:rPr/>
        <w:t xml:space="preserve">– </w:t>
      </w:r>
      <w:r>
        <w:rPr/>
        <w:t>А ты уверен, что тебя примут?</w:t>
      </w:r>
    </w:p>
    <w:p>
      <w:pPr>
        <w:pStyle w:val="Iniiaiieoaeno"/>
        <w:spacing w:lineRule="auto" w:line="480"/>
        <w:ind w:right="-708" w:firstLine="851"/>
        <w:rPr/>
      </w:pPr>
      <w:r>
        <w:rPr/>
        <w:t xml:space="preserve">– </w:t>
      </w:r>
      <w:r>
        <w:rPr/>
        <w:t>Абсолютно уверен. Университет принадлежит моему Отцу.</w:t>
      </w:r>
    </w:p>
    <w:p>
      <w:pPr>
        <w:pStyle w:val="Iniiaiieoaeno"/>
        <w:spacing w:lineRule="auto" w:line="480"/>
        <w:ind w:right="-708" w:firstLine="851"/>
        <w:rPr/>
      </w:pPr>
      <w:r>
        <w:rPr/>
        <w:t xml:space="preserve">– </w:t>
      </w:r>
      <w:r>
        <w:rPr/>
        <w:t>Слышите? – закричал он остальным, – Мичиганский университет принадлежит папаше Карсона.</w:t>
      </w:r>
    </w:p>
    <w:p>
      <w:pPr>
        <w:pStyle w:val="Iniiaiieoaeno"/>
        <w:spacing w:lineRule="auto" w:line="480"/>
        <w:ind w:right="-708" w:firstLine="851"/>
        <w:rPr/>
      </w:pPr>
      <w:r>
        <w:rPr/>
        <w:t>На многих это произвело сильное впечатление, что понятно, потому что они сами были из очень богатых семей. Их родители владели огромными заводами. Я, конечно, шутил, и, может быть, это была не совсем честная игра. Как христианин я верил, что Бог – мой Небесный Отец – не только сотворил Вселенную, но и управляет ею. Значит, можно сказать, что Бог владеет Мичиганским университетом, так же, как и всем остальным.</w:t>
      </w:r>
    </w:p>
    <w:p>
      <w:pPr>
        <w:pStyle w:val="Iniiaiieoaeno"/>
        <w:spacing w:lineRule="auto" w:line="480"/>
        <w:ind w:right="-708" w:firstLine="851"/>
        <w:rPr/>
      </w:pPr>
      <w:r>
        <w:rPr/>
        <w:t>Конечно, я не вдавался в объяснения.</w:t>
      </w:r>
    </w:p>
    <w:p>
      <w:pPr>
        <w:pStyle w:val="Iniiaiieoaeno"/>
        <w:spacing w:lineRule="auto" w:line="480"/>
        <w:ind w:right="-708" w:firstLine="851"/>
        <w:rPr/>
      </w:pPr>
      <w:r>
        <w:rPr/>
        <w:t xml:space="preserve"> </w:t>
      </w:r>
      <w:r>
        <w:rPr/>
        <w:t>Я окончил Йель достаточно хорошо, хотя отнюдь не первым на курсе. Но я знал, что старался и приложил максимальные усилия. Поэтому, я был доволен.</w:t>
      </w:r>
    </w:p>
    <w:p>
      <w:pPr>
        <w:pStyle w:val="Iniiaiieoaeno"/>
        <w:spacing w:lineRule="auto" w:line="480"/>
        <w:ind w:right="-708" w:firstLine="851"/>
        <w:rPr/>
      </w:pPr>
      <w:r>
        <w:rPr/>
        <w:t>Говоря всерьез, я не сомневался, что буду подавать заявление в Медицинскую школу Мичиганского университета в Анн-Арборе. Я выбрал ее, и когда окончательно поверил, что Богу угодно, чтобы я стал врачом, уже не сомневался в своем решении. Многие мои друзья написали в десяток медицинских школ, надеясь, что их примут хотя бы в одну. Я тоже написал в несколько, однако по двум причинам их было немного. Во-первых, Мичиганский университет был в моем родном штате, что означало гораздо более низкую плату за обучение. Во-вторых, Мичиганский университет считался одной из лучших школ страны.</w:t>
      </w:r>
    </w:p>
    <w:p>
      <w:pPr>
        <w:pStyle w:val="Iniiaiieoaeno"/>
        <w:spacing w:lineRule="auto" w:line="480"/>
        <w:ind w:right="-708" w:firstLine="851"/>
        <w:rPr/>
      </w:pPr>
      <w:r>
        <w:rPr/>
        <w:t>Кроме того, я подал документы в Университет Джонса Хопкинса, Йельскую медицинскую школу, Мичиганский университет и Университет Уэйна. Первым мне ответил Мичиганский университет, и я уже не имел дела с остальными.</w:t>
      </w:r>
    </w:p>
    <w:p>
      <w:pPr>
        <w:pStyle w:val="Iniiaiieoaeno"/>
        <w:spacing w:lineRule="auto" w:line="480"/>
        <w:ind w:right="-708" w:firstLine="851"/>
        <w:rPr/>
      </w:pPr>
      <w:r>
        <w:rPr/>
        <w:t>Когда я поступил в медицинскую школу, Канди оставалась учиться в Йеле еще два года, но мы нашли способ преодолеть время и пространство. Каждый день мы писали друг другу. У нас обоих и сейчас хранятся коробки с любовными письмами.</w:t>
      </w:r>
    </w:p>
    <w:p>
      <w:pPr>
        <w:pStyle w:val="Iniiaiieoaeno"/>
        <w:spacing w:lineRule="auto" w:line="480"/>
        <w:ind w:right="-708" w:firstLine="851"/>
        <w:rPr/>
      </w:pPr>
      <w:r>
        <w:rPr/>
        <w:t>Когда была такая возможность, мы звонили друг другу. Однажды я позвонил ей в Йель. Не знаю, почему так получилось, но мы никак не могли закончить разговор. Может быть, мы оба были очень одиноки. Возможно, у нас был трудный период в жизни, может быть, мы очень нуждались в общении друг с другом в то время, когда были так далеко. Одним словом, проговорили мы шесть часов подряд, не заметив, как прошло время. Я любил Канди, каждая секунда телефонного разговора казалась драгоценной.</w:t>
      </w:r>
    </w:p>
    <w:p>
      <w:pPr>
        <w:pStyle w:val="Iniiaiieoaeno"/>
        <w:spacing w:lineRule="auto" w:line="480"/>
        <w:ind w:right="-708" w:firstLine="851"/>
        <w:rPr/>
      </w:pPr>
      <w:r>
        <w:rPr/>
        <w:t>Уже наутро я стал беспокоиться об оплате телефонного счета. В одном письме я шутил, что буду отдавать всю зарплату, когда стану врачом. Я строил предположения, что же телефонная компания может сделать со студентом, у которого разума еще меньше, чем денег. Я ждал того дня, когда увижу счет, и дрожал от страха. Однако, как ни странно, я так и не получил счета на шестичасовой разговор. Я бы не смог полностью его оплатить, поэтому, каюсь, не выяснил, почему он не приходит. Позднее, разговаривая с Канди, мы решили, что телефонная компания, посмотрев на счет, сочла, что не может быть такого длинного телефонного разговора.</w:t>
      </w:r>
    </w:p>
    <w:p>
      <w:pPr>
        <w:pStyle w:val="Iniiaiieoaeno"/>
        <w:spacing w:lineRule="auto" w:line="480"/>
        <w:ind w:right="-708" w:firstLine="851"/>
        <w:rPr/>
      </w:pPr>
      <w:r>
        <w:rPr/>
        <w:t>Летом, когда я окончил колледж и должен был поступать в медицинскую школу, я снова столкнулся со сложностями при поиске работы. На этот раз я начал еще весной, за три месяца до выпуска. Но в Детройте был самый пик экономической депрессии, и многие предприниматели говорили: “Нанять вас? Только что мы уволили нескольких служащих”</w:t>
      </w:r>
    </w:p>
    <w:p>
      <w:pPr>
        <w:pStyle w:val="Iniiaiieoaeno"/>
        <w:spacing w:lineRule="auto" w:line="480"/>
        <w:ind w:right="-708" w:firstLine="851"/>
        <w:rPr/>
      </w:pPr>
      <w:r>
        <w:rPr/>
        <w:t>В это время моя мать работала няней в семье Сеннет. Мистер Сеннет был президентом стальной компании Сеннета. Узнав мою грустную историю, мама рассказала ему обо мне.</w:t>
      </w:r>
    </w:p>
    <w:p>
      <w:pPr>
        <w:pStyle w:val="Iniiaiieoaeno"/>
        <w:spacing w:lineRule="auto" w:line="480"/>
        <w:ind w:right="-708" w:firstLine="851"/>
        <w:rPr/>
      </w:pPr>
      <w:r>
        <w:rPr/>
        <w:t xml:space="preserve">– </w:t>
      </w:r>
      <w:r>
        <w:rPr/>
        <w:t>Он страшно нуждается в работе, – сказала она, – не могли бы вы как-то помочь ему.</w:t>
      </w:r>
    </w:p>
    <w:p>
      <w:pPr>
        <w:pStyle w:val="Iniiaiieoaeno"/>
        <w:spacing w:lineRule="auto" w:line="480"/>
        <w:ind w:right="-708" w:firstLine="851"/>
        <w:rPr/>
      </w:pPr>
      <w:r>
        <w:rPr/>
        <w:t xml:space="preserve">– </w:t>
      </w:r>
      <w:r>
        <w:rPr/>
        <w:t>Конечно, – ответил он, – я буду рад дать работу вашему сыну. Пришлите его ко мне.</w:t>
      </w:r>
    </w:p>
    <w:p>
      <w:pPr>
        <w:pStyle w:val="Iniiaiieoaeno"/>
        <w:spacing w:lineRule="auto" w:line="480"/>
        <w:ind w:right="-708" w:firstLine="851"/>
        <w:rPr/>
      </w:pPr>
      <w:r>
        <w:rPr/>
        <w:t>Он нанял меня. Я был единственным, кто получил в его компании временную работу на лето. К моему удивлению, мой начальник цеха научил меня работе на кране, очень ответственной, потому что кран переносил стальные болванки весом в несколько тонн. Оператор хотя бы интуитивно должен был разбираться в физике, чтобы, манипулируя стрелой крана, представлять себе, что делать. Огромные стальные болванки должны были быть уложены определенным образом, так, чтобы штабель не развалился. Затем оператор с помощью крана переносил болванки в грузовики, припаркованные на очень узком пространстве.</w:t>
      </w:r>
    </w:p>
    <w:p>
      <w:pPr>
        <w:pStyle w:val="Iniiaiieoaeno"/>
        <w:spacing w:lineRule="auto" w:line="480"/>
        <w:ind w:right="-708" w:firstLine="851"/>
        <w:rPr/>
      </w:pPr>
      <w:r>
        <w:rPr/>
        <w:t>Именно в тот период я понял, что обладаю необыкновенной способностью – думаю, что это божественный дар – прекрасной координацией глаз и рук. Я верю, что Бог дает нам все дары, все способности для того, чтобы мы могли служить Ему и людям. Дар координации глаза и руки – необычайно ценное свойство в хирургии. Этот дар, помимо координации глаз-рука, предполагает способность понимать физические взаимоотношения, мыслить в трех измерениях. Хорошие хирурги должны представлять себе последствия каждого действия, потому что часто они не имеют возможности видеть, что происходит с другой стороны оперируемого органа.</w:t>
      </w:r>
    </w:p>
    <w:p>
      <w:pPr>
        <w:pStyle w:val="Iniiaiieoaeno"/>
        <w:spacing w:lineRule="auto" w:line="480"/>
        <w:ind w:right="-708" w:firstLine="851"/>
        <w:rPr/>
      </w:pPr>
      <w:r>
        <w:rPr/>
        <w:t>Некоторые люди имеют хорошую физическую координацию. Они становятся олимпийскими чемпионами. Другие прекрасно поют. Некоторые от природы способны к языкам или к математике. Я знаю людей, обладающих свойством притягивать к себе друзей, уникальной способностью давать людям почувствовать, что их принимают как родных.</w:t>
      </w:r>
    </w:p>
    <w:p>
      <w:pPr>
        <w:pStyle w:val="Iniiaiieoaeno"/>
        <w:spacing w:lineRule="auto" w:line="480"/>
        <w:ind w:right="-708" w:firstLine="851"/>
        <w:rPr/>
      </w:pPr>
      <w:r>
        <w:rPr/>
        <w:t>По каким-то причинам я имею возможность “видеть” в трех измерениях. Кажется, что это очень просто. Это как раз то, что нужно для дела. Однако многие врачи не имеют такой природной способности, и некоторые хирурги так и не приобретают подобное умение. Они просто не могут стать хорошими хирургами, у них будет слишком много проблем, слишком много возможных осложнений.</w:t>
      </w:r>
    </w:p>
    <w:p>
      <w:pPr>
        <w:pStyle w:val="Iniiaiieoaeno"/>
        <w:spacing w:lineRule="auto" w:line="480"/>
        <w:ind w:right="-708" w:firstLine="851"/>
        <w:rPr/>
      </w:pPr>
      <w:r>
        <w:rPr/>
        <w:t>Впервые я осознал эту способность, когда мне указал на нее мой сокурсник из Йеля. Мы с ним часто играли в настольный футбол. После первого урока, я, хоть никогда не делал этого раньше, стал играть быстро и легко. Тогда я не понял, что причина в этой способности. Приехав в начале 1988 года в Йель, я разговорился с бывшим однокурсником, который теперь там работает. Он со смехом рассказал мне, что я так хорошо играл в эту игру, что и в последствии несколько особенно удачных ударов назывались карсоновскими.</w:t>
      </w:r>
    </w:p>
    <w:p>
      <w:pPr>
        <w:pStyle w:val="Iniiaiieoaeno"/>
        <w:spacing w:lineRule="auto" w:line="480"/>
        <w:ind w:right="-708" w:firstLine="851"/>
        <w:rPr/>
      </w:pPr>
      <w:r>
        <w:rPr/>
        <w:t xml:space="preserve">Я оценил это умение и пока учился, и потом. Я считаю, что это самый значительный талант, который дал мне Бог, и именно из-за него люди говорят иногда, что у меня дарованные руки. </w:t>
      </w:r>
    </w:p>
    <w:p>
      <w:pPr>
        <w:pStyle w:val="Iniiaiieoaeno"/>
        <w:spacing w:lineRule="auto" w:line="480"/>
        <w:ind w:right="-708" w:firstLine="851"/>
        <w:rPr/>
      </w:pPr>
      <w:r>
        <w:rPr/>
      </w:r>
    </w:p>
    <w:p>
      <w:pPr>
        <w:pStyle w:val="Iniiaiieoaeno"/>
        <w:spacing w:lineRule="auto" w:line="480"/>
        <w:ind w:right="-708" w:firstLine="851"/>
        <w:rPr/>
      </w:pPr>
      <w:r>
        <w:rPr/>
        <w:t>* * *</w:t>
      </w:r>
    </w:p>
    <w:p>
      <w:pPr>
        <w:pStyle w:val="Iniiaiieoaeno"/>
        <w:spacing w:lineRule="auto" w:line="480"/>
        <w:ind w:right="-708" w:firstLine="851"/>
        <w:rPr/>
      </w:pPr>
      <w:r>
        <w:rPr/>
      </w:r>
    </w:p>
    <w:p>
      <w:pPr>
        <w:pStyle w:val="Iniiaiieoaeno"/>
        <w:spacing w:lineRule="auto" w:line="480"/>
        <w:ind w:right="-708" w:firstLine="851"/>
        <w:rPr/>
      </w:pPr>
      <w:r>
        <w:rPr/>
        <w:t xml:space="preserve">После первого курса в медицинской школе я работал в радиолаборатории техником на рентгеновской установке – это было мое единственное свободное лето. Я был рад тому, что много узнал о рентгенологии и о специальном оборудовании. Тогда я еще не догадывался, как это мне пригодится в дальнейших исследованиях. </w:t>
      </w:r>
    </w:p>
    <w:p>
      <w:pPr>
        <w:pStyle w:val="Iniiaiieoaeno"/>
        <w:spacing w:lineRule="auto" w:line="480"/>
        <w:ind w:right="-708" w:firstLine="851"/>
        <w:rPr/>
      </w:pPr>
      <w:r>
        <w:rPr/>
        <w:t>Руководство медицинской школы привлекало подходящих старшекурсников к работе со студентами младших курсов, а на последнем курсе я одинаково хорошо справлялся как с основными предметами, так и с клиническими занятиями. Поэтому я учил первокурсников и второкурсников терапевтической диагностике. Занятия проходили по вечерам, и практиковались мы друг на друге, учась выслушивать сердце и легкие, или, например, проверять рефлексы. Это была замечательная практика, и мне приходилось старательно готовиться к занятиям с моими студентами.</w:t>
      </w:r>
    </w:p>
    <w:p>
      <w:pPr>
        <w:pStyle w:val="Iniiaiieoaeno"/>
        <w:spacing w:lineRule="auto" w:line="480"/>
        <w:ind w:right="-708" w:firstLine="851"/>
        <w:rPr/>
      </w:pPr>
      <w:r>
        <w:rPr/>
      </w:r>
    </w:p>
    <w:p>
      <w:pPr>
        <w:pStyle w:val="Iniiaiieoaeno"/>
        <w:spacing w:lineRule="auto" w:line="480"/>
        <w:ind w:right="-708" w:firstLine="851"/>
        <w:rPr/>
      </w:pPr>
      <w:r>
        <w:rPr/>
        <w:t>* * *</w:t>
      </w:r>
    </w:p>
    <w:p>
      <w:pPr>
        <w:pStyle w:val="Iniiaiieoaeno"/>
        <w:spacing w:lineRule="auto" w:line="480"/>
        <w:ind w:right="-708" w:firstLine="851"/>
        <w:rPr/>
      </w:pPr>
      <w:r>
        <w:rPr/>
      </w:r>
    </w:p>
    <w:p>
      <w:pPr>
        <w:pStyle w:val="Iniiaiieoaeno"/>
        <w:spacing w:lineRule="auto" w:line="480"/>
        <w:ind w:right="-708" w:firstLine="851"/>
        <w:rPr/>
      </w:pPr>
      <w:r>
        <w:rPr/>
        <w:t xml:space="preserve">Отнюдь не с самого начала я стал одним из лучших на курсе. В первый год медицинской школы успехи мои были средними. Тогда я понял, как важны по-настоящему глубокие знания. Я посещал лекции, но, особенно если попадался скучный лектор, толку было немного. </w:t>
      </w:r>
    </w:p>
    <w:p>
      <w:pPr>
        <w:pStyle w:val="Iniiaiieoaeno"/>
        <w:spacing w:lineRule="auto" w:line="480"/>
        <w:ind w:right="-708" w:firstLine="851"/>
        <w:rPr/>
      </w:pPr>
      <w:r>
        <w:rPr/>
        <w:t>Я стал компенсировать это тщательной работой с учебниками. На втором курсе я посещал несколько лекционных циклов. Обычно я вставал около шести утра и усаживался за учебники, пока не разбирался в деталях каждой теории. Один предприимчивый студент делал отличные конспекты лекций и продавал их за небольшую плату. Я был одним из покупателей, и так же тщательно, как учебники, штудировал эти конспекты.</w:t>
      </w:r>
    </w:p>
    <w:p>
      <w:pPr>
        <w:pStyle w:val="Iniiaiieoaeno"/>
        <w:spacing w:lineRule="auto" w:line="480"/>
        <w:ind w:right="-708" w:firstLine="851"/>
        <w:rPr/>
      </w:pPr>
      <w:r>
        <w:rPr/>
        <w:t>На втором курсе я все время посвящал только учебе, пока не шел спать в одиннадцать часов. На третьем курсе, когда я стал заниматься с новичками, мне пригодилось то, что я прекрасно знал материал.</w:t>
      </w:r>
    </w:p>
    <w:p>
      <w:pPr>
        <w:pStyle w:val="Iniiaiieoaeno"/>
        <w:spacing w:lineRule="auto" w:line="480"/>
        <w:ind w:right="-708" w:firstLine="851"/>
        <w:rPr/>
      </w:pPr>
      <w:r>
        <w:rPr/>
      </w:r>
    </w:p>
    <w:p>
      <w:pPr>
        <w:pStyle w:val="Iniiaiieoaeno"/>
        <w:spacing w:lineRule="auto" w:line="480"/>
        <w:ind w:right="-708" w:firstLine="851"/>
        <w:rPr>
          <w:caps/>
        </w:rPr>
      </w:pPr>
      <w:r>
        <w:rPr>
          <w:caps/>
        </w:rPr>
        <w:t>Глава 11. Следующий шаг</w:t>
      </w:r>
    </w:p>
    <w:p>
      <w:pPr>
        <w:pStyle w:val="Iniiaiieoaeno"/>
        <w:spacing w:lineRule="auto" w:line="480"/>
        <w:ind w:right="-708" w:firstLine="851"/>
        <w:rPr>
          <w:caps/>
        </w:rPr>
      </w:pPr>
      <w:r>
        <w:rPr>
          <w:caps/>
        </w:rPr>
      </w:r>
    </w:p>
    <w:p>
      <w:pPr>
        <w:pStyle w:val="Iniiaiieoaeno"/>
        <w:spacing w:lineRule="auto" w:line="480"/>
        <w:ind w:right="-708" w:firstLine="851"/>
        <w:rPr/>
      </w:pPr>
      <w:r>
        <w:rPr/>
        <w:t>“</w:t>
      </w:r>
      <w:r>
        <w:rPr>
          <w:i/>
        </w:rPr>
        <w:t>Должен же быть какой-нибудь способ полегче</w:t>
      </w:r>
      <w:r>
        <w:rPr/>
        <w:t xml:space="preserve">”, – подумал я, наблюдая за преподавателем. Даже такому умелому и опытному нейрохирургу было трудно найти овальное отверстие, расположенное в основании черепа. Он оперировал женщину, страдающую воспалением тройничного нерва, причиняющего сильную боль. </w:t>
      </w:r>
    </w:p>
    <w:p>
      <w:pPr>
        <w:pStyle w:val="Iniiaiieoaeno"/>
        <w:spacing w:lineRule="auto" w:line="480"/>
        <w:ind w:right="-708" w:firstLine="851"/>
        <w:rPr/>
      </w:pPr>
      <w:r>
        <w:rPr/>
        <w:t xml:space="preserve">– </w:t>
      </w:r>
      <w:r>
        <w:rPr/>
        <w:t xml:space="preserve">Самое трудное – найти овальное отверстие, – сказал хирург, зондируя его при помощи длинной тонкой иглы. </w:t>
      </w:r>
    </w:p>
    <w:p>
      <w:pPr>
        <w:pStyle w:val="Iniiaiieoaeno"/>
        <w:spacing w:lineRule="auto" w:line="480"/>
        <w:ind w:right="-708" w:firstLine="851"/>
        <w:rPr/>
      </w:pPr>
      <w:r>
        <w:rPr/>
        <w:t xml:space="preserve">Я начал сам с собой спорить: </w:t>
      </w:r>
    </w:p>
    <w:p>
      <w:pPr>
        <w:pStyle w:val="Iniiaiieoaeno"/>
        <w:spacing w:lineRule="auto" w:line="480"/>
        <w:ind w:right="-708" w:firstLine="851"/>
        <w:rPr/>
      </w:pPr>
      <w:r>
        <w:rPr/>
        <w:t xml:space="preserve">– </w:t>
      </w:r>
      <w:r>
        <w:rPr>
          <w:i/>
        </w:rPr>
        <w:t>Ты в нейрохирургии новичок, а как всегда думаешь, что все знаешь. Пойми, они много лет этим занимаются</w:t>
      </w:r>
      <w:r>
        <w:rPr/>
        <w:t>.</w:t>
      </w:r>
    </w:p>
    <w:p>
      <w:pPr>
        <w:pStyle w:val="Iniiaiieoaeno"/>
        <w:spacing w:lineRule="auto" w:line="480"/>
        <w:ind w:right="-708" w:firstLine="851"/>
        <w:rPr/>
      </w:pPr>
      <w:r>
        <w:rPr/>
        <w:t xml:space="preserve">– </w:t>
      </w:r>
      <w:r>
        <w:rPr>
          <w:i/>
        </w:rPr>
        <w:t>Только из этого не следует</w:t>
      </w:r>
      <w:r>
        <w:rPr/>
        <w:t xml:space="preserve">, – возражал другой голос, – </w:t>
      </w:r>
      <w:r>
        <w:rPr>
          <w:i/>
        </w:rPr>
        <w:t>что они все знают</w:t>
      </w:r>
      <w:r>
        <w:rPr/>
        <w:t>.</w:t>
      </w:r>
    </w:p>
    <w:p>
      <w:pPr>
        <w:pStyle w:val="Iniiaiieoaeno"/>
        <w:spacing w:lineRule="auto" w:line="480"/>
        <w:ind w:right="-708" w:firstLine="851"/>
        <w:rPr/>
      </w:pPr>
      <w:r>
        <w:rPr/>
        <w:t xml:space="preserve">– </w:t>
      </w:r>
      <w:r>
        <w:rPr>
          <w:i/>
        </w:rPr>
        <w:t>Брось, у тебя еще будет шанс перевернуть весь мир</w:t>
      </w:r>
      <w:r>
        <w:rPr/>
        <w:t xml:space="preserve">. </w:t>
      </w:r>
    </w:p>
    <w:p>
      <w:pPr>
        <w:pStyle w:val="Iniiaiieoaeno"/>
        <w:spacing w:lineRule="auto" w:line="480"/>
        <w:ind w:right="-708" w:firstLine="851"/>
        <w:rPr/>
      </w:pPr>
      <w:r>
        <w:rPr/>
        <w:t>Даже прекратив спор с самим собой, я не мог отделаться от мысли, что должен быть какой-то более легкий способ. Поиск овального отверстия отнимал у хирурга драгоценное время и ничем не помогал пациенту.</w:t>
      </w:r>
    </w:p>
    <w:p>
      <w:pPr>
        <w:pStyle w:val="Iniiaiieoaeno"/>
        <w:spacing w:lineRule="auto" w:line="480"/>
        <w:ind w:right="-708" w:firstLine="851"/>
        <w:rPr/>
      </w:pPr>
      <w:r>
        <w:rPr/>
        <w:t xml:space="preserve">– </w:t>
      </w:r>
      <w:r>
        <w:rPr>
          <w:i/>
        </w:rPr>
        <w:t>Отлично, умник. Тогда ищи то, что нужно</w:t>
      </w:r>
      <w:r>
        <w:rPr/>
        <w:t>.</w:t>
      </w:r>
    </w:p>
    <w:p>
      <w:pPr>
        <w:pStyle w:val="Iniiaiieoaeno"/>
        <w:spacing w:lineRule="auto" w:line="480"/>
        <w:ind w:right="-708" w:firstLine="851"/>
        <w:rPr/>
      </w:pPr>
      <w:r>
        <w:rPr/>
        <w:t xml:space="preserve">Именно этим я и решил заняться. </w:t>
      </w:r>
    </w:p>
    <w:p>
      <w:pPr>
        <w:pStyle w:val="Iniiaiieoaeno"/>
        <w:spacing w:lineRule="auto" w:line="480"/>
        <w:ind w:right="-708" w:firstLine="851"/>
        <w:rPr/>
      </w:pPr>
      <w:r>
        <w:rPr/>
        <w:t>У меня была годовая клиническая практика в медицинской школе Мичиганского университета, теперь наступила очередь цикла по нейрохирургии. На каждый предмет отводился месяц, как раз на одном из занятий этого цикла хирург и объяснял нам, как трудно найти маленькое отверстие в основании черепа.</w:t>
      </w:r>
    </w:p>
    <w:p>
      <w:pPr>
        <w:pStyle w:val="Iniiaiieoaeno"/>
        <w:spacing w:lineRule="auto" w:line="480"/>
        <w:ind w:right="-708" w:firstLine="851"/>
        <w:rPr/>
      </w:pPr>
      <w:r>
        <w:rPr/>
        <w:t xml:space="preserve">Проспорив сам с собой еще какое-то время, я решил воспользоваться тем, что у меня после прошлогодней работы техником в радиологической лаборатории остались там друзья. Я пошел к ним и рассказал, что меня занимает. Это показалось им интересным, и они разрешили мне приходить в лабораторию и пользоваться оборудованием. </w:t>
      </w:r>
    </w:p>
    <w:p>
      <w:pPr>
        <w:pStyle w:val="Iniiaiieoaeno"/>
        <w:spacing w:lineRule="auto" w:line="480"/>
        <w:ind w:right="-708" w:firstLine="851"/>
        <w:rPr/>
      </w:pPr>
      <w:r>
        <w:rPr/>
        <w:t>Несколько дней я придумывал и опробовал разные варианты, пока не наткнулся на простое решение – помещая спереди и сзади от черепа два крошечных металлических колечка, я выравнивал их так, что овальное отверстие было точно между ними. Используя эту технику, врач мог сэкономить время и силы, потому что ему не приходилось ощупывать весь череп.</w:t>
      </w:r>
    </w:p>
    <w:p>
      <w:pPr>
        <w:pStyle w:val="Iniiaiieoaeno"/>
        <w:spacing w:lineRule="auto" w:line="480"/>
        <w:ind w:right="-708" w:firstLine="851"/>
        <w:rPr/>
      </w:pPr>
      <w:r>
        <w:rPr/>
        <w:t>Додумался я до этого таким способом: “Прямая определяется двумя точками, поэтому я могу поместить одно кольцо на затылочной части черепа позади того места, где должно быть овальное отверстие. Тогда другое я помещаю на передней части черепа. Просвечивая череп пучком рентгеновских лучей, я могу поворачивать голову пациента до тех пор, пока кольца не окажутся на одой линии. В этом случае отверстие будет между ними”.</w:t>
      </w:r>
    </w:p>
    <w:p>
      <w:pPr>
        <w:pStyle w:val="Iniiaiieoaeno"/>
        <w:spacing w:lineRule="auto" w:line="480"/>
        <w:ind w:right="-708" w:firstLine="851"/>
        <w:rPr/>
      </w:pPr>
      <w:r>
        <w:rPr/>
        <w:t>Когда я ее придумал, процедура стала казаться простой и ясной, хотя, очевидно, никто не додумался до нее раньше. Я не стал пока о ней никому рассказывать. Я хотел упростить работу, а не произвести на кого-то впечатление или показать преподавателям новую технику.</w:t>
      </w:r>
    </w:p>
    <w:p>
      <w:pPr>
        <w:pStyle w:val="Iniiaiieoaeno"/>
        <w:spacing w:lineRule="auto" w:line="480"/>
        <w:ind w:right="-708" w:firstLine="851"/>
        <w:rPr/>
      </w:pPr>
      <w:r>
        <w:rPr/>
        <w:t>Некоторое время я мучился вопросом: “</w:t>
      </w:r>
      <w:r>
        <w:rPr>
          <w:i/>
        </w:rPr>
        <w:t>Напал ли я на новую область, которой раньше никто не обнаруживал, или мне просто кажется, что я нашел неизвестную никому технику</w:t>
      </w:r>
      <w:r>
        <w:rPr/>
        <w:t xml:space="preserve">”. В конце концов я решил, раз этот метод мне помогает, это уже важно. </w:t>
      </w:r>
    </w:p>
    <w:p>
      <w:pPr>
        <w:pStyle w:val="Iniiaiieoaeno"/>
        <w:spacing w:lineRule="auto" w:line="480"/>
        <w:ind w:right="-708" w:firstLine="851"/>
        <w:rPr/>
      </w:pPr>
      <w:r>
        <w:rPr/>
        <w:t>Начав применять подобную процедуру в процессе реальных операций, я понял, насколько она облегчает дело. После двух таких операций я рассказал об этом моим преподавателям по нейрохирургии и продемонстрировал им метод. Профессор наблюдал, медленно качая головой и улыбаясь.</w:t>
      </w:r>
    </w:p>
    <w:p>
      <w:pPr>
        <w:pStyle w:val="Iniiaiieoaeno"/>
        <w:spacing w:lineRule="auto" w:line="480"/>
        <w:ind w:right="-708" w:firstLine="851"/>
        <w:rPr/>
      </w:pPr>
      <w:r>
        <w:rPr/>
        <w:t xml:space="preserve">– </w:t>
      </w:r>
      <w:r>
        <w:rPr/>
        <w:t>Невероятно, Карсон!</w:t>
      </w:r>
    </w:p>
    <w:p>
      <w:pPr>
        <w:pStyle w:val="Iniiaiieoaeno"/>
        <w:spacing w:lineRule="auto" w:line="480"/>
        <w:ind w:right="-708" w:firstLine="851"/>
        <w:rPr/>
      </w:pPr>
      <w:r>
        <w:rPr/>
        <w:t>К счастью, моя идея не вызвала у них возмущения.</w:t>
      </w:r>
      <w:r>
        <w:rPr>
          <w:rStyle w:val="Ciaeniinee"/>
          <w:rStyle w:val="FootnoteAnchor"/>
        </w:rPr>
        <w:footnoteReference w:customMarkFollows="1" w:id="7"/>
        <w:t>*</w:t>
      </w:r>
      <w:r>
        <w:rPr/>
        <w:t xml:space="preserve"> </w:t>
      </w:r>
    </w:p>
    <w:p>
      <w:pPr>
        <w:pStyle w:val="Iniiaiieoaeno"/>
        <w:spacing w:lineRule="auto" w:line="480"/>
        <w:ind w:right="-708" w:firstLine="851"/>
        <w:rPr/>
      </w:pPr>
      <w:r>
        <w:rPr/>
        <w:t>Началось все с легкого интереса к нейрохирургии, но вскоре эта область настолько стала меня занимать, что я уже не мог от нее отделаться. Замечу сразу, что со мной такое случалось и раньше. Мне хотелось узнать еще что-нибудь. Я стал читать все, что было напечатано по этой теме. Сосредоточенность на предмете и растущее желание узнать еще больше привели к тому, что я, сам того не желая, стал выделяться среди других интернов.</w:t>
      </w:r>
    </w:p>
    <w:p>
      <w:pPr>
        <w:pStyle w:val="Iniiaiieoaeno"/>
        <w:spacing w:lineRule="auto" w:line="480"/>
        <w:ind w:right="-708" w:firstLine="851"/>
        <w:rPr/>
      </w:pPr>
      <w:r>
        <w:rPr/>
        <w:t>Во время второго цикла – четвертого года обучения в медицинской школе – я понял, что знаю о нейрохирургии больше, чем любой другой интерн и ординатор. Во время врачебных обходов преподаватели спрашивали, что мы думаем по поводу пациентов. Если кто-то из ординаторов не мог ответить, профессор всегда обращался ко мне: “Скажите-ка им, Карсон”.</w:t>
      </w:r>
    </w:p>
    <w:p>
      <w:pPr>
        <w:pStyle w:val="Iniiaiieoaeno"/>
        <w:spacing w:lineRule="auto" w:line="480"/>
        <w:ind w:right="-708" w:firstLine="851"/>
        <w:rPr/>
      </w:pPr>
      <w:r>
        <w:rPr/>
        <w:t>К счастью, я всегда отвечал , хотя был еще только студентом. Естественно, я был очень доволен своими успехами. Я был вознагражден за труд и стремление к глубоким знаниям. Почему бы и нет? Я хотел стать врачом, самым лучшим, самым образованным!</w:t>
      </w:r>
    </w:p>
    <w:p>
      <w:pPr>
        <w:pStyle w:val="Iniiaiieoaeno"/>
        <w:spacing w:lineRule="auto" w:line="480"/>
        <w:ind w:right="-708" w:firstLine="851"/>
        <w:rPr/>
      </w:pPr>
      <w:r>
        <w:rPr/>
        <w:t>В то же время некоторые интерны и ординаторы стали переваливать на меня свои собственные обязанности. Думаю, никогда не забуду, как в первый раз дежурный ординатор сказал:</w:t>
      </w:r>
    </w:p>
    <w:p>
      <w:pPr>
        <w:pStyle w:val="Iniiaiieoaeno"/>
        <w:spacing w:lineRule="auto" w:line="480"/>
        <w:ind w:right="-708" w:firstLine="851"/>
        <w:rPr/>
      </w:pPr>
      <w:r>
        <w:rPr/>
        <w:t xml:space="preserve">– </w:t>
      </w:r>
      <w:r>
        <w:rPr/>
        <w:t>Карсон, ты столько знаешь, почему бы тебе не подежурить на вызовах? Если с чем-нибудь не справишься, позовешь. Я пойду в ординаторскую и чуток посплю.</w:t>
      </w:r>
    </w:p>
    <w:p>
      <w:pPr>
        <w:pStyle w:val="Iniiaiieoaeno"/>
        <w:spacing w:lineRule="auto" w:line="480"/>
        <w:ind w:right="-708" w:firstLine="851"/>
        <w:rPr/>
      </w:pPr>
      <w:r>
        <w:rPr/>
        <w:t>Конечно, он не имел права так поступать, но он устал, а я был рад возможности попрактиковаться и с энтузиазмом согласился. Скоро и другие ординаторы стали отдавать мне свои вызовы и своих больных.</w:t>
      </w:r>
    </w:p>
    <w:p>
      <w:pPr>
        <w:pStyle w:val="Iniiaiieoaeno"/>
        <w:spacing w:lineRule="auto" w:line="480"/>
        <w:ind w:right="-708" w:firstLine="851"/>
        <w:rPr/>
      </w:pPr>
      <w:r>
        <w:rPr/>
        <w:t>В каком-то смысле они меня использовали, потому что добавочные вызовы означали больше рабочих часов. Но мне нравилась нейрохирургия, и я получал столько удовольствия от участия в операциях, что если бы меня попросили работать еще больше, я бы согласился и на это.</w:t>
      </w:r>
    </w:p>
    <w:p>
      <w:pPr>
        <w:pStyle w:val="Iniiaiieoaeno"/>
        <w:spacing w:lineRule="auto" w:line="480"/>
        <w:ind w:right="-708" w:firstLine="851"/>
        <w:rPr/>
      </w:pPr>
      <w:r>
        <w:rPr/>
        <w:t>Преподаватели не вмешивались, хотя наверняка знали, что происходит, сам я, конечно, не собирался обсуждать это с ними. Мне нравилось быть студентом-медиком. Я был первым звеном в цепи лечения и получал от этого ни с чем ни сравнимое удовольствие. Проблем с моей добавочной нагрузкой не возникало, с интернами и ординаторами у меня установились хорошие отношения. Добавочная практика позволила мне понять, что эта специальность увлекает меня больше всех других.</w:t>
      </w:r>
    </w:p>
    <w:p>
      <w:pPr>
        <w:pStyle w:val="Iniiaiieoaeno"/>
        <w:spacing w:lineRule="auto" w:line="480"/>
        <w:ind w:right="-708" w:firstLine="851"/>
        <w:rPr/>
      </w:pPr>
      <w:r>
        <w:rPr/>
        <w:t>Я часто думал, обходя палаты: “</w:t>
      </w:r>
      <w:r>
        <w:rPr>
          <w:i/>
        </w:rPr>
        <w:t>Если это так замечательно, пока я еще студент, насколько же лучше будет, когда я закончу ординатуру</w:t>
      </w:r>
      <w:r>
        <w:rPr/>
        <w:t>”. Каждый день я бывал на обходах, лекциях или на демонстрациях в операционной. Все воспринималось мною как увлекательнейшее приключение, потому что я знал, что набираю опыт и знания, чтобы отточить мастерство, которое сделает меня первоклассным нейрохирургом.</w:t>
      </w:r>
    </w:p>
    <w:p>
      <w:pPr>
        <w:pStyle w:val="Iniiaiieoaeno"/>
        <w:spacing w:lineRule="auto" w:line="480"/>
        <w:ind w:right="-708" w:firstLine="851"/>
        <w:rPr/>
      </w:pPr>
      <w:r>
        <w:rPr/>
        <w:t>Так продолжалось в течение четвертого курса медицинской школы, во время годичной интернатуры и тогда, когда я уже стал ординатором.</w:t>
      </w:r>
    </w:p>
    <w:p>
      <w:pPr>
        <w:pStyle w:val="Iniiaiieoaeno"/>
        <w:spacing w:lineRule="auto" w:line="480"/>
        <w:ind w:right="-708" w:firstLine="851"/>
        <w:rPr/>
      </w:pPr>
      <w:r>
        <w:rPr/>
        <w:t>Я не сомневался, что в выборе специальности двигаюсь в правильном направлении. Ребенком я собирался стать врачом-миссионером, потом увлекся психиатрией. Студенты-медики всегда в качестве практики участвуют в клинических разборах и демонстрациях, проводимых различными специалистами, рассказывающими о своих областях медицины. Нейрохирургия заслонила для меня все остальное. Она, как ничто другое, привлекала меня, когда врачи демонстрировали клиническую картину до и после операции. “Эти прекрасные врачи могут все”, – восхищался я. Меня поймали на крючок, как только я взглянул на человеческий мозг и увидел, как человеческие руки орудуют над центрами интеллекта, эмоций и движений, помогая их исцелению. Когда выяснилось, что мои руки тверды, и я интуитивно понимаю, что они должны делать с мозгом пациента, я понял, что нашел свое призвание. Выбор, определивший мою работу и жизнь, был сделан.</w:t>
      </w:r>
    </w:p>
    <w:p>
      <w:pPr>
        <w:pStyle w:val="Iniiaiieoaeno"/>
        <w:spacing w:lineRule="auto" w:line="480"/>
        <w:ind w:right="-708" w:firstLine="851"/>
        <w:rPr/>
      </w:pPr>
      <w:r>
        <w:rPr/>
        <w:t>Тут сошлись все грани моей деятельности. Во-первых, увлеченность нейрохирургией, во-вторых, все возрастающий интерес к исследованиям мозга, в-третьих, применение данного Богом таланта – координации глаза и руки, моих дарованных рук. Все толкало меня именно в эту область, выбор нейрохирургии воспринимался как наиболее естественный.</w:t>
      </w:r>
    </w:p>
    <w:p>
      <w:pPr>
        <w:pStyle w:val="Iniiaiieoaeno"/>
        <w:spacing w:lineRule="auto" w:line="480"/>
        <w:ind w:right="-708" w:firstLine="851"/>
        <w:rPr/>
      </w:pPr>
      <w:r>
        <w:rPr/>
        <w:t xml:space="preserve">На третьем курсе медицинской школы у нас были длившиеся по месяцу циклы, позволявшие представить себе каждую из областей медицины. Я попросил разрешения пройти два цикла по нейрохирургии, и оба были очень успешны. </w:t>
      </w:r>
    </w:p>
    <w:p>
      <w:pPr>
        <w:pStyle w:val="Iniiaiieoaeno"/>
        <w:spacing w:lineRule="auto" w:line="480"/>
        <w:ind w:right="-708" w:firstLine="851"/>
        <w:rPr/>
      </w:pPr>
      <w:r>
        <w:rPr/>
        <w:t>В Мичигане была великолепная медицинская программа, и если бы не один неожиданный случай, я остался бы там проходить интернатуру и ординатуру. Я считал, что ординатуру лучше проходить там, где ты учился.</w:t>
      </w:r>
    </w:p>
    <w:p>
      <w:pPr>
        <w:pStyle w:val="Iniiaiieoaeno"/>
        <w:spacing w:lineRule="auto" w:line="480"/>
        <w:ind w:right="-708" w:firstLine="851"/>
        <w:rPr/>
      </w:pPr>
      <w:r>
        <w:rPr/>
        <w:t>Однажды я подслушал разговор, который изменил мои планы. Один преподаватель, не знавший, что я рядом, говорил другому о заведующем кафедрой нейрохирургии:</w:t>
      </w:r>
    </w:p>
    <w:p>
      <w:pPr>
        <w:pStyle w:val="Iniiaiieoaeno"/>
        <w:spacing w:lineRule="auto" w:line="480"/>
        <w:ind w:right="-708" w:firstLine="851"/>
        <w:rPr/>
      </w:pPr>
      <w:r>
        <w:rPr/>
        <w:t xml:space="preserve">– </w:t>
      </w:r>
      <w:r>
        <w:rPr/>
        <w:t>Его скоро тут не будет.</w:t>
      </w:r>
    </w:p>
    <w:p>
      <w:pPr>
        <w:pStyle w:val="Iniiaiieoaeno"/>
        <w:spacing w:lineRule="auto" w:line="480"/>
        <w:ind w:right="-708" w:firstLine="851"/>
        <w:rPr/>
      </w:pPr>
      <w:r>
        <w:rPr/>
        <w:t xml:space="preserve">– </w:t>
      </w:r>
      <w:r>
        <w:rPr/>
        <w:t>Думаешь, это так серьезно? – спросил другой.</w:t>
      </w:r>
    </w:p>
    <w:p>
      <w:pPr>
        <w:pStyle w:val="Iniiaiieoaeno"/>
        <w:spacing w:lineRule="auto" w:line="480"/>
        <w:ind w:right="-708" w:firstLine="851"/>
        <w:rPr/>
      </w:pPr>
      <w:r>
        <w:rPr/>
        <w:t xml:space="preserve">– </w:t>
      </w:r>
      <w:r>
        <w:rPr/>
        <w:t>Без сомнения. Он мне сам сказал. Это слишком связано с политической борьбой.</w:t>
      </w:r>
    </w:p>
    <w:p>
      <w:pPr>
        <w:pStyle w:val="Iniiaiieoaeno"/>
        <w:spacing w:lineRule="auto" w:line="480"/>
        <w:ind w:right="-708" w:firstLine="851"/>
        <w:rPr/>
      </w:pPr>
      <w:r>
        <w:rPr/>
        <w:t>Случайный разговор заставил меня переменить планы относительно Мичиганского университета. Изменения преподавательского состава ужесточили требования к программам для ординаторов. Когда на сцене появился временно исполняющий обязанности заведующего кафедрой, он оказался временным человеком, не знающим, надолго ли останется здесь. В связи с этим среди ординаторов воцарились хаос и неопределенность, взгляды разделились, начались перемены сотрудников. Я не хотел в этом участвовать, потому что считал, что это может вредно сказаться на моей работе и на будущем.</w:t>
      </w:r>
    </w:p>
    <w:p>
      <w:pPr>
        <w:pStyle w:val="Iniiaiieoaeno"/>
        <w:spacing w:lineRule="auto" w:line="480"/>
        <w:ind w:right="-708" w:firstLine="851"/>
        <w:rPr/>
      </w:pPr>
      <w:r>
        <w:rPr/>
        <w:t>С одной стороны это, а с другой то, что я давно восхищался медицинской школой Университета Джонса Хопкинса, привело меня к решению, что я подаю туда.</w:t>
      </w:r>
    </w:p>
    <w:p>
      <w:pPr>
        <w:pStyle w:val="Iniiaiieoaeno"/>
        <w:spacing w:lineRule="auto" w:line="480"/>
        <w:ind w:right="-708" w:firstLine="851"/>
        <w:rPr/>
      </w:pPr>
      <w:r>
        <w:rPr/>
        <w:t>Послав туда заявление осенью 1976 года, я не испытывал особенного трепета, потому что знал, что подготовлен так хорошо, как только возможно. У меня были прекрасные оценки и высокие баллы на аттестационных экзаменах. Была только одна проблема – в ординатуру больницы Университета Джонса Хопкинса по кафедре нейрохирургии принимали двух человек, а заявлений было подано 125.</w:t>
      </w:r>
    </w:p>
    <w:p>
      <w:pPr>
        <w:pStyle w:val="Iniiaiieoaeno"/>
        <w:spacing w:lineRule="auto" w:line="480"/>
        <w:ind w:right="-708" w:firstLine="851"/>
        <w:rPr/>
      </w:pPr>
      <w:r>
        <w:rPr/>
        <w:t>Я послал свое заявление и через несколько недель получил чудесное известие, что должен пройти собеседование. Это еще не обязательно означало зачисление, но делало его очень вероятным. Я знал, что требования были настолько жесткими, что они вызвали на собеседование только нескольких человек.</w:t>
      </w:r>
    </w:p>
    <w:p>
      <w:pPr>
        <w:pStyle w:val="Iniiaiieoaeno"/>
        <w:spacing w:lineRule="auto" w:line="480"/>
        <w:ind w:right="-708" w:firstLine="851"/>
        <w:rPr/>
      </w:pPr>
      <w:r>
        <w:rPr/>
      </w:r>
    </w:p>
    <w:p>
      <w:pPr>
        <w:pStyle w:val="Iniiaiieoaeno"/>
        <w:spacing w:lineRule="auto" w:line="480"/>
        <w:ind w:right="-708" w:firstLine="851"/>
        <w:rPr/>
      </w:pPr>
      <w:r>
        <w:rPr/>
        <w:t>* * *</w:t>
      </w:r>
    </w:p>
    <w:p>
      <w:pPr>
        <w:pStyle w:val="Iniiaiieoaeno"/>
        <w:spacing w:lineRule="auto" w:line="480"/>
        <w:ind w:right="-708" w:firstLine="851"/>
        <w:rPr/>
      </w:pPr>
      <w:r>
        <w:rPr/>
      </w:r>
    </w:p>
    <w:p>
      <w:pPr>
        <w:pStyle w:val="Iniiaiieoaeno"/>
        <w:spacing w:lineRule="auto" w:line="480"/>
        <w:ind w:right="-708" w:firstLine="851"/>
        <w:rPr/>
      </w:pPr>
      <w:r>
        <w:rPr/>
        <w:t>Манеры доктора Джорджа Удварели, главы нейрохирургической учебной программы, были таковы, что я сразу же почувствовал себя легко. Его большой кабинет был со вкусом украшен старинными предметами. Говорил он с мягким венгерским акцентом, по комнате со сладким ароматом вился дымок его трубки. Он начал задавать вопросы, и я почувствовал, что мои ответы его искренне интересуют. Мне стало понятно, что он беспристрастен в своих оценках.</w:t>
      </w:r>
    </w:p>
    <w:p>
      <w:pPr>
        <w:pStyle w:val="Iniiaiieoaeno"/>
        <w:spacing w:lineRule="auto" w:line="480"/>
        <w:ind w:right="-708" w:firstLine="851"/>
        <w:rPr/>
      </w:pPr>
      <w:r>
        <w:rPr/>
        <w:t xml:space="preserve">– </w:t>
      </w:r>
      <w:r>
        <w:rPr/>
        <w:t>Расскажите мне немного о себе, – начал он, глядя на меня через стол.</w:t>
      </w:r>
    </w:p>
    <w:p>
      <w:pPr>
        <w:pStyle w:val="Iniiaiieoaeno"/>
        <w:spacing w:lineRule="auto" w:line="480"/>
        <w:ind w:right="-708" w:firstLine="851"/>
        <w:rPr/>
      </w:pPr>
      <w:r>
        <w:rPr/>
        <w:t>У него была прямая, заинтересованная манера разговаривать, и я почувствовал облегчение. Я сделал глубокий вдох и посмотрел ему в глаза. Могу ли я быть самим собой? “</w:t>
      </w:r>
      <w:r>
        <w:rPr>
          <w:i/>
        </w:rPr>
        <w:t>Помоги мне, Боже</w:t>
      </w:r>
      <w:r>
        <w:rPr/>
        <w:t xml:space="preserve">, – молился я , – </w:t>
      </w:r>
      <w:r>
        <w:rPr>
          <w:i/>
        </w:rPr>
        <w:t>если в этом Твоя воля, если Ты привел меня в это место, помоги мне ответить так, чтобы попасть в эту школу</w:t>
      </w:r>
      <w:r>
        <w:rPr/>
        <w:t>”.</w:t>
      </w:r>
    </w:p>
    <w:p>
      <w:pPr>
        <w:pStyle w:val="Iniiaiieoaeno"/>
        <w:spacing w:lineRule="auto" w:line="480"/>
        <w:ind w:right="-708" w:firstLine="851"/>
        <w:rPr/>
      </w:pPr>
      <w:r>
        <w:rPr/>
        <w:t xml:space="preserve">– </w:t>
      </w:r>
      <w:r>
        <w:rPr/>
        <w:t>Университет Джонса Хопкинса, – начал я, – мой первый и единственный выбор. Мне хотелось бы этой осенью попасть именно сюда.</w:t>
      </w:r>
    </w:p>
    <w:p>
      <w:pPr>
        <w:pStyle w:val="Iniiaiieoaeno"/>
        <w:spacing w:lineRule="auto" w:line="480"/>
        <w:ind w:right="-708" w:firstLine="851"/>
        <w:rPr/>
      </w:pPr>
      <w:r>
        <w:rPr/>
        <w:t>“</w:t>
      </w:r>
      <w:r>
        <w:rPr>
          <w:i/>
        </w:rPr>
        <w:t>Не слишком ли</w:t>
      </w:r>
      <w:r>
        <w:rPr/>
        <w:t xml:space="preserve">? – засомневался я. – </w:t>
      </w:r>
      <w:r>
        <w:rPr>
          <w:i/>
        </w:rPr>
        <w:t>Может, не надо так прямо говорить о том, чего хочу</w:t>
      </w:r>
      <w:r>
        <w:rPr/>
        <w:t>”.</w:t>
      </w:r>
    </w:p>
    <w:p>
      <w:pPr>
        <w:pStyle w:val="Iniiaiieoaeno"/>
        <w:spacing w:lineRule="auto" w:line="480"/>
        <w:ind w:right="-708" w:firstLine="851"/>
        <w:rPr/>
      </w:pPr>
      <w:r>
        <w:rPr/>
        <w:t>Не знаю, прав ли я был, но еще до поездки в Балтимор на собеседование, я решил, что прежде всего хочу быть самим собой, чтобы меня приняли таким, каков я есть, а не потому, что могу наболтать о себе с три короба.</w:t>
      </w:r>
    </w:p>
    <w:p>
      <w:pPr>
        <w:pStyle w:val="Iniiaiieoaeno"/>
        <w:spacing w:lineRule="auto" w:line="480"/>
        <w:ind w:right="-708" w:firstLine="851"/>
        <w:rPr/>
      </w:pPr>
      <w:r>
        <w:rPr/>
        <w:t xml:space="preserve">Задав сначала кое-какие вопросы обо мне самом, доктор Удварели перешел к медицине. </w:t>
      </w:r>
    </w:p>
    <w:p>
      <w:pPr>
        <w:pStyle w:val="Iniiaiieoaeno"/>
        <w:spacing w:lineRule="auto" w:line="480"/>
        <w:ind w:right="-708" w:firstLine="851"/>
        <w:rPr/>
      </w:pPr>
      <w:r>
        <w:rPr/>
        <w:t xml:space="preserve">– </w:t>
      </w:r>
      <w:r>
        <w:rPr/>
        <w:t>Почему вы решили стать врачом? – спросил он.</w:t>
      </w:r>
    </w:p>
    <w:p>
      <w:pPr>
        <w:pStyle w:val="Iniiaiieoaeno"/>
        <w:spacing w:lineRule="auto" w:line="480"/>
        <w:ind w:right="-708" w:firstLine="851"/>
        <w:rPr/>
      </w:pPr>
      <w:r>
        <w:rPr/>
        <w:t>Руки его лежали на большом столе.</w:t>
      </w:r>
    </w:p>
    <w:p>
      <w:pPr>
        <w:pStyle w:val="Iniiaiieoaeno"/>
        <w:spacing w:lineRule="auto" w:line="480"/>
        <w:ind w:right="-708" w:firstLine="851"/>
        <w:rPr/>
      </w:pPr>
      <w:r>
        <w:rPr/>
        <w:t xml:space="preserve">– </w:t>
      </w:r>
      <w:r>
        <w:rPr/>
        <w:t>О чем вы мечтали? Какова была ваша первоначальная область интересов?</w:t>
      </w:r>
    </w:p>
    <w:p>
      <w:pPr>
        <w:pStyle w:val="Iniiaiieoaeno"/>
        <w:spacing w:lineRule="auto" w:line="480"/>
        <w:ind w:right="-708" w:firstLine="851"/>
        <w:rPr/>
      </w:pPr>
      <w:r>
        <w:rPr/>
        <w:t>Каждый раз я старался отвечать четко и коротко. Однако в какой-то момент беседы доктор Удварели случайно упомянул о концерте, на котором был накануне вечером.</w:t>
      </w:r>
    </w:p>
    <w:p>
      <w:pPr>
        <w:pStyle w:val="Iniiaiieoaeno"/>
        <w:spacing w:lineRule="auto" w:line="480"/>
        <w:ind w:right="-708" w:firstLine="851"/>
        <w:rPr/>
      </w:pPr>
      <w:r>
        <w:rPr/>
        <w:t xml:space="preserve">– </w:t>
      </w:r>
      <w:r>
        <w:rPr/>
        <w:t>Да, да, – подхватил я, – Я тоже там был.</w:t>
      </w:r>
    </w:p>
    <w:p>
      <w:pPr>
        <w:pStyle w:val="Iniiaiieoaeno"/>
        <w:spacing w:lineRule="auto" w:line="480"/>
        <w:ind w:right="-708" w:firstLine="851"/>
        <w:rPr/>
      </w:pPr>
      <w:r>
        <w:rPr/>
        <w:t xml:space="preserve">– </w:t>
      </w:r>
      <w:r>
        <w:rPr/>
        <w:t>Неужели? – я понял, что он сильно поражен. – Вам понравилось?</w:t>
      </w:r>
    </w:p>
    <w:p>
      <w:pPr>
        <w:pStyle w:val="Iniiaiieoaeno"/>
        <w:spacing w:lineRule="auto" w:line="480"/>
        <w:ind w:right="-708" w:firstLine="851"/>
        <w:rPr/>
      </w:pPr>
      <w:r>
        <w:rPr/>
        <w:t xml:space="preserve">– </w:t>
      </w:r>
      <w:r>
        <w:rPr/>
        <w:t>Очень, – ответил я, добавив при этом, что скрипач-солист не так хорош, как я ожидал.</w:t>
      </w:r>
    </w:p>
    <w:p>
      <w:pPr>
        <w:pStyle w:val="Iniiaiieoaeno"/>
        <w:spacing w:lineRule="auto" w:line="480"/>
        <w:ind w:right="-708" w:firstLine="851"/>
        <w:rPr/>
      </w:pPr>
      <w:r>
        <w:rPr/>
        <w:t>Он наклонился вперед, лицо его оживилось.</w:t>
      </w:r>
    </w:p>
    <w:p>
      <w:pPr>
        <w:pStyle w:val="Iniiaiieoaeno"/>
        <w:spacing w:lineRule="auto" w:line="480"/>
        <w:ind w:right="-708" w:firstLine="851"/>
        <w:rPr/>
      </w:pPr>
      <w:r>
        <w:rPr/>
        <w:t xml:space="preserve">– </w:t>
      </w:r>
      <w:r>
        <w:rPr/>
        <w:t>Мне тоже так кажется. Он хорош, технически хорош, но…</w:t>
      </w:r>
    </w:p>
    <w:p>
      <w:pPr>
        <w:pStyle w:val="Iniiaiieoaeno"/>
        <w:spacing w:lineRule="auto" w:line="480"/>
        <w:ind w:right="-708" w:firstLine="851"/>
        <w:rPr/>
      </w:pPr>
      <w:r>
        <w:rPr/>
        <w:t>Что еще было в собеседовании, не помню, но доктор Удварели обожал классическую музыку, и мы долго, около часа, разговаривали о композиторах и различных музыкальных стилях. Я думаю, что он был ошеломлен тем, что негритянский мальчишка из Детройта так много знает о классической музыке.</w:t>
      </w:r>
    </w:p>
    <w:p>
      <w:pPr>
        <w:pStyle w:val="Iniiaiieoaeno"/>
        <w:spacing w:lineRule="auto" w:line="480"/>
        <w:ind w:right="-708" w:firstLine="851"/>
        <w:rPr/>
      </w:pPr>
      <w:r>
        <w:rPr/>
        <w:t>Выйдя из кабинета после собеседования, я размышлял, не сбил ли я с толку доктора Удварели, и не обернется ли это лирическое отступление против меня. Утешал я себя только тем, что он сам затронул эту тему и сделал ее главным предметом беседы.</w:t>
      </w:r>
    </w:p>
    <w:p>
      <w:pPr>
        <w:pStyle w:val="Iniiaiieoaeno"/>
        <w:spacing w:lineRule="auto" w:line="480"/>
        <w:ind w:right="-708" w:firstLine="851"/>
        <w:rPr/>
      </w:pPr>
      <w:r>
        <w:rPr/>
        <w:t xml:space="preserve">Много лет спустя доктор Удварели рассказал мне, что ему пришлось приложить значительные усилия, чтобы заведующий кафедрой доктор Лонг принял меня. </w:t>
      </w:r>
    </w:p>
    <w:p>
      <w:pPr>
        <w:pStyle w:val="Iniiaiieoaeno"/>
        <w:spacing w:lineRule="auto" w:line="480"/>
        <w:ind w:right="-708" w:firstLine="851"/>
        <w:rPr/>
      </w:pPr>
      <w:r>
        <w:rPr/>
        <w:t xml:space="preserve">– </w:t>
      </w:r>
      <w:r>
        <w:rPr/>
        <w:t xml:space="preserve">Знаешь, Бен, на меня произвели сильное впечатление твои оценки и награды за отлично сданные экзамены, твои рекомендации и то, как ты великолепно держался на собеседовании. </w:t>
      </w:r>
    </w:p>
    <w:p>
      <w:pPr>
        <w:pStyle w:val="Iniiaiieoaeno"/>
        <w:spacing w:lineRule="auto" w:line="480"/>
        <w:ind w:right="-708" w:firstLine="851"/>
        <w:rPr/>
      </w:pPr>
      <w:r>
        <w:rPr/>
        <w:t>Хотя он об этом ничего не сказал, я сделал вывод, что мой интерес к классической музыке явился решающим фактором.</w:t>
      </w:r>
    </w:p>
    <w:p>
      <w:pPr>
        <w:pStyle w:val="Iniiaiieoaeno"/>
        <w:spacing w:lineRule="auto" w:line="480"/>
        <w:ind w:right="-708" w:firstLine="851"/>
        <w:rPr/>
      </w:pPr>
      <w:r>
        <w:rPr/>
        <w:t xml:space="preserve">Я с удовольствием вспоминал, как в старших классах посвящал долгие часы занятиям, нацеленным на участие в “Кубке колледжей”. По иронии судьбы в тот год, когда я поступил в колледж, эта передача сошла со сцены, а я часто укорял себя, что потратил столько времени на изучение искусства, что казалось никому не нужным. </w:t>
      </w:r>
    </w:p>
    <w:p>
      <w:pPr>
        <w:pStyle w:val="Iniiaiieoaeno"/>
        <w:spacing w:lineRule="auto" w:line="480"/>
        <w:ind w:right="-708" w:firstLine="851"/>
        <w:rPr/>
      </w:pPr>
      <w:r>
        <w:rPr/>
        <w:t>Этот случай кое-чему меня научил. Знание никогда не бывает лишним. Как сказано у апостола Павла: “Притом знаем, что любящим Бога, призванным по Его изволению, все содействует ко благу” (Рим 8:28). Любовь, с которой я занимался классической музыкой, привлекла нас с Канди друг к другу и помогла мне попасть на лучшую кафедру нейрохирургии в Соединенных Штатах. Когда мы усердно трудимся для достижения опыта или знаний в какой-то области, это не остается невостребованным. В данном случае я явно увидел, как дело приносит плод. Кроме того, я верю, что задуманный Богом план нашей жизни охватывает ее целиком, и какие-то детали срабатывают, даже если мы и не знаем заранее, как это произойдет.</w:t>
      </w:r>
    </w:p>
    <w:p>
      <w:pPr>
        <w:pStyle w:val="Iniiaiieoaeno"/>
        <w:spacing w:lineRule="auto" w:line="480"/>
        <w:ind w:right="-708" w:firstLine="851"/>
        <w:rPr/>
      </w:pPr>
      <w:r>
        <w:rPr/>
        <w:t>Получив сообщение, что принят на специализацию по нейрохирургии, я возликовал. Теперь я буду учиться в самой лучшей учебной больнице в мире.</w:t>
      </w:r>
    </w:p>
    <w:p>
      <w:pPr>
        <w:pStyle w:val="Iniiaiieoaeno"/>
        <w:spacing w:lineRule="auto" w:line="480"/>
        <w:ind w:right="-708" w:firstLine="851"/>
        <w:rPr/>
      </w:pPr>
      <w:r>
        <w:rPr/>
        <w:t>Исчезли все сомнения относительно того, какой областью медицины я займусь. Моя замечательная мать, тяжелый труд и доверие к Богу внушили мне уверенность, что я стану хорошим врачом. Если я чего-то не знаю, то научусь. Несколько раз я повторял Канди: “Я могу научиться всему, что может любой другой человек”.</w:t>
      </w:r>
    </w:p>
    <w:p>
      <w:pPr>
        <w:pStyle w:val="Iniiaiieoaeno"/>
        <w:spacing w:lineRule="auto" w:line="480"/>
        <w:ind w:right="-708" w:firstLine="851"/>
        <w:rPr/>
      </w:pPr>
      <w:r>
        <w:rPr/>
        <w:t>Может быть, я был немножко слишком самоуверен. Не думаю, что слишком уж петушился, я никогда не ощущал своего превосходства над другими. Я прекрасно понимал возможности других людей. Однако в любом деле – будь то починка телевизора, исполнение музыки, работа секретаря – или хирургия – человек должен верить в себя и свои силы. Стараясь выполнять дело как можно лучше, нужно иметь уверенность, чтобы сказать: “Я могу делать все, а если чего-то не могу, знаю, где искать помощь”.</w:t>
      </w:r>
    </w:p>
    <w:p>
      <w:pPr>
        <w:pStyle w:val="Iniiaiieoaeno"/>
        <w:spacing w:lineRule="auto" w:line="480"/>
        <w:ind w:right="-708" w:firstLine="851"/>
        <w:rPr/>
      </w:pPr>
      <w:r>
        <w:rPr/>
      </w:r>
    </w:p>
    <w:p>
      <w:pPr>
        <w:pStyle w:val="Iniiaiieoaeno"/>
        <w:spacing w:lineRule="auto" w:line="480"/>
        <w:ind w:right="-708" w:firstLine="851"/>
        <w:rPr/>
      </w:pPr>
      <w:r>
        <w:rPr/>
        <w:t>* * *</w:t>
      </w:r>
    </w:p>
    <w:p>
      <w:pPr>
        <w:pStyle w:val="Iniiaiieoaeno"/>
        <w:spacing w:lineRule="auto" w:line="480"/>
        <w:ind w:right="-708" w:firstLine="851"/>
        <w:rPr/>
      </w:pPr>
      <w:r>
        <w:rPr/>
      </w:r>
    </w:p>
    <w:p>
      <w:pPr>
        <w:pStyle w:val="Iniiaiieoaeno"/>
        <w:spacing w:lineRule="auto" w:line="480"/>
        <w:ind w:right="-708" w:firstLine="851"/>
        <w:rPr/>
      </w:pPr>
      <w:r>
        <w:rPr/>
        <w:t xml:space="preserve">В то время жизнь моя была чудесна. Я получил множество отличий за клиническую работу в Мичиганском университете, наконец поступил в интернатуру, которая, возможно, была самой важной частью моего обучения. </w:t>
      </w:r>
    </w:p>
    <w:p>
      <w:pPr>
        <w:pStyle w:val="Iniiaiieoaeno"/>
        <w:spacing w:lineRule="auto" w:line="480"/>
        <w:ind w:right="-708" w:firstLine="851"/>
        <w:rPr/>
      </w:pPr>
      <w:r>
        <w:rPr/>
        <w:t>Моя личная жизнь была даже лучше. Весной 1975 года Канди кончила Йельский университет, а я – второй курс медицинской школы, и 6 июля мы поженились. До этого я жил вместе с Куртисом. В то время еще холостой, он демобилизовался с морской службы и заканчивал колледж при Мичиганском университете.</w:t>
      </w:r>
    </w:p>
    <w:p>
      <w:pPr>
        <w:pStyle w:val="Iniiaiieoaeno"/>
        <w:spacing w:lineRule="auto" w:line="480"/>
        <w:ind w:right="-708" w:firstLine="851"/>
        <w:rPr/>
      </w:pPr>
      <w:r>
        <w:rPr/>
        <w:t>Мы с Канди сняли свою собственную квартиру в Анн-Арборе, Канди легко устроилась на работу в государственное бюро по безработице. Следующие два года, пока я заканчивал медицинскую школу, она оформляла пособия по безработице и вела наше хозяйство.</w:t>
      </w:r>
    </w:p>
    <w:p>
      <w:pPr>
        <w:pStyle w:val="Iniiaiieoaeno"/>
        <w:spacing w:lineRule="auto" w:line="480"/>
        <w:ind w:right="-708" w:firstLine="851"/>
        <w:rPr/>
      </w:pPr>
      <w:r>
        <w:rPr/>
        <w:t>Нас обрадовал переезд из относительного маленького Анн-Арбора в Балтимор. Пока мы там жили, Канди работала в Коннектикутской страховой компании. Она могла устраиваться только на временную работу, которая поэтому всегда была конторского типа. Короткое время она продавала вакуумные очистители, а потом получила работу в Университете Джонса Хопкинса в качестве помощника по издательской деятельности у одного из профессоров-химиков.</w:t>
      </w:r>
    </w:p>
    <w:p>
      <w:pPr>
        <w:pStyle w:val="Iniiaiieoaeno"/>
        <w:spacing w:lineRule="auto" w:line="480"/>
        <w:ind w:right="-708" w:firstLine="851"/>
        <w:rPr/>
      </w:pPr>
      <w:r>
        <w:rPr/>
        <w:t>За два года Канди подготовила несколько университетских публикаций и осуществила ряд изданий. В это время ей также удалось вернуться к учебе.</w:t>
      </w:r>
    </w:p>
    <w:p>
      <w:pPr>
        <w:pStyle w:val="Iniiaiieoaeno"/>
        <w:spacing w:lineRule="auto" w:line="480"/>
        <w:ind w:right="-708" w:firstLine="851"/>
        <w:rPr/>
      </w:pPr>
      <w:r>
        <w:rPr/>
        <w:t>Поскольку она работала в университете и была замужем за ординатором, она получила возможность учиться бесплатно. Она продолжила обучение и получила магистерскую степень по коммерческой деятельности, потом перешла в “Торговый Банк и Кредит” и стала работать в отделе кредитования.</w:t>
      </w:r>
    </w:p>
    <w:p>
      <w:pPr>
        <w:pStyle w:val="Iniiaiieoaeno"/>
        <w:spacing w:lineRule="auto" w:line="480"/>
        <w:ind w:right="-708" w:firstLine="851"/>
        <w:rPr/>
      </w:pPr>
      <w:r>
        <w:rPr/>
        <w:t>У меня, как у ординатора было много работы. Я стремился иметь хорошие отношения с остальными, потому что не верил, что человек может продуктивно работать в одиночестве. В команде нужны все, важно понимать, что каждый жизненно необходим. Однако мне не нравилось, что некоторые врачи страдали снобизмом.</w:t>
      </w:r>
    </w:p>
    <w:p>
      <w:pPr>
        <w:pStyle w:val="Iniiaiieoaeno"/>
        <w:spacing w:lineRule="auto" w:line="480"/>
        <w:ind w:right="-708" w:firstLine="851"/>
        <w:rPr/>
      </w:pPr>
      <w:r>
        <w:rPr/>
        <w:t>Они не желали разговаривать с “простыми людьми” – нянечками, другим вспомогательным персоналом. Меня тревожила такая установка, мне было обидно за этих преданных работников. Без их поддержки мы, врачи, не можем работать эффективно. С самого начала я поставил за правило разговаривать с теми, кто, так сказать, занимает низкое положение, и стараться получше познакомиться с ними. Кроме того, откуда я сам? Мой добрый учитель, моя мать, научила меня тому, что люди – это просто люди. Их заработок или положение в жизни не делает их лучше или хуже.</w:t>
      </w:r>
    </w:p>
    <w:p>
      <w:pPr>
        <w:pStyle w:val="Iniiaiieoaeno"/>
        <w:spacing w:lineRule="auto" w:line="480"/>
        <w:ind w:right="-708" w:firstLine="851"/>
        <w:rPr/>
      </w:pPr>
      <w:r>
        <w:rPr/>
        <w:t xml:space="preserve">Когда у меня бывала свободная минута, я придирчиво осматривал палаты и знакомился с работающими там людьми. В конце концов это обернулось мне на пользу, хотя тогда я и не помышлял об этом. За время ординатуры я познакомился с нянечками и санитарами, проработавшими по 25–30 лет. У них был такой опыт наблюдения и ухода за больными, что они многому могли меня научить. </w:t>
      </w:r>
    </w:p>
    <w:p>
      <w:pPr>
        <w:pStyle w:val="Iniiaiieoaeno"/>
        <w:spacing w:lineRule="auto" w:line="480"/>
        <w:ind w:right="-708" w:firstLine="851"/>
        <w:rPr/>
      </w:pPr>
      <w:r>
        <w:rPr/>
        <w:t>Так и произошло. Я понял, что они знают о пациентах то, о чем я не имею понятия. Работая с больным все время, они знают, что ему нужно, и чувствуют изменения его состояния раньше, чем это становится очевидным врачам. Когда меня приняли как своего, эти нечасто упоминаемые работники научили меня кому я могу доверять, а кому нет. Когда в палате что-то шло не так, они всегда сообщали мне. Нередко, уходя после смены, санитарка останавливалась в дверях и говорила: “А вот кстати…”, и таким образом я узнавал о том, что волнует моих пациентов. Персонал не обязан рассказывать об этом кому бы то ни было, но у многих из них развилась сверхъестественная способность чувствовать возникающую угрозу рецидива или осложнения. Они доверяли мне, и потому рассказывали то, что заметили.</w:t>
      </w:r>
    </w:p>
    <w:p>
      <w:pPr>
        <w:pStyle w:val="Iniiaiieoaeno"/>
        <w:spacing w:lineRule="auto" w:line="480"/>
        <w:ind w:right="-708" w:firstLine="851"/>
        <w:rPr/>
      </w:pPr>
      <w:r>
        <w:rPr/>
        <w:t>Может быть, я начал строить такие отношения с персоналом, потому что хотел компенсировать отношение к ним других врачей. Не знаю. Ясно одно, мне было ненавистно, когда ординатор не желал прислушиваться к наблюдениям санитарки. Когда один из них распекал санитара за малейшую ошибку, мне было так неловко, что хотелось хоть немного защитить жертву. Во всяком случае отличные показатели во многом зависели от работы младшего медицинского персонала.</w:t>
      </w:r>
    </w:p>
    <w:p>
      <w:pPr>
        <w:pStyle w:val="Iniiaiieoaeno"/>
        <w:spacing w:lineRule="auto" w:line="480"/>
        <w:ind w:right="-708" w:firstLine="851"/>
        <w:rPr/>
      </w:pPr>
      <w:r>
        <w:rPr/>
        <w:t xml:space="preserve">Сегодня, уча молодых людей, я подчеркиваю это. </w:t>
      </w:r>
    </w:p>
    <w:p>
      <w:pPr>
        <w:pStyle w:val="Iniiaiieoaeno"/>
        <w:spacing w:lineRule="auto" w:line="480"/>
        <w:ind w:right="-708" w:firstLine="851"/>
        <w:rPr/>
      </w:pPr>
      <w:r>
        <w:rPr/>
        <w:t xml:space="preserve">– </w:t>
      </w:r>
      <w:r>
        <w:rPr/>
        <w:t>Нет такого человека в мире, который не был бы иногда самым нужным, – говорю я. – Если вы будете с ними хороши, они будут хороши с вами. Одни и те же люди окружают вас, когда у вас удача и когда неудача. Кроме того, каждый человек, которого вы встречаете, – Божье дитя.</w:t>
      </w:r>
    </w:p>
    <w:p>
      <w:pPr>
        <w:pStyle w:val="Iniiaiieoaeno"/>
        <w:spacing w:lineRule="auto" w:line="480"/>
        <w:ind w:right="-708" w:firstLine="851"/>
        <w:rPr/>
      </w:pPr>
      <w:r>
        <w:rPr/>
        <w:t>Я уверен, что преуспевающий нейрохирург ничем не лучше санитарки. Это удача, что Бог дал мне талант хорошо выполнять мою работу. Кроме того, я считаю, что нужно делиться с другими людьми талантом, который имеешь.</w:t>
      </w:r>
    </w:p>
    <w:p>
      <w:pPr>
        <w:pStyle w:val="Iniiaiieoaeno"/>
        <w:spacing w:lineRule="auto" w:line="480"/>
        <w:ind w:right="-708" w:firstLine="851"/>
        <w:rPr/>
      </w:pPr>
      <w:r>
        <w:rPr/>
      </w:r>
    </w:p>
    <w:p>
      <w:pPr>
        <w:pStyle w:val="Iniiaiieoaeno"/>
        <w:spacing w:lineRule="auto" w:line="480"/>
        <w:ind w:right="-708" w:firstLine="851"/>
        <w:rPr>
          <w:caps/>
        </w:rPr>
      </w:pPr>
      <w:r>
        <w:rPr>
          <w:caps/>
        </w:rPr>
        <w:t>Глава 12. Свой путь</w:t>
      </w:r>
    </w:p>
    <w:p>
      <w:pPr>
        <w:pStyle w:val="Iniiaiieoaeno"/>
        <w:spacing w:lineRule="auto" w:line="480"/>
        <w:ind w:right="-708" w:firstLine="851"/>
        <w:rPr>
          <w:caps/>
        </w:rPr>
      </w:pPr>
      <w:r>
        <w:rPr>
          <w:caps/>
        </w:rPr>
      </w:r>
    </w:p>
    <w:p>
      <w:pPr>
        <w:pStyle w:val="Iniiaiieoaeno"/>
        <w:spacing w:lineRule="auto" w:line="480"/>
        <w:ind w:right="-708" w:firstLine="851"/>
        <w:rPr/>
      </w:pPr>
      <w:r>
        <w:rPr/>
        <w:t xml:space="preserve">Сестра безо всякого интереса взглянула на меня, когда я подошел к ее посту. </w:t>
      </w:r>
    </w:p>
    <w:p>
      <w:pPr>
        <w:pStyle w:val="Iniiaiieoaeno"/>
        <w:spacing w:lineRule="auto" w:line="480"/>
        <w:ind w:right="-708" w:firstLine="851"/>
        <w:rPr/>
      </w:pPr>
      <w:r>
        <w:rPr/>
        <w:t xml:space="preserve">– </w:t>
      </w:r>
      <w:r>
        <w:rPr/>
        <w:t>Да? – спросила она, перестав писать. – За кем вы пришли?</w:t>
      </w:r>
    </w:p>
    <w:p>
      <w:pPr>
        <w:pStyle w:val="Iniiaiieoaeno"/>
        <w:spacing w:lineRule="auto" w:line="480"/>
        <w:ind w:right="-708" w:firstLine="851"/>
        <w:rPr/>
      </w:pPr>
      <w:r>
        <w:rPr/>
        <w:t>По ее тону я сразу догадался, что она приняла меня за санитара. Я был в зеленой форме, и ничто не говорило о том, что я врач.</w:t>
      </w:r>
    </w:p>
    <w:p>
      <w:pPr>
        <w:pStyle w:val="Iniiaiieoaeno"/>
        <w:spacing w:lineRule="auto" w:line="480"/>
        <w:ind w:right="-708" w:firstLine="851"/>
        <w:rPr/>
      </w:pPr>
      <w:r>
        <w:rPr/>
        <w:t xml:space="preserve">– </w:t>
      </w:r>
      <w:r>
        <w:rPr/>
        <w:t>Я не собираюсь никого забирать, – улыбнулся я, поняв, что черные, которых она видит в отделении, всегда санитары. Ничего другого ей и в голову не пришло. Я новый интерн.</w:t>
      </w:r>
    </w:p>
    <w:p>
      <w:pPr>
        <w:pStyle w:val="Iniiaiieoaeno"/>
        <w:spacing w:lineRule="auto" w:line="480"/>
        <w:ind w:right="-708" w:firstLine="851"/>
        <w:rPr/>
      </w:pPr>
      <w:r>
        <w:rPr/>
        <w:t xml:space="preserve">– </w:t>
      </w:r>
      <w:r>
        <w:rPr/>
        <w:t>Новый интерн? Но вы не можете… я хочу сказать… я имею в виду… – забормотала медсестра, пытаясь извиниться так, чтобы не обидеть еще больше.</w:t>
      </w:r>
    </w:p>
    <w:p>
      <w:pPr>
        <w:pStyle w:val="Iniiaiieoaeno"/>
        <w:spacing w:lineRule="auto" w:line="480"/>
        <w:ind w:right="-708" w:firstLine="851"/>
        <w:rPr/>
      </w:pPr>
      <w:r>
        <w:rPr/>
        <w:t xml:space="preserve">– </w:t>
      </w:r>
      <w:r>
        <w:rPr/>
        <w:t>Все в порядке, – сказал я, желая вывести ее из замешательства. Это была обычная ошибка. – Я новенький, поэтому откуда вам знать, кто я?</w:t>
      </w:r>
    </w:p>
    <w:p>
      <w:pPr>
        <w:pStyle w:val="Iniiaiieoaeno"/>
        <w:spacing w:lineRule="auto" w:line="480"/>
        <w:ind w:right="-708" w:firstLine="851"/>
        <w:rPr/>
      </w:pPr>
      <w:r>
        <w:rPr/>
        <w:t>Придя в отделение интенсивной терапии в первый раз, я оделся в белый хирургический костюм (мы, интерны, называли его “обезьяньи одежки”), и сестра спросила меня:</w:t>
      </w:r>
    </w:p>
    <w:p>
      <w:pPr>
        <w:pStyle w:val="Iniiaiieoaeno"/>
        <w:spacing w:lineRule="auto" w:line="480"/>
        <w:ind w:right="-708" w:firstLine="851"/>
        <w:rPr/>
      </w:pPr>
      <w:r>
        <w:rPr/>
        <w:t xml:space="preserve">– </w:t>
      </w:r>
      <w:r>
        <w:rPr/>
        <w:t>Вы к мистеру Джордану?</w:t>
      </w:r>
    </w:p>
    <w:p>
      <w:pPr>
        <w:pStyle w:val="Iniiaiieoaeno"/>
        <w:spacing w:lineRule="auto" w:line="480"/>
        <w:ind w:right="-708" w:firstLine="851"/>
        <w:rPr/>
      </w:pPr>
      <w:r>
        <w:rPr/>
        <w:t xml:space="preserve">– </w:t>
      </w:r>
      <w:r>
        <w:rPr/>
        <w:t>Нет, не к нему.</w:t>
      </w:r>
    </w:p>
    <w:p>
      <w:pPr>
        <w:pStyle w:val="Iniiaiieoaeno"/>
        <w:spacing w:lineRule="auto" w:line="480"/>
        <w:ind w:right="-708" w:firstLine="851"/>
        <w:rPr/>
      </w:pPr>
      <w:r>
        <w:rPr/>
        <w:t xml:space="preserve">– </w:t>
      </w:r>
      <w:r>
        <w:rPr/>
        <w:t xml:space="preserve">А к кому же? – она нахмурила брови. – У него одного сегодня дыхательная гимнастика. </w:t>
      </w:r>
    </w:p>
    <w:p>
      <w:pPr>
        <w:pStyle w:val="Iniiaiieoaeno"/>
        <w:spacing w:lineRule="auto" w:line="480"/>
        <w:ind w:right="-708" w:firstLine="851"/>
        <w:rPr/>
      </w:pPr>
      <w:r>
        <w:rPr/>
        <w:t>Тогда я придвинулся ближе, и она смогла прочесть на значке мое имя и слово “интерн”.</w:t>
      </w:r>
    </w:p>
    <w:p>
      <w:pPr>
        <w:pStyle w:val="Iniiaiieoaeno"/>
        <w:spacing w:lineRule="auto" w:line="480"/>
        <w:ind w:right="-708" w:firstLine="851"/>
        <w:rPr/>
      </w:pPr>
      <w:r>
        <w:rPr/>
        <w:t xml:space="preserve">– </w:t>
      </w:r>
      <w:r>
        <w:rPr/>
        <w:t>Я страшно извиняюсь, – она на самом деле смутилась.</w:t>
      </w:r>
    </w:p>
    <w:p>
      <w:pPr>
        <w:pStyle w:val="Iniiaiieoaeno"/>
        <w:spacing w:lineRule="auto" w:line="480"/>
        <w:ind w:right="-708" w:firstLine="851"/>
        <w:rPr/>
      </w:pPr>
      <w:r>
        <w:rPr/>
        <w:t>Я конечно промолчал, хотя мог сказать ей:</w:t>
      </w:r>
    </w:p>
    <w:p>
      <w:pPr>
        <w:pStyle w:val="Iniiaiieoaeno"/>
        <w:spacing w:lineRule="auto" w:line="480"/>
        <w:ind w:right="-708" w:firstLine="851"/>
        <w:rPr/>
      </w:pPr>
      <w:r>
        <w:rPr/>
        <w:t xml:space="preserve">– </w:t>
      </w:r>
      <w:r>
        <w:rPr/>
        <w:t>Я не обижаюсь, я понимаю, что большинство людей опирается на свой прошлый опыт. Вы никогда раньше не встречали чернокожих интернов, поэтому решили, что я – тренер по дыхательной гимнастике.</w:t>
      </w:r>
    </w:p>
    <w:p>
      <w:pPr>
        <w:pStyle w:val="Iniiaiieoaeno"/>
        <w:spacing w:lineRule="auto" w:line="480"/>
        <w:ind w:right="-708" w:firstLine="851"/>
        <w:rPr/>
      </w:pPr>
      <w:r>
        <w:rPr/>
        <w:t>Я еще раз улыбнулся ей и прошел в отделение.</w:t>
      </w:r>
    </w:p>
    <w:p>
      <w:pPr>
        <w:pStyle w:val="Iniiaiieoaeno"/>
        <w:spacing w:lineRule="auto" w:line="480"/>
        <w:ind w:right="-708" w:firstLine="851"/>
        <w:rPr/>
      </w:pPr>
      <w:r>
        <w:rPr/>
        <w:t xml:space="preserve">Какие-то белые пациенты не захотели лечиться у чернокожего врача, и они пожаловались доктору Лонгу. Одна женщина сказала: </w:t>
      </w:r>
    </w:p>
    <w:p>
      <w:pPr>
        <w:pStyle w:val="Iniiaiieoaeno"/>
        <w:spacing w:lineRule="auto" w:line="480"/>
        <w:ind w:right="-708" w:firstLine="851"/>
        <w:rPr/>
      </w:pPr>
      <w:r>
        <w:rPr/>
        <w:t xml:space="preserve">– </w:t>
      </w:r>
      <w:r>
        <w:rPr/>
        <w:t>Простите, но я не желаю, чтобы черный врач занимался мною.</w:t>
      </w:r>
    </w:p>
    <w:p>
      <w:pPr>
        <w:pStyle w:val="Iniiaiieoaeno"/>
        <w:spacing w:lineRule="auto" w:line="480"/>
        <w:ind w:right="-708" w:firstLine="851"/>
        <w:rPr/>
      </w:pPr>
      <w:r>
        <w:rPr/>
        <w:t>У доктора Лонга на это был стандартный ответ:</w:t>
      </w:r>
    </w:p>
    <w:p>
      <w:pPr>
        <w:pStyle w:val="Iniiaiieoaeno"/>
        <w:spacing w:lineRule="auto" w:line="480"/>
        <w:ind w:right="-708" w:firstLine="851"/>
        <w:rPr/>
      </w:pPr>
      <w:r>
        <w:rPr/>
        <w:t xml:space="preserve">– </w:t>
      </w:r>
      <w:r>
        <w:rPr/>
        <w:t>Вот дверь. Вы свободно можете выйти. Но если вы останетесь здесь, доктор Карсон вами займется.</w:t>
      </w:r>
    </w:p>
    <w:p>
      <w:pPr>
        <w:pStyle w:val="Iniiaiieoaeno"/>
        <w:spacing w:lineRule="auto" w:line="480"/>
        <w:ind w:right="-708" w:firstLine="851"/>
        <w:rPr/>
      </w:pPr>
      <w:r>
        <w:rPr/>
        <w:t>В то время я не знал, что люди обращаются к нему с такими просьбами. Много позже он рассказал мне, как смеялся над их предубеждениями. Но когда он защищал свою позицию, в его голосе смех не звучал. Он был как скала, борясь с предвзятостью из-за цвета кожи или этнического происхождения.</w:t>
      </w:r>
    </w:p>
    <w:p>
      <w:pPr>
        <w:pStyle w:val="Iniiaiieoaeno"/>
        <w:spacing w:lineRule="auto" w:line="480"/>
        <w:ind w:right="-708" w:firstLine="851"/>
        <w:rPr/>
      </w:pPr>
      <w:r>
        <w:rPr/>
        <w:t xml:space="preserve">Я конечно знал, что ощущают некоторые люди. Чтобы этого не заметить, надо было быть совсем бесчувственным. То, как они себя вели, их холодность давали понять, что они думают, даже если они ничего не говорили. Я сохранял, однако, уверенность, что каждый человек отвечает только за самого себя, и они не представляют собой всех белых. Но какие бы чувства пациент не испытывал, как только он высказывал свои претензии, он понимал, что скажи он что-нибудь еще, доктор Лонг его немедленно выпишет. Насколько я знаю, ни один пациент второй раз на эту тему не заговаривал! </w:t>
      </w:r>
    </w:p>
    <w:p>
      <w:pPr>
        <w:pStyle w:val="Iniiaiieoaeno"/>
        <w:spacing w:lineRule="auto" w:line="480"/>
        <w:ind w:right="-708" w:firstLine="851"/>
        <w:rPr/>
      </w:pPr>
      <w:r>
        <w:rPr/>
        <w:t>Честно говоря, на меня это особенно не действовало. Когда я сталкивался с предубеждением, я вспоминал, как мать говорила:</w:t>
      </w:r>
    </w:p>
    <w:p>
      <w:pPr>
        <w:pStyle w:val="Iniiaiieoaeno"/>
        <w:spacing w:lineRule="auto" w:line="480"/>
        <w:ind w:right="-708" w:firstLine="851"/>
        <w:rPr/>
      </w:pPr>
      <w:r>
        <w:rPr/>
        <w:t xml:space="preserve">– </w:t>
      </w:r>
      <w:r>
        <w:rPr/>
        <w:t xml:space="preserve">Некоторые люди невежественны, и ты должен их научить. </w:t>
      </w:r>
    </w:p>
    <w:p>
      <w:pPr>
        <w:pStyle w:val="Iniiaiieoaeno"/>
        <w:spacing w:lineRule="auto" w:line="480"/>
        <w:ind w:right="-708" w:firstLine="851"/>
        <w:rPr/>
      </w:pPr>
      <w:r>
        <w:rPr/>
        <w:t xml:space="preserve">Во время интернатуры, да и потом, на меня давило только одно – необходимость вести себя, как положено образцовому чернокожему юноше. Нам следует понимать, что только мы сами можем помочь себе избежать неудач. Нечего ждать, что это за нас сделает кто-то другой. Все, что могу я, – дать живой пример того, что кто-то, придя из неблагополучных низов, сумел это сделать. Я в сущности ничем не отличаюсь от большинства чернокожих. </w:t>
      </w:r>
    </w:p>
    <w:p>
      <w:pPr>
        <w:pStyle w:val="Iniiaiieoaeno"/>
        <w:spacing w:lineRule="auto" w:line="480"/>
        <w:ind w:right="-708" w:firstLine="851"/>
        <w:rPr/>
      </w:pPr>
      <w:r>
        <w:rPr/>
        <w:t xml:space="preserve">Еще мне хочется объяснить, что я имею в виду, говоря о чернокожих юношах. Я уверен – исцелиться от давящих на нас расовых проблем можно только, если перестанешь надеяться на то, что кто-то другой спасет нас, и встанешь на собственные ноги. </w:t>
      </w:r>
    </w:p>
    <w:p>
      <w:pPr>
        <w:pStyle w:val="Iniiaiieoaeno"/>
        <w:spacing w:lineRule="auto" w:line="480"/>
        <w:ind w:right="-708" w:firstLine="851"/>
        <w:rPr/>
      </w:pPr>
      <w:r>
        <w:rPr/>
        <w:t xml:space="preserve">Я вижу проблески надежды в решении этой проблемы. Я заметил, например, что когда в Соединенные Штаты приезжают вьетнамцы, они часто со всех сторон сталкиваются с предубежденностью – от белых, черных и латиноамериканцев. Но они не просят милостыню и часто берутся за саму грязную работу. Даже хорошо образованные люди не гнушаются мытьем полов, если за это хорошо платят. </w:t>
      </w:r>
    </w:p>
    <w:p>
      <w:pPr>
        <w:pStyle w:val="Iniiaiieoaeno"/>
        <w:spacing w:lineRule="auto" w:line="480"/>
        <w:ind w:right="-708" w:firstLine="851"/>
        <w:rPr/>
      </w:pPr>
      <w:r>
        <w:rPr/>
        <w:t>Сегодня многие из этих вьетнамцев уже имеют собственность и становятся предпринимателями. Вот что я пытаюсь сказать молодежи. У нас такие же возможности, но нельзя же сразу начать с должности вице-президента компании. Даже если мы добиваемся такой должности, это не приводит к добру, потому что мы с ней не справляемся. Лучше начать с того, к чему мы приспособлены, и затем двигаться наверх.</w:t>
      </w:r>
    </w:p>
    <w:p>
      <w:pPr>
        <w:pStyle w:val="Iniiaiieoaeno"/>
        <w:spacing w:lineRule="auto" w:line="480"/>
        <w:ind w:right="-708" w:firstLine="851"/>
        <w:rPr/>
      </w:pPr>
      <w:r>
        <w:rPr/>
      </w:r>
    </w:p>
    <w:p>
      <w:pPr>
        <w:pStyle w:val="Iniiaiieoaeno"/>
        <w:spacing w:lineRule="auto" w:line="480"/>
        <w:ind w:right="-708" w:firstLine="851"/>
        <w:rPr/>
      </w:pPr>
      <w:r>
        <w:rPr/>
        <w:t xml:space="preserve"> </w:t>
      </w:r>
      <w:r>
        <w:rPr/>
        <w:t>* * *</w:t>
      </w:r>
    </w:p>
    <w:p>
      <w:pPr>
        <w:pStyle w:val="Iniiaiieoaeno"/>
        <w:spacing w:lineRule="auto" w:line="480"/>
        <w:ind w:right="-708" w:firstLine="851"/>
        <w:rPr/>
      </w:pPr>
      <w:r>
        <w:rPr/>
      </w:r>
    </w:p>
    <w:p>
      <w:pPr>
        <w:pStyle w:val="Iniiaiieoaeno"/>
        <w:spacing w:lineRule="auto" w:line="480"/>
        <w:ind w:right="-708" w:firstLine="851"/>
        <w:rPr/>
      </w:pPr>
      <w:r>
        <w:rPr/>
        <w:t xml:space="preserve">Моя история будет неполной, если я не добавлю, что когда я в течение года был интерном по общей хирургии, у меня возник конфликт с одним из главных ординаторов, уроженцем Джорджии по имени Томми. Он не мог примириться с присутствием в больнице Джонса Хопкинса чернокожего интерна. Он никогда не говорил этого напрямую, но постоянно подбрасывал на мой счет едкие замечания, обрывал меня, не реагировал на мои слова, иногда ведя себя просто грубо. </w:t>
      </w:r>
    </w:p>
    <w:p>
      <w:pPr>
        <w:pStyle w:val="Iniiaiieoaeno"/>
        <w:spacing w:lineRule="auto" w:line="480"/>
        <w:ind w:right="-708" w:firstLine="851"/>
        <w:rPr/>
      </w:pPr>
      <w:r>
        <w:rPr/>
        <w:t>Однажды скрытый конфликт проявился. Я спросил:</w:t>
      </w:r>
    </w:p>
    <w:p>
      <w:pPr>
        <w:pStyle w:val="Iniiaiieoaeno"/>
        <w:spacing w:lineRule="auto" w:line="480"/>
        <w:ind w:right="-708" w:firstLine="851"/>
        <w:rPr/>
      </w:pPr>
      <w:r>
        <w:rPr/>
        <w:t xml:space="preserve">– </w:t>
      </w:r>
      <w:r>
        <w:rPr/>
        <w:t>Почему нужно брать кровь у этого пациента? Мы еще…</w:t>
      </w:r>
    </w:p>
    <w:p>
      <w:pPr>
        <w:pStyle w:val="Iniiaiieoaeno"/>
        <w:spacing w:lineRule="auto" w:line="480"/>
        <w:ind w:right="-708" w:firstLine="851"/>
        <w:rPr/>
      </w:pPr>
      <w:r>
        <w:rPr/>
        <w:t xml:space="preserve">– </w:t>
      </w:r>
      <w:r>
        <w:rPr/>
        <w:t>Потому что я так сказал, – заорал он.</w:t>
      </w:r>
    </w:p>
    <w:p>
      <w:pPr>
        <w:pStyle w:val="Iniiaiieoaeno"/>
        <w:spacing w:lineRule="auto" w:line="480"/>
        <w:ind w:right="-708" w:firstLine="851"/>
        <w:rPr/>
      </w:pPr>
      <w:r>
        <w:rPr/>
        <w:t>Я сделал то, что он сказал.</w:t>
      </w:r>
    </w:p>
    <w:p>
      <w:pPr>
        <w:pStyle w:val="Iniiaiieoaeno"/>
        <w:spacing w:lineRule="auto" w:line="480"/>
        <w:ind w:right="-708" w:firstLine="851"/>
        <w:rPr/>
      </w:pPr>
      <w:r>
        <w:rPr/>
        <w:t>Еще несколько раз в тот день, когда я задавал вопросы, особенно начинавшиеся с “Почему”, он отвечал подобным образом.</w:t>
      </w:r>
    </w:p>
    <w:p>
      <w:pPr>
        <w:pStyle w:val="Iniiaiieoaeno"/>
        <w:spacing w:lineRule="auto" w:line="480"/>
        <w:ind w:right="-708" w:firstLine="851"/>
        <w:rPr/>
      </w:pPr>
      <w:r>
        <w:rPr/>
        <w:t xml:space="preserve">После обеда случилось какое-то происшествие, которое меня никак не затронуло, а его рассердило, я уже знал по опыту, что это надолго. Он резко повернулся и, как обычно, начал фразу со слов “Я, конечно, добрый парень, но…” Я уже давно понял, что он – добрый парень только на словах. </w:t>
      </w:r>
    </w:p>
    <w:p>
      <w:pPr>
        <w:pStyle w:val="Iniiaiieoaeno"/>
        <w:spacing w:lineRule="auto" w:line="480"/>
        <w:ind w:right="-708" w:firstLine="851"/>
        <w:rPr/>
      </w:pPr>
      <w:r>
        <w:rPr/>
        <w:t>На этот раз он снова стал нападать на меня.</w:t>
      </w:r>
    </w:p>
    <w:p>
      <w:pPr>
        <w:pStyle w:val="Iniiaiieoaeno"/>
        <w:spacing w:lineRule="auto" w:line="480"/>
        <w:ind w:right="-708" w:firstLine="851"/>
        <w:rPr/>
      </w:pPr>
      <w:r>
        <w:rPr/>
        <w:t xml:space="preserve">– </w:t>
      </w:r>
      <w:r>
        <w:rPr/>
        <w:t>Ты и впрямь считаешь, что что-то из себя представляешь, потому что тебя приняли в отделение нейрохирургии. Все только и говорят о том, какой ты замечательный, а я не думаю, что ты и впрямь соль земли. Что до меня, я уверен, ты просто паршивец. Я хочу, чтобы ты знал, Карсон, я могу в два счета вышвырнуть тебя из нейрохирургии.</w:t>
      </w:r>
    </w:p>
    <w:p>
      <w:pPr>
        <w:pStyle w:val="Iniiaiieoaeno"/>
        <w:spacing w:lineRule="auto" w:line="480"/>
        <w:ind w:right="-708" w:firstLine="851"/>
        <w:rPr/>
      </w:pPr>
      <w:r>
        <w:rPr/>
        <w:t>Еще несколько минут он продолжал разглагольствовать в том же духе.</w:t>
      </w:r>
    </w:p>
    <w:p>
      <w:pPr>
        <w:pStyle w:val="Iniiaiieoaeno"/>
        <w:spacing w:lineRule="auto" w:line="480"/>
        <w:ind w:right="-708" w:firstLine="851"/>
        <w:rPr/>
      </w:pPr>
      <w:r>
        <w:rPr/>
        <w:t>Я глядел на него, не говоря ни слова. Когда он наконец умолк, я спросил как можно спокойнее:</w:t>
      </w:r>
    </w:p>
    <w:p>
      <w:pPr>
        <w:pStyle w:val="Iniiaiieoaeno"/>
        <w:spacing w:lineRule="auto" w:line="480"/>
        <w:ind w:right="-708" w:firstLine="851"/>
        <w:rPr/>
      </w:pPr>
      <w:r>
        <w:rPr/>
        <w:t xml:space="preserve">– </w:t>
      </w:r>
      <w:r>
        <w:rPr/>
        <w:t>Вы уже кончили?</w:t>
      </w:r>
    </w:p>
    <w:p>
      <w:pPr>
        <w:pStyle w:val="Iniiaiieoaeno"/>
        <w:spacing w:lineRule="auto" w:line="480"/>
        <w:ind w:right="-708" w:firstLine="851"/>
        <w:rPr/>
      </w:pPr>
      <w:r>
        <w:rPr/>
        <w:t xml:space="preserve">– </w:t>
      </w:r>
      <w:r>
        <w:rPr/>
        <w:t>Что?</w:t>
      </w:r>
    </w:p>
    <w:p>
      <w:pPr>
        <w:pStyle w:val="Iniiaiieoaeno"/>
        <w:spacing w:lineRule="auto" w:line="480"/>
        <w:ind w:right="-708" w:firstLine="851"/>
        <w:rPr/>
      </w:pPr>
      <w:r>
        <w:rPr/>
        <w:t xml:space="preserve">– </w:t>
      </w:r>
      <w:r>
        <w:rPr/>
        <w:t>Ну, и хорошо, – спокойно ответил я.</w:t>
      </w:r>
    </w:p>
    <w:p>
      <w:pPr>
        <w:pStyle w:val="Iniiaiieoaeno"/>
        <w:spacing w:lineRule="auto" w:line="480"/>
        <w:ind w:right="-708" w:firstLine="851"/>
        <w:rPr/>
      </w:pPr>
      <w:r>
        <w:rPr/>
        <w:t xml:space="preserve">Больше я ничего не добавил – этого было достаточно, чтобы он прекратил свою речь. Больше он ко мне не приставал, а что он думает, меня не волновало. Он был одним из главных ординатором, но я знал, что решения принимают заведующие отделениями. Мне только не хотелось, чтобы он меня провоцировал, потому что таким образом он мог до меня добраться. Я исполнял свои обязанности так, как считал правильным, и никто на меня на жаловался, поэтому то, что он может сказать, меня не особенно беспокоило. </w:t>
      </w:r>
    </w:p>
    <w:p>
      <w:pPr>
        <w:pStyle w:val="Iniiaiieoaeno"/>
        <w:spacing w:lineRule="auto" w:line="480"/>
        <w:ind w:right="-708" w:firstLine="851"/>
        <w:rPr/>
      </w:pPr>
      <w:r>
        <w:rPr/>
        <w:t xml:space="preserve">Некоторые врачи отделения общей хирургии оказались самоуверенными, стереотипно мыслящими людьми. Мне это не нравилось, и хотелось держаться от них подальше. </w:t>
      </w:r>
    </w:p>
    <w:p>
      <w:pPr>
        <w:pStyle w:val="Iniiaiieoaeno"/>
        <w:spacing w:lineRule="auto" w:line="480"/>
        <w:ind w:right="-708" w:firstLine="851"/>
        <w:rPr/>
      </w:pPr>
      <w:r>
        <w:rPr/>
        <w:t>Когда я перешел в нейрохирургию, дело изменилось. Донлин Лонг, заведующий нейрохирургическим отделением с 1973 года, был специалистом высочайшего уровня. Если кто и имел право задаваться, так это он, потому что знал все и всех, и по технике оперирования был одним из лучших, если не лучшим</w:t>
      </w:r>
    </w:p>
    <w:p>
      <w:pPr>
        <w:pStyle w:val="Iniiaiieoaeno"/>
        <w:spacing w:lineRule="auto" w:line="480"/>
        <w:ind w:right="-708" w:firstLine="851"/>
        <w:rPr/>
      </w:pPr>
      <w:r>
        <w:rPr/>
        <w:t xml:space="preserve"> </w:t>
      </w:r>
      <w:r>
        <w:rPr/>
        <w:t xml:space="preserve">специалистом в мире. </w:t>
      </w:r>
    </w:p>
    <w:p>
      <w:pPr>
        <w:pStyle w:val="Iniiaiieoaeno"/>
        <w:spacing w:lineRule="auto" w:line="480"/>
        <w:ind w:right="-708" w:firstLine="851"/>
        <w:rPr/>
      </w:pPr>
      <w:r>
        <w:rPr/>
        <w:t>Несмотря на это, у него всегда было время поговорить с людьми, для всякого находилось ласковое слово. С самого начала, когда я был еще самым младшим интерном, он всегда был готов ответить на мои вопросы.</w:t>
      </w:r>
    </w:p>
    <w:p>
      <w:pPr>
        <w:pStyle w:val="Iniiaiieoaeno"/>
        <w:spacing w:lineRule="auto" w:line="480"/>
        <w:ind w:right="-708" w:firstLine="851"/>
        <w:rPr/>
      </w:pPr>
      <w:r>
        <w:rPr/>
        <w:t>Он высокого роста и прекрасно сложен. В ту пору, когда я начал интернатуру, волосы его были цвета соли с перцем. Теперь гораздо больше соли. Говорит он низким голосом, и люди здесь в больнице всегда ему подражают. Он это знает и посмеивается над ними, потому что обладает превосходным чувством юмора. Таков человек, ставший моим наставником.</w:t>
      </w:r>
    </w:p>
    <w:p>
      <w:pPr>
        <w:pStyle w:val="Iniiaiieoaeno"/>
        <w:spacing w:lineRule="auto" w:line="480"/>
        <w:ind w:right="-708" w:firstLine="851"/>
        <w:rPr/>
      </w:pPr>
      <w:r>
        <w:rPr/>
        <w:t>Я полюбил его с первой же нашей встречи. Кстати, когда я пришел в больницу в 1977 году, в ней было всего несколько черных, и ни один из них не был занят на полную ставку. Черным был один из главных ординаторов в кардиохирургии, Леви Уоткинс, а я был одним из двух черных интернов на общей хирургии. Другим был Мартин Гоинз, тоже из Йеля</w:t>
      </w:r>
      <w:r>
        <w:rPr>
          <w:rStyle w:val="Ciaeniinee"/>
          <w:rStyle w:val="FootnoteAnchor"/>
        </w:rPr>
        <w:footnoteReference w:customMarkFollows="1" w:id="8"/>
        <w:t>*</w:t>
      </w:r>
      <w:r>
        <w:rPr/>
        <w:t xml:space="preserve"> .</w:t>
      </w:r>
    </w:p>
    <w:p>
      <w:pPr>
        <w:pStyle w:val="Iniiaiieoaeno"/>
        <w:spacing w:lineRule="auto" w:line="480"/>
        <w:ind w:right="-708" w:firstLine="851"/>
        <w:rPr/>
      </w:pPr>
      <w:r>
        <w:rPr/>
        <w:t>На общей хирургии интернатуру проходили многие, а в нейрохирургии – гораздо меньше. В течение нескольких лет в больнице Джонса Хопкинса ни один человек с общей хирургии не переходил на нейрохирургию. К концу моей интернатуры интерес к нейрохирургии проявили пятеро из группы в тридцать человек. Конечно, из других учебных заведений страны было еще 125 студентов, которые хотели получить одну из возможных вакансий. Однако в больнице Джонса Хопкинса была только одна открытая вакансия в год.</w:t>
      </w:r>
    </w:p>
    <w:p>
      <w:pPr>
        <w:pStyle w:val="Iniiaiieoaeno"/>
        <w:spacing w:lineRule="auto" w:line="480"/>
        <w:ind w:right="-708" w:firstLine="851"/>
        <w:rPr/>
      </w:pPr>
      <w:r>
        <w:rPr/>
      </w:r>
    </w:p>
    <w:p>
      <w:pPr>
        <w:pStyle w:val="Iniiaiieoaeno"/>
        <w:spacing w:lineRule="auto" w:line="480"/>
        <w:ind w:right="-708" w:firstLine="851"/>
        <w:rPr/>
      </w:pPr>
      <w:r>
        <w:rPr/>
        <w:t xml:space="preserve"> </w:t>
      </w:r>
      <w:r>
        <w:rPr/>
        <w:t>* * *</w:t>
      </w:r>
    </w:p>
    <w:p>
      <w:pPr>
        <w:pStyle w:val="Iniiaiieoaeno"/>
        <w:spacing w:lineRule="auto" w:line="480"/>
        <w:ind w:right="-708" w:firstLine="851"/>
        <w:rPr/>
      </w:pPr>
      <w:r>
        <w:rPr/>
      </w:r>
    </w:p>
    <w:p>
      <w:pPr>
        <w:pStyle w:val="Iniiaiieoaeno"/>
        <w:spacing w:lineRule="auto" w:line="480"/>
        <w:ind w:right="-708" w:firstLine="851"/>
        <w:rPr/>
      </w:pPr>
      <w:r>
        <w:rPr/>
        <w:t xml:space="preserve">После года интернатуры я провел шесть лет в ординатуре, год с лишним в общей хирургии и пять в нейрохирургии. Предполагалось, что я должен посвятить два года общей хирургии, потому что принят я был на нейрохирургию, но я этого на захотел. Общая хирургия мне не нравилась, и я решил уйти. Она настолько мне не нравилась, что я был готов пожертвовать своим местом в нейрохирургическом отделении больницы Джонса Хопкинса и уйти куда-нибудь еще, если мне не разрешат ограничиться одним годом. </w:t>
      </w:r>
    </w:p>
    <w:p>
      <w:pPr>
        <w:pStyle w:val="Iniiaiieoaeno"/>
        <w:spacing w:lineRule="auto" w:line="480"/>
        <w:ind w:right="-708" w:firstLine="851"/>
        <w:rPr/>
      </w:pPr>
      <w:r>
        <w:rPr/>
        <w:t xml:space="preserve">У меня были очень хорошие рекомендации после всех циклов интернатуры. Заканчивая цикл в качестве интерна нейрохирургической службы, я был готов уже писать в другие школы. Однако меня вызвал в кабинет доктор Лонг и сказал: </w:t>
      </w:r>
    </w:p>
    <w:p>
      <w:pPr>
        <w:pStyle w:val="Iniiaiieoaeno"/>
        <w:spacing w:lineRule="auto" w:line="480"/>
        <w:ind w:right="-708" w:firstLine="851"/>
        <w:rPr/>
      </w:pPr>
      <w:r>
        <w:rPr/>
        <w:t xml:space="preserve">– </w:t>
      </w:r>
      <w:r>
        <w:rPr/>
        <w:t>Бен, ты отлично поработал как интерн.</w:t>
      </w:r>
    </w:p>
    <w:p>
      <w:pPr>
        <w:pStyle w:val="Iniiaiieoaeno"/>
        <w:spacing w:lineRule="auto" w:line="480"/>
        <w:ind w:right="-708" w:firstLine="851"/>
        <w:rPr/>
      </w:pPr>
      <w:r>
        <w:rPr/>
        <w:t xml:space="preserve">– </w:t>
      </w:r>
      <w:r>
        <w:rPr/>
        <w:t>Благодарю вас, – слышать его слова было приятно.</w:t>
      </w:r>
    </w:p>
    <w:p>
      <w:pPr>
        <w:pStyle w:val="Iniiaiieoaeno"/>
        <w:spacing w:lineRule="auto" w:line="480"/>
        <w:ind w:right="-708" w:firstLine="851"/>
        <w:rPr/>
      </w:pPr>
      <w:r>
        <w:rPr/>
        <w:t xml:space="preserve">– </w:t>
      </w:r>
      <w:r>
        <w:rPr/>
        <w:t>Мы отметили твою превосходную работу, Бен, в нейрохирургической службе. Твоя работа произвела впечатление на всех врачей.</w:t>
      </w:r>
    </w:p>
    <w:p>
      <w:pPr>
        <w:pStyle w:val="Iniiaiieoaeno"/>
        <w:spacing w:lineRule="auto" w:line="480"/>
        <w:ind w:right="-708" w:firstLine="851"/>
        <w:rPr/>
      </w:pPr>
      <w:r>
        <w:rPr/>
        <w:t xml:space="preserve">Я знал, что расплываюсь в широченной улыбке, как бы мне не хотелось сохранить на лице спокойное выражение. </w:t>
      </w:r>
    </w:p>
    <w:p>
      <w:pPr>
        <w:pStyle w:val="Iniiaiieoaeno"/>
        <w:spacing w:lineRule="auto" w:line="480"/>
        <w:ind w:right="-708" w:firstLine="851"/>
        <w:rPr/>
      </w:pPr>
      <w:r>
        <w:rPr/>
        <w:t xml:space="preserve">– </w:t>
      </w:r>
      <w:r>
        <w:rPr/>
        <w:t xml:space="preserve">В связи с этим, – сказал он, слегка наклоняясь вперед, – мы заинтересованы в твоем переходе на следующий год в нейрохирургическое отделение вместо еще одного года в общей хирургии. </w:t>
      </w:r>
    </w:p>
    <w:p>
      <w:pPr>
        <w:pStyle w:val="Iniiaiieoaeno"/>
        <w:spacing w:lineRule="auto" w:line="480"/>
        <w:ind w:right="-708" w:firstLine="851"/>
        <w:rPr/>
      </w:pPr>
      <w:r>
        <w:rPr/>
        <w:t xml:space="preserve">– </w:t>
      </w:r>
      <w:r>
        <w:rPr/>
        <w:t>Благодарю вас, – ответил я, понимая, как слабо эти слова отражают то, что я чувствую.</w:t>
      </w:r>
    </w:p>
    <w:p>
      <w:pPr>
        <w:pStyle w:val="Iniiaiieoaeno"/>
        <w:spacing w:lineRule="auto" w:line="480"/>
        <w:ind w:right="-708" w:firstLine="851"/>
        <w:rPr/>
      </w:pPr>
      <w:r>
        <w:rPr/>
        <w:t>Таков был ясный ответ на мои молитвы.</w:t>
      </w:r>
    </w:p>
    <w:p>
      <w:pPr>
        <w:pStyle w:val="Iniiaiieoaeno"/>
        <w:spacing w:lineRule="auto" w:line="480"/>
        <w:ind w:right="-708" w:firstLine="851"/>
        <w:rPr/>
      </w:pPr>
      <w:r>
        <w:rPr/>
      </w:r>
    </w:p>
    <w:p>
      <w:pPr>
        <w:pStyle w:val="Iniiaiieoaeno"/>
        <w:spacing w:lineRule="auto" w:line="480"/>
        <w:ind w:right="-708" w:firstLine="851"/>
        <w:rPr/>
      </w:pPr>
      <w:r>
        <w:rPr/>
        <w:t xml:space="preserve"> </w:t>
      </w:r>
      <w:r>
        <w:rPr/>
        <w:t>* * *</w:t>
      </w:r>
    </w:p>
    <w:p>
      <w:pPr>
        <w:pStyle w:val="Iniiaiieoaeno"/>
        <w:spacing w:lineRule="auto" w:line="480"/>
        <w:ind w:right="-708" w:firstLine="851"/>
        <w:rPr/>
      </w:pPr>
      <w:r>
        <w:rPr/>
      </w:r>
    </w:p>
    <w:p>
      <w:pPr>
        <w:pStyle w:val="Iniiaiieoaeno"/>
        <w:spacing w:lineRule="auto" w:line="480"/>
        <w:ind w:right="-708" w:firstLine="851"/>
        <w:rPr/>
      </w:pPr>
      <w:r>
        <w:rPr/>
        <w:t xml:space="preserve">Я был ординатором в больнице Джонса Хопкинса с 1978 по 1982 год. В 1981 году я стал старшим ординатором Балтиморской городской больницы (теперь Медицинский центр Френсиса Скотта Кея), принадлежащей больнице Джонса Хопкинса. </w:t>
      </w:r>
    </w:p>
    <w:p>
      <w:pPr>
        <w:pStyle w:val="Iniiaiieoaeno"/>
        <w:spacing w:lineRule="auto" w:line="480"/>
        <w:ind w:right="-708" w:firstLine="851"/>
        <w:rPr/>
      </w:pPr>
      <w:r>
        <w:rPr/>
        <w:t>В один памятный день в Балтиморской больнице санитары привезли пациента, которого несколько раз ударили по голове бейсбольной битой. Это случилось в то время, когда в Бостоне проходил съезд Американской ассоциации нейрохирургов. Большинство профессоров, включая и тех, кто курировал Балтиморскую городскую больницу, уехало на эту встречу. Предполагалось, что один хирург, дежурящий в больнице Джонса Хопкинса, будет курировать все больницы.</w:t>
      </w:r>
    </w:p>
    <w:p>
      <w:pPr>
        <w:pStyle w:val="Iniiaiieoaeno"/>
        <w:spacing w:lineRule="auto" w:line="480"/>
        <w:ind w:right="-708" w:firstLine="851"/>
        <w:rPr/>
      </w:pPr>
      <w:r>
        <w:rPr/>
        <w:t>Пациент находился в коматозном состоянии, и положение его быстро ухудшалось. Естественно, я занялся им, чувствуя, что надо что-то сделать, однако я был еще не слишком опытен. Я делал звонок за звонком, но никак не мог поймать дежурного хирурга. С каждым звонком страх мой возрастал. В конце концов я понял, что пациент может умереть, если я хоть что-нибудь не сделаю – а это означало лобэктомию</w:t>
      </w:r>
      <w:r>
        <w:rPr>
          <w:rStyle w:val="Ciaeniinee"/>
          <w:rStyle w:val="FootnoteAnchor"/>
        </w:rPr>
        <w:footnoteReference w:customMarkFollows="1" w:id="9"/>
        <w:t>*</w:t>
      </w:r>
      <w:r>
        <w:rPr/>
        <w:t xml:space="preserve"> , которую я никогда раньше не делал.</w:t>
      </w:r>
    </w:p>
    <w:p>
      <w:pPr>
        <w:pStyle w:val="Iniiaiieoaeno"/>
        <w:spacing w:lineRule="auto" w:line="480"/>
        <w:ind w:right="-708" w:firstLine="851"/>
        <w:rPr/>
      </w:pPr>
      <w:r>
        <w:rPr/>
        <w:t xml:space="preserve">Как поступить? Я подумал обо всех возможных препятствиях – медицинских и юридических, связанных с операцией, предпринятой без разрешения старшего хирурга на свой страх и риск. </w:t>
      </w:r>
    </w:p>
    <w:p>
      <w:pPr>
        <w:pStyle w:val="Iniiaiieoaeno"/>
        <w:spacing w:lineRule="auto" w:line="480"/>
        <w:ind w:right="-708" w:firstLine="851"/>
        <w:rPr/>
      </w:pPr>
      <w:r>
        <w:rPr/>
        <w:t>Что будет, если я начну, а тут откроется кровотечение, и я его не остановлю? Или я столкнусь еще с какой-то проблемой, с которой не смогу справиться? При плохом исходе мои действия будут проверять, и мне не избежать вопроса, почему я так поступил.</w:t>
      </w:r>
    </w:p>
    <w:p>
      <w:pPr>
        <w:pStyle w:val="Iniiaiieoaeno"/>
        <w:spacing w:lineRule="auto" w:line="480"/>
        <w:ind w:right="-708" w:firstLine="851"/>
        <w:rPr/>
      </w:pPr>
      <w:r>
        <w:rPr/>
        <w:t>Я подумал: “А что случится, если сейчас я не буду оперировать?” Ответ был очевиден – человек умрет.</w:t>
      </w:r>
    </w:p>
    <w:p>
      <w:pPr>
        <w:pStyle w:val="Iniiaiieoaeno"/>
        <w:spacing w:lineRule="auto" w:line="480"/>
        <w:ind w:right="-708" w:firstLine="851"/>
        <w:rPr/>
      </w:pPr>
      <w:r>
        <w:rPr/>
        <w:t>Дежурный терапевт Эд Розенквист знал, о чем я думаю. Он сказал только одно слово:</w:t>
      </w:r>
    </w:p>
    <w:p>
      <w:pPr>
        <w:pStyle w:val="Iniiaiieoaeno"/>
        <w:spacing w:lineRule="auto" w:line="480"/>
        <w:ind w:right="-708" w:firstLine="851"/>
        <w:rPr/>
      </w:pPr>
      <w:r>
        <w:rPr/>
        <w:t xml:space="preserve">– </w:t>
      </w:r>
      <w:r>
        <w:rPr/>
        <w:t>Давай!</w:t>
      </w:r>
    </w:p>
    <w:p>
      <w:pPr>
        <w:pStyle w:val="Iniiaiieoaeno"/>
        <w:spacing w:lineRule="auto" w:line="480"/>
        <w:ind w:right="-708" w:firstLine="851"/>
        <w:rPr/>
      </w:pPr>
      <w:r>
        <w:rPr/>
        <w:t xml:space="preserve">– </w:t>
      </w:r>
      <w:r>
        <w:rPr/>
        <w:t>Ты прав, – ответил я.</w:t>
      </w:r>
    </w:p>
    <w:p>
      <w:pPr>
        <w:pStyle w:val="Iniiaiieoaeno"/>
        <w:spacing w:lineRule="auto" w:line="480"/>
        <w:ind w:right="-708" w:firstLine="851"/>
        <w:rPr/>
      </w:pPr>
      <w:r>
        <w:rPr/>
        <w:t>И как только я принял решение, на душе стало спокойно. Я должен сделать операцию, и я постараюсь сделать ее как можно лучше.</w:t>
      </w:r>
    </w:p>
    <w:p>
      <w:pPr>
        <w:pStyle w:val="Iniiaiieoaeno"/>
        <w:spacing w:lineRule="auto" w:line="480"/>
        <w:ind w:right="-708" w:firstLine="851"/>
        <w:rPr/>
      </w:pPr>
      <w:r>
        <w:rPr/>
        <w:t>Надеясь, что в моем голосе достаточно уверенности и солидности, я сказал старшей операционной сестре:</w:t>
      </w:r>
    </w:p>
    <w:p>
      <w:pPr>
        <w:pStyle w:val="Iniiaiieoaeno"/>
        <w:spacing w:lineRule="auto" w:line="480"/>
        <w:ind w:right="-708" w:firstLine="851"/>
        <w:rPr/>
      </w:pPr>
      <w:r>
        <w:rPr/>
        <w:t xml:space="preserve">– </w:t>
      </w:r>
      <w:r>
        <w:rPr/>
        <w:t>Готовьте больного к операции.</w:t>
      </w:r>
    </w:p>
    <w:p>
      <w:pPr>
        <w:pStyle w:val="Iniiaiieoaeno"/>
        <w:spacing w:lineRule="auto" w:line="480"/>
        <w:ind w:right="-708" w:firstLine="851"/>
        <w:rPr/>
      </w:pPr>
      <w:r>
        <w:rPr/>
        <w:t xml:space="preserve">Эд и я тоже стали готовиться. Я действительно чувствовал себя совершенно спокойно во время операции. Я вскрыл череп пациента и удалил переднюю и височную доли с правой стороны, потому что они сильно распухли. Это была серьезная операция. Читатель может удивиться, что человек не умирает при удалении части головного мозга. Эти отделы мозга действительно самые нужные. Операция прошла спокойно. Человек очнулся через несколько часов и постепенно с точки зрения неврологии все нормализовалось, дело обошлось без осложнений. </w:t>
      </w:r>
    </w:p>
    <w:p>
      <w:pPr>
        <w:pStyle w:val="Iniiaiieoaeno"/>
        <w:spacing w:lineRule="auto" w:line="480"/>
        <w:ind w:right="-708" w:firstLine="851"/>
        <w:rPr/>
      </w:pPr>
      <w:r>
        <w:rPr/>
        <w:t>Этот случай, однако, долго не давал мне покоя. Еще несколько дней после операции меня преследовали мысли о возможных неприятностях. Могло быть множество осложнений, меня могли осудить за выполнение операции. Никто не сказал ничего плохого, только потому, что все прошло хорошо. Все понимали, что если бы я не поспешил с операцией, пациент бы умер.</w:t>
      </w:r>
    </w:p>
    <w:p>
      <w:pPr>
        <w:pStyle w:val="Iniiaiieoaeno"/>
        <w:spacing w:lineRule="auto" w:line="480"/>
        <w:ind w:right="-708" w:firstLine="851"/>
        <w:rPr/>
      </w:pPr>
      <w:r>
        <w:rPr/>
      </w:r>
    </w:p>
    <w:p>
      <w:pPr>
        <w:pStyle w:val="Iniiaiieoaeno"/>
        <w:spacing w:lineRule="auto" w:line="480"/>
        <w:ind w:right="-708" w:firstLine="851"/>
        <w:rPr/>
      </w:pPr>
      <w:r>
        <w:rPr/>
        <w:t xml:space="preserve"> </w:t>
      </w:r>
      <w:r>
        <w:rPr/>
        <w:t>* * *</w:t>
      </w:r>
    </w:p>
    <w:p>
      <w:pPr>
        <w:pStyle w:val="Iniiaiieoaeno"/>
        <w:spacing w:lineRule="auto" w:line="480"/>
        <w:ind w:right="-708" w:firstLine="851"/>
        <w:rPr/>
      </w:pPr>
      <w:r>
        <w:rPr/>
      </w:r>
    </w:p>
    <w:p>
      <w:pPr>
        <w:pStyle w:val="Iniiaiieoaeno"/>
        <w:spacing w:lineRule="auto" w:line="480"/>
        <w:ind w:right="-708" w:firstLine="851"/>
        <w:rPr/>
      </w:pPr>
      <w:r>
        <w:rPr/>
        <w:t>Исследования, проводимые мной в течение пятого года, были самым важным моментом ординатуры. Долгое время мой интерес был сосредоточен на мозговых опухолях и нейроонкологии. Я хотел провести такого рода исследования, однако у нас не было подходящих животных, у которых можно было бы вызвать мозговые опухоли. Если долго работать на маленьких животных, можно надеяться когда-нибудь получить существенные результаты, дающие возможности лечения и помощи страдающим людям. Это одна из самых плодотворных форм поиска способов лечения болезней человека.</w:t>
      </w:r>
    </w:p>
    <w:p>
      <w:pPr>
        <w:pStyle w:val="Iniiaiieoaeno"/>
        <w:spacing w:lineRule="auto" w:line="480"/>
        <w:ind w:right="-708" w:firstLine="851"/>
        <w:rPr/>
      </w:pPr>
      <w:r>
        <w:rPr/>
        <w:t>Исследователи работают, используя мышей, обезьян и собак, но они сталкиваются с неожиданными проблемами. Результаты, полученные на собаках нестабильны, обезьяны невозможно дороги, а мыши и крысы хоть и дешевы, но настолько малы, что их невозможно оперировать. Кроме того, применяя на таких маленьких компьютерную томографию</w:t>
      </w:r>
      <w:r>
        <w:rPr>
          <w:rStyle w:val="Ciaeniinee"/>
          <w:rStyle w:val="FootnoteAnchor"/>
        </w:rPr>
        <w:footnoteReference w:customMarkFollows="1" w:id="10"/>
        <w:t>*</w:t>
      </w:r>
      <w:r>
        <w:rPr/>
        <w:t xml:space="preserve"> и магнитный резонанс</w:t>
      </w:r>
      <w:r>
        <w:rPr>
          <w:rStyle w:val="Ciaeniinee"/>
          <w:rStyle w:val="FootnoteAnchor"/>
        </w:rPr>
        <w:footnoteReference w:customMarkFollows="1" w:id="11"/>
        <w:t>*</w:t>
      </w:r>
      <w:r>
        <w:rPr>
          <w:rStyle w:val="Ciaeniinee"/>
        </w:rPr>
        <w:t>*</w:t>
      </w:r>
      <w:r>
        <w:rPr/>
        <w:t xml:space="preserve"> , не получаешь хорошего изображения.</w:t>
      </w:r>
    </w:p>
    <w:p>
      <w:pPr>
        <w:pStyle w:val="Iniiaiieoaeno"/>
        <w:spacing w:lineRule="auto" w:line="480"/>
        <w:ind w:right="-708" w:firstLine="851"/>
        <w:rPr/>
      </w:pPr>
      <w:r>
        <w:rPr/>
        <w:t>При осуществлении исследования, которое я задумал, я столкнулся с тремя проблемами: 1) найти относительно недорогую модель, 2) найти модель, которая может давать постоянные результаты, 3) найти модель достаточно большого размера для того, чтобы проводить исследования и операции.</w:t>
      </w:r>
    </w:p>
    <w:p>
      <w:pPr>
        <w:pStyle w:val="Iniiaiieoaeno"/>
        <w:spacing w:lineRule="auto" w:line="480"/>
        <w:ind w:right="-708" w:firstLine="851"/>
        <w:rPr/>
      </w:pPr>
      <w:r>
        <w:rPr/>
        <w:t>Моей целью было работать с одним типом животных, которые бы были моделью для наших развивающихся исследований мозговых опухолей. Большинство онкологов и исследователей, которые хорошо разбирались в рабочих моделях, советовали:</w:t>
      </w:r>
    </w:p>
    <w:p>
      <w:pPr>
        <w:pStyle w:val="Iniiaiieoaeno"/>
        <w:spacing w:lineRule="auto" w:line="480"/>
        <w:ind w:right="-708" w:firstLine="851"/>
        <w:rPr/>
      </w:pPr>
      <w:r>
        <w:rPr/>
        <w:t xml:space="preserve">– </w:t>
      </w:r>
      <w:r>
        <w:rPr/>
        <w:t>Бен, если ты хочешь продвигаться вперед и начать исследования по опухолям мозга, тебе бы лучше посвятить два года лабораторной работе.</w:t>
      </w:r>
    </w:p>
    <w:p>
      <w:pPr>
        <w:pStyle w:val="Iniiaiieoaeno"/>
        <w:spacing w:lineRule="auto" w:line="480"/>
        <w:ind w:right="-708" w:firstLine="851"/>
        <w:rPr/>
      </w:pPr>
      <w:r>
        <w:rPr/>
        <w:t>Когда я погрузился в работу, мне захотелось, чтобы она продолжалась не два года, а дольше. Однако каких животных использовать? Я попробовал с крысами, но они действительно оказались малы для наших целей. К тому же я ненавидел крыс! Возможно, они заставляли меня вспоминать жизнь в Бостоне. Поняв, что крысы не подходят для исследования, я стал искать каких-нибудь еще животных.</w:t>
      </w:r>
    </w:p>
    <w:p>
      <w:pPr>
        <w:pStyle w:val="Iniiaiieoaeno"/>
        <w:spacing w:lineRule="auto" w:line="480"/>
        <w:ind w:right="-708" w:firstLine="851"/>
        <w:rPr/>
      </w:pPr>
      <w:r>
        <w:rPr/>
        <w:t xml:space="preserve">За несколько недель я переговорил со множеством людей. Отличительной особенностью больницы Джонса Хопкинса было то, что там можно было найти экспертов, знающих в своей области абсолютно все. Я стал крутиться вокруг исследователей, выспрашивая, с какими животными они работают и что думают о других видах. </w:t>
      </w:r>
    </w:p>
    <w:p>
      <w:pPr>
        <w:pStyle w:val="Iniiaiieoaeno"/>
        <w:spacing w:lineRule="auto" w:line="480"/>
        <w:ind w:right="-708" w:firstLine="851"/>
        <w:rPr/>
      </w:pPr>
      <w:r>
        <w:rPr/>
        <w:t>Задав множество вопросов, сделав кучу наблюдений, я ухватился за идею использования новозеландских белых кроликов. Они полностью соответствовали всем трем критериям.</w:t>
      </w:r>
    </w:p>
    <w:p>
      <w:pPr>
        <w:pStyle w:val="Iniiaiieoaeno"/>
        <w:spacing w:lineRule="auto" w:line="480"/>
        <w:ind w:right="-708" w:firstLine="851"/>
        <w:rPr/>
      </w:pPr>
      <w:r>
        <w:rPr/>
        <w:t>Кто-то подсказал мне познакомиться с исследованиями доктора Джима Андерсона, который часто использовал новозеландских белых кроликов. С трепетом направился я в лабораторию, находившуюся в другом корпусе. Войдя, я увидел огромное помещение с рентгеновской установкой, операционным столом, отставленным в сторонку, холодильником, инкубатором и большой раковиной. В маленьком закутке осуществлялась анестезия. Я представился доктору Андерсону и сказал:</w:t>
      </w:r>
    </w:p>
    <w:p>
      <w:pPr>
        <w:pStyle w:val="Iniiaiieoaeno"/>
        <w:spacing w:lineRule="auto" w:line="480"/>
        <w:ind w:right="-708" w:firstLine="851"/>
        <w:rPr/>
      </w:pPr>
      <w:r>
        <w:rPr/>
        <w:t xml:space="preserve">– </w:t>
      </w:r>
      <w:r>
        <w:rPr/>
        <w:t>Я знаю, что вы работаете с кроликами.</w:t>
      </w:r>
    </w:p>
    <w:p>
      <w:pPr>
        <w:pStyle w:val="Iniiaiieoaeno"/>
        <w:spacing w:lineRule="auto" w:line="480"/>
        <w:ind w:right="-708" w:firstLine="851"/>
        <w:rPr/>
      </w:pPr>
      <w:r>
        <w:rPr/>
        <w:t xml:space="preserve">В ответ он рассказал мне о результатах, которые получил, работая с веществом, которое он называл </w:t>
      </w:r>
      <w:r>
        <w:rPr>
          <w:lang w:val="en-US"/>
        </w:rPr>
        <w:t>VX</w:t>
      </w:r>
      <w:r>
        <w:rPr/>
        <w:t xml:space="preserve">2, применяемым для образования опухолей печени и почек. В тот период у него уже были достаточно устойчивые результаты. </w:t>
      </w:r>
    </w:p>
    <w:p>
      <w:pPr>
        <w:pStyle w:val="Iniiaiieoaeno"/>
        <w:spacing w:lineRule="auto" w:line="480"/>
        <w:ind w:right="-708" w:firstLine="851"/>
        <w:rPr/>
      </w:pPr>
      <w:r>
        <w:rPr/>
        <w:t xml:space="preserve">– </w:t>
      </w:r>
      <w:r>
        <w:rPr/>
        <w:t>Джим, я интересуюсь исследованиями опухолей мозга и подумал о кроликах. Как вы думаете, у кроликов в мозгу будут образовываться опухоли?</w:t>
      </w:r>
    </w:p>
    <w:p>
      <w:pPr>
        <w:pStyle w:val="Iniiaiieoaeno"/>
        <w:spacing w:lineRule="auto" w:line="480"/>
        <w:ind w:right="-708" w:firstLine="851"/>
        <w:rPr/>
      </w:pPr>
      <w:r>
        <w:rPr/>
        <w:t>Он начал рассуждать вслух:</w:t>
      </w:r>
    </w:p>
    <w:p>
      <w:pPr>
        <w:pStyle w:val="Iniiaiieoaeno"/>
        <w:spacing w:lineRule="auto" w:line="480"/>
        <w:ind w:right="-708" w:firstLine="851"/>
        <w:rPr/>
      </w:pPr>
      <w:r>
        <w:rPr/>
        <w:t xml:space="preserve">– </w:t>
      </w:r>
      <w:r>
        <w:rPr/>
        <w:t xml:space="preserve">По-моему, </w:t>
      </w:r>
      <w:r>
        <w:rPr>
          <w:lang w:val="en-US"/>
        </w:rPr>
        <w:t>VX</w:t>
      </w:r>
      <w:r>
        <w:rPr/>
        <w:t xml:space="preserve">2 может действовать и на мозг. </w:t>
      </w:r>
    </w:p>
    <w:p>
      <w:pPr>
        <w:pStyle w:val="Iniiaiieoaeno"/>
        <w:spacing w:lineRule="auto" w:line="480"/>
        <w:ind w:right="-708" w:firstLine="851"/>
        <w:rPr/>
      </w:pPr>
      <w:r>
        <w:rPr/>
        <w:t>Мы еще немного поговорили, потом я переспросил его:</w:t>
      </w:r>
    </w:p>
    <w:p>
      <w:pPr>
        <w:pStyle w:val="Iniiaiieoaeno"/>
        <w:spacing w:lineRule="auto" w:line="480"/>
        <w:ind w:right="-708" w:firstLine="851"/>
        <w:rPr/>
      </w:pPr>
      <w:r>
        <w:rPr/>
        <w:t xml:space="preserve">– </w:t>
      </w:r>
      <w:r>
        <w:rPr/>
        <w:t xml:space="preserve">Вы и в самом деле думаете, что </w:t>
      </w:r>
      <w:r>
        <w:rPr>
          <w:lang w:val="en-US"/>
        </w:rPr>
        <w:t>VX</w:t>
      </w:r>
      <w:r>
        <w:rPr/>
        <w:t>2 сработает?</w:t>
      </w:r>
    </w:p>
    <w:p>
      <w:pPr>
        <w:pStyle w:val="Iniiaiieoaeno"/>
        <w:spacing w:lineRule="auto" w:line="480"/>
        <w:ind w:right="-708" w:firstLine="851"/>
        <w:rPr/>
      </w:pPr>
      <w:r>
        <w:rPr/>
        <w:t xml:space="preserve">– </w:t>
      </w:r>
      <w:r>
        <w:rPr/>
        <w:t xml:space="preserve">А почему бы и нет? Если это вещество вызывает опухоли в других местах, вероятность его воздействия на мозг очень велика. </w:t>
      </w:r>
    </w:p>
    <w:p>
      <w:pPr>
        <w:pStyle w:val="Iniiaiieoaeno"/>
        <w:spacing w:lineRule="auto" w:line="480"/>
        <w:ind w:right="-708" w:firstLine="851"/>
        <w:rPr/>
      </w:pPr>
      <w:r>
        <w:rPr/>
        <w:t xml:space="preserve">Он замолчал на минуту, а потом добавил: </w:t>
      </w:r>
    </w:p>
    <w:p>
      <w:pPr>
        <w:pStyle w:val="Iniiaiieoaeno"/>
        <w:spacing w:lineRule="auto" w:line="480"/>
        <w:ind w:right="-708" w:firstLine="851"/>
        <w:rPr/>
      </w:pPr>
      <w:r>
        <w:rPr/>
        <w:t xml:space="preserve">– </w:t>
      </w:r>
      <w:r>
        <w:rPr/>
        <w:t>Попытайтесь, если хотите.</w:t>
      </w:r>
    </w:p>
    <w:p>
      <w:pPr>
        <w:pStyle w:val="Iniiaiieoaeno"/>
        <w:spacing w:lineRule="auto" w:line="480"/>
        <w:ind w:right="-708" w:firstLine="851"/>
        <w:rPr/>
      </w:pPr>
      <w:r>
        <w:rPr/>
        <w:t xml:space="preserve">– </w:t>
      </w:r>
      <w:r>
        <w:rPr/>
        <w:t>Пожалуй, я рискну.</w:t>
      </w:r>
    </w:p>
    <w:p>
      <w:pPr>
        <w:pStyle w:val="Iniiaiieoaeno"/>
        <w:spacing w:lineRule="auto" w:line="480"/>
        <w:ind w:right="-708" w:firstLine="851"/>
        <w:rPr/>
      </w:pPr>
      <w:r>
        <w:rPr/>
        <w:t>Джим Андерсон чрезвычайно мне помог. Сначала мы пытались использовать механическую диссоциацию, потом стали применять для воздействия на опухоли маленькие терки, похожие на терки для сыра. Но опухоли не росли. Тогда мы стали имплантировать часть опухоли в мозг кролика. На этот раз они стали расти.</w:t>
      </w:r>
    </w:p>
    <w:p>
      <w:pPr>
        <w:pStyle w:val="Iniiaiieoaeno"/>
        <w:spacing w:lineRule="auto" w:line="480"/>
        <w:ind w:right="-708" w:firstLine="851"/>
        <w:rPr/>
      </w:pPr>
      <w:r>
        <w:rPr/>
        <w:t>Проводя то, что мы называем тестом на жизнеспособность клетки, я обратился к доктору Микаэлю Кольвину, биохимику онкологической лаборатории, а он направил меня к другому биохимику, доктору Джону Хилтону.</w:t>
      </w:r>
    </w:p>
    <w:p>
      <w:pPr>
        <w:pStyle w:val="Iniiaiieoaeno"/>
        <w:spacing w:lineRule="auto" w:line="480"/>
        <w:ind w:right="-708" w:firstLine="851"/>
        <w:rPr/>
      </w:pPr>
      <w:r>
        <w:rPr/>
        <w:t xml:space="preserve">Для растворения соединительной ткани таким образом, чтобы раковые клетки остались неповрежденными, Хилтон предложил использовать ферменты. Несколько недель пробуя различные сочетания ферментов, Хилтон нашел нужную нам комбинацию. Скоро мы достигли высокой жизнеспособности клеток – почти 100% их выживали. </w:t>
      </w:r>
    </w:p>
    <w:p>
      <w:pPr>
        <w:pStyle w:val="Iniiaiieoaeno"/>
        <w:spacing w:lineRule="auto" w:line="480"/>
        <w:ind w:right="-708" w:firstLine="851"/>
        <w:rPr/>
      </w:pPr>
      <w:r>
        <w:rPr/>
        <w:t>Затем мы сконцентрировались на тех качествах клеток, в которых мы нуждались. Усовершенствуя эксперименты, мы научились использовать иглы для имплантации клеток в мозг. Скоро начинали расти уже 100% опухолей. Кролики с точностью часового механизма умирали от опухоли мозга где-то между двенадцатым и четырнадцатым днем.</w:t>
      </w:r>
    </w:p>
    <w:p>
      <w:pPr>
        <w:pStyle w:val="Iniiaiieoaeno"/>
        <w:spacing w:lineRule="auto" w:line="480"/>
        <w:ind w:right="-708" w:firstLine="851"/>
        <w:rPr/>
      </w:pPr>
      <w:r>
        <w:rPr/>
        <w:t>Когда исследователь достигает такого стабильного результата, он может перейти к изучению роста мозговой опухоли. Мы применяли компьютерную томографию и приходили в восторг, когда она показывала, что опухоль есть. В Западной Германии стали получать изображения с помощью магнитного резонанса, это была новая, как раз в это время вышедшая на сцену техника, для нас еще недоступная.</w:t>
      </w:r>
    </w:p>
    <w:p>
      <w:pPr>
        <w:pStyle w:val="Iniiaiieoaeno"/>
        <w:spacing w:lineRule="auto" w:line="480"/>
        <w:ind w:right="-708" w:firstLine="851"/>
        <w:rPr/>
      </w:pPr>
      <w:r>
        <w:rPr/>
        <w:t>Джим Андерсон взял нескольких кроликов в Германию, получил изображения с помощью магнитного резонанса и убедился, что опухоль есть. Мне очень хотелось поехать с ним, это было нужно для дела, но у меня не было денег на дорогу.</w:t>
      </w:r>
    </w:p>
    <w:p>
      <w:pPr>
        <w:pStyle w:val="Iniiaiieoaeno"/>
        <w:spacing w:lineRule="auto" w:line="480"/>
        <w:ind w:right="-708" w:firstLine="851"/>
        <w:rPr/>
      </w:pPr>
      <w:r>
        <w:rPr/>
        <w:t>Затем в 1982 году мы начали использовать позитронно-эмиссионную томографию</w:t>
      </w:r>
      <w:r>
        <w:rPr>
          <w:rStyle w:val="Ciaeniinee"/>
          <w:rStyle w:val="FootnoteAnchor"/>
        </w:rPr>
        <w:footnoteReference w:customMarkFollows="1" w:id="12"/>
        <w:t>*</w:t>
      </w:r>
      <w:r>
        <w:rPr/>
        <w:t xml:space="preserve"> . Наша больница была первым местом в стране, где ее стали применять. Первыми объектами исследования были кролики с опухолями мозга. Работа была широко разрекламирована медицинскими журналами. В то время и в больнице Джонса Хопкинса, и в других местах над исследованиями опухолей мозга работало множество ученых.</w:t>
      </w:r>
    </w:p>
    <w:p>
      <w:pPr>
        <w:pStyle w:val="Iniiaiieoaeno"/>
        <w:spacing w:lineRule="auto" w:line="480"/>
        <w:ind w:right="-708" w:firstLine="851"/>
        <w:rPr/>
      </w:pPr>
      <w:r>
        <w:rPr/>
        <w:t>Обычно для завершения такого исследования требуются долгие годы, но благодаря плодотворному сотрудничеству с другими учеными, помогавшими нам решать все проблемы, работа заняла шесть месяцев.</w:t>
      </w:r>
    </w:p>
    <w:p>
      <w:pPr>
        <w:pStyle w:val="Iniiaiieoaeno"/>
        <w:spacing w:lineRule="auto" w:line="480"/>
        <w:ind w:right="-708" w:firstLine="851"/>
        <w:rPr/>
      </w:pPr>
      <w:r>
        <w:rPr/>
        <w:t>Я получил за нее ежегодный приз на конкурсе ординаторов. Кроме того, это означало, что вместо того, чтобы оставаться в лаборатории два года, я уже на следующий год смогу приступить к главной теме своей ординатуры.</w:t>
      </w:r>
    </w:p>
    <w:p>
      <w:pPr>
        <w:pStyle w:val="Iniiaiieoaeno"/>
        <w:spacing w:lineRule="auto" w:line="480"/>
        <w:ind w:right="-708" w:firstLine="851"/>
        <w:rPr/>
      </w:pPr>
      <w:r>
        <w:rPr/>
        <w:t>Я в восторге начал год. Это оказался длинный, подчас трудный путь, долгие часы вдали от Канди, учеба, снова пациенты – и вот я готов взять в руки хирургический инструмент, я знаю, как быстро и эффективно выполнять эти тонкие процедуры. Я научился, например, удалять опухоль мозга и зажимать аневризму. Разные аневризмы требовали зажимов разных размеров, часто накладываемых под необычным углом. Я тренировался до тех пор, пока накладывание зажима не стало моей второй натурой, так что я мгновенно интуитивно понимал, какой зажим использовать.</w:t>
      </w:r>
    </w:p>
    <w:p>
      <w:pPr>
        <w:pStyle w:val="Iniiaiieoaeno"/>
        <w:spacing w:lineRule="auto" w:line="480"/>
        <w:ind w:right="-708" w:firstLine="851"/>
        <w:rPr/>
      </w:pPr>
      <w:r>
        <w:rPr/>
        <w:t>Я научился выправлять пороки развития костей и тканей, оперировать спиной мозг. Я научился работать пневматическим сверлом, взвешивая его на ладони, выбирать нужное, отрезать кость в миллиметре от нерва или мозговой ткани. Я понял, когда надо действовать энергично, а когда торопиться не к чему.</w:t>
      </w:r>
    </w:p>
    <w:p>
      <w:pPr>
        <w:pStyle w:val="Iniiaiieoaeno"/>
        <w:spacing w:lineRule="auto" w:line="480"/>
        <w:ind w:right="-708" w:firstLine="851"/>
        <w:rPr/>
      </w:pPr>
      <w:r>
        <w:rPr/>
        <w:t>Я научился делать операции, предотвращающие припадки, работать у основания черепа. За этот год я овладел особым искусством, благодаря которому хирургический инструмент, соединяясь с руками, глазами и интуицией, способствовал излечению больного.</w:t>
      </w:r>
    </w:p>
    <w:p>
      <w:pPr>
        <w:pStyle w:val="Iniiaiieoaeno"/>
        <w:spacing w:lineRule="auto" w:line="480"/>
        <w:ind w:right="-708" w:firstLine="851"/>
        <w:rPr/>
      </w:pPr>
      <w:r>
        <w:rPr/>
        <w:t>Затем я окончил ординатуру. Начиналась новая глава моей жизни, и как часто случается перед крутыми переменами, я этого не осознавал. То, что ждало меня, казалось совершенно невозможным – сперва.</w:t>
      </w:r>
      <w:r>
        <w:br w:type="page"/>
      </w:r>
    </w:p>
    <w:p>
      <w:pPr>
        <w:pStyle w:val="Iniiaiieoaeno"/>
        <w:spacing w:lineRule="auto" w:line="480"/>
        <w:ind w:right="-708" w:firstLine="851"/>
        <w:rPr/>
      </w:pPr>
      <w:r>
        <w:rPr/>
      </w:r>
    </w:p>
    <w:p>
      <w:pPr>
        <w:pStyle w:val="Iniiaiieoaeno"/>
        <w:spacing w:lineRule="auto" w:line="480"/>
        <w:ind w:right="-708" w:firstLine="851"/>
        <w:rPr>
          <w:caps/>
        </w:rPr>
      </w:pPr>
      <w:r>
        <w:rPr>
          <w:caps/>
        </w:rPr>
        <w:t>Глава 13. Важный год</w:t>
      </w:r>
    </w:p>
    <w:p>
      <w:pPr>
        <w:pStyle w:val="Iniiaiieoaeno"/>
        <w:spacing w:lineRule="auto" w:line="480"/>
        <w:ind w:right="-708" w:firstLine="851"/>
        <w:rPr>
          <w:caps/>
        </w:rPr>
      </w:pPr>
      <w:r>
        <w:rPr>
          <w:caps/>
        </w:rPr>
      </w:r>
    </w:p>
    <w:p>
      <w:pPr>
        <w:pStyle w:val="Iniiaiieoaeno"/>
        <w:spacing w:lineRule="auto" w:line="480"/>
        <w:ind w:right="-708" w:firstLine="851"/>
        <w:rPr/>
      </w:pPr>
      <w:r>
        <w:rPr/>
        <w:t>Я не объяснял Брайану Стоку настоящую причину отказа. Я думал, он ее знает и нет нужды говорить прямо. Вместо этого я отвечал:</w:t>
      </w:r>
    </w:p>
    <w:p>
      <w:pPr>
        <w:pStyle w:val="Iniiaiieoaeno"/>
        <w:spacing w:lineRule="auto" w:line="480"/>
        <w:ind w:right="-708" w:firstLine="851"/>
        <w:rPr/>
      </w:pPr>
      <w:r>
        <w:rPr/>
        <w:t xml:space="preserve">– </w:t>
      </w:r>
      <w:r>
        <w:rPr/>
        <w:t xml:space="preserve">Судя по названию – приятное место. </w:t>
      </w:r>
    </w:p>
    <w:p>
      <w:pPr>
        <w:pStyle w:val="Iniiaiieoaeno"/>
        <w:spacing w:lineRule="auto" w:line="480"/>
        <w:ind w:right="-708" w:firstLine="851"/>
        <w:rPr/>
      </w:pPr>
      <w:r>
        <w:rPr/>
        <w:t>Или говорил:</w:t>
      </w:r>
    </w:p>
    <w:p>
      <w:pPr>
        <w:pStyle w:val="Iniiaiieoaeno"/>
        <w:spacing w:lineRule="auto" w:line="480"/>
        <w:ind w:right="-708" w:firstLine="851"/>
        <w:rPr/>
      </w:pPr>
      <w:r>
        <w:rPr/>
        <w:t xml:space="preserve">– </w:t>
      </w:r>
      <w:r>
        <w:rPr/>
        <w:t>Кто знает? Может, когда-нибудь еще.</w:t>
      </w:r>
    </w:p>
    <w:p>
      <w:pPr>
        <w:pStyle w:val="Iniiaiieoaeno"/>
        <w:spacing w:lineRule="auto" w:line="480"/>
        <w:ind w:right="-708" w:firstLine="851"/>
        <w:rPr/>
      </w:pPr>
      <w:r>
        <w:rPr/>
        <w:t xml:space="preserve">– </w:t>
      </w:r>
      <w:r>
        <w:rPr/>
        <w:t>Вам там будет прекрасно, – настаивал он.</w:t>
      </w:r>
    </w:p>
    <w:p>
      <w:pPr>
        <w:pStyle w:val="Iniiaiieoaeno"/>
        <w:spacing w:lineRule="auto" w:line="480"/>
        <w:ind w:right="-708" w:firstLine="851"/>
        <w:rPr/>
      </w:pPr>
      <w:r>
        <w:rPr/>
        <w:t>Я придумывал новую отговорку каждый раз, когда он об этом заговаривал, пока, наконец не задумался о его словах всерьез. Особенно меня привлекало одно преимущество: “Вы за год получите такой нейрохирургический опыт, какого тут не будет и за пять лет”.</w:t>
      </w:r>
    </w:p>
    <w:p>
      <w:pPr>
        <w:pStyle w:val="Iniiaiieoaeno"/>
        <w:spacing w:lineRule="auto" w:line="480"/>
        <w:ind w:right="-708" w:firstLine="851"/>
        <w:rPr/>
      </w:pPr>
      <w:r>
        <w:rPr/>
        <w:t>Почему Брайан так настаивает на своей идее, я не понимал. Он приехал из Западной Австралии, из Перта, и был в Соединенных Штатах старшим нейрохирургом. Мы с Брайаном с самого начала прекрасно поладили. Он часто говорил:</w:t>
      </w:r>
    </w:p>
    <w:p>
      <w:pPr>
        <w:pStyle w:val="Iniiaiieoaeno"/>
        <w:spacing w:lineRule="auto" w:line="480"/>
        <w:ind w:right="-708" w:firstLine="851"/>
        <w:rPr/>
      </w:pPr>
      <w:r>
        <w:rPr/>
        <w:t xml:space="preserve">– </w:t>
      </w:r>
      <w:r>
        <w:rPr/>
        <w:t xml:space="preserve">Тебе нужно поехать в Австралию и стать старшим регистратором нашего учебного госпиталя. </w:t>
      </w:r>
    </w:p>
    <w:p>
      <w:pPr>
        <w:pStyle w:val="Iniiaiieoaeno"/>
        <w:spacing w:lineRule="auto" w:line="480"/>
        <w:ind w:right="-708" w:firstLine="851"/>
        <w:rPr/>
      </w:pPr>
      <w:r>
        <w:rPr/>
        <w:t>Как только я не пытался сбить его с этой темы.</w:t>
      </w:r>
    </w:p>
    <w:p>
      <w:pPr>
        <w:pStyle w:val="Iniiaiieoaeno"/>
        <w:spacing w:lineRule="auto" w:line="480"/>
        <w:ind w:right="-708" w:firstLine="851"/>
        <w:rPr/>
      </w:pPr>
      <w:r>
        <w:rPr/>
        <w:t xml:space="preserve">– </w:t>
      </w:r>
      <w:r>
        <w:rPr/>
        <w:t xml:space="preserve">Спасибо, но что-то не хочется, а вы, похоже, шутник. Австралия на другом конце света. Если начать бурить в Балтиморе, вылезешь как раз в Австралии. </w:t>
      </w:r>
    </w:p>
    <w:p>
      <w:pPr>
        <w:pStyle w:val="Iniiaiieoaeno"/>
        <w:spacing w:lineRule="auto" w:line="480"/>
        <w:ind w:right="-708" w:firstLine="851"/>
        <w:rPr/>
      </w:pPr>
      <w:r>
        <w:rPr/>
        <w:t>Он рассмеялся и ответил:</w:t>
      </w:r>
    </w:p>
    <w:p>
      <w:pPr>
        <w:pStyle w:val="Iniiaiieoaeno"/>
        <w:spacing w:lineRule="auto" w:line="480"/>
        <w:ind w:right="-708" w:firstLine="851"/>
        <w:rPr/>
      </w:pPr>
      <w:r>
        <w:rPr/>
        <w:t xml:space="preserve">– </w:t>
      </w:r>
      <w:r>
        <w:rPr/>
        <w:t>Самолет летит двадцать часов.</w:t>
      </w:r>
    </w:p>
    <w:p>
      <w:pPr>
        <w:pStyle w:val="Iniiaiieoaeno"/>
        <w:spacing w:lineRule="auto" w:line="480"/>
        <w:ind w:right="-708" w:firstLine="851"/>
        <w:rPr/>
      </w:pPr>
      <w:r>
        <w:rPr/>
        <w:t xml:space="preserve">– </w:t>
      </w:r>
      <w:r>
        <w:rPr/>
        <w:t>Зачем я там, если вы здесь? – я решился слегка поддеть его.</w:t>
      </w:r>
    </w:p>
    <w:p>
      <w:pPr>
        <w:pStyle w:val="Iniiaiieoaeno"/>
        <w:spacing w:lineRule="auto" w:line="480"/>
        <w:ind w:right="-708" w:firstLine="851"/>
        <w:rPr/>
      </w:pPr>
      <w:r>
        <w:rPr/>
        <w:t>То, что больше всего меня заботило, я вообще не упоминал, мне говорили, что в Австралии апартеид еще сильнее, чем в Южной Африке. Как я мог туда поехать, если я черный, а у них законы охраняют только белых. Что, он не понимает, что я чернокожий?</w:t>
      </w:r>
    </w:p>
    <w:p>
      <w:pPr>
        <w:pStyle w:val="Iniiaiieoaeno"/>
        <w:spacing w:lineRule="auto" w:line="480"/>
        <w:ind w:right="-708" w:firstLine="851"/>
        <w:rPr/>
      </w:pPr>
      <w:r>
        <w:rPr/>
        <w:t>Тут не о чем и думать. Конечно, это интересно, но если подходить разумно, что для моей карьеры мог дать год ординатуры в Австралии?</w:t>
      </w:r>
    </w:p>
    <w:p>
      <w:pPr>
        <w:pStyle w:val="Iniiaiieoaeno"/>
        <w:spacing w:lineRule="auto" w:line="480"/>
        <w:ind w:right="-708" w:firstLine="851"/>
        <w:rPr/>
      </w:pPr>
      <w:r>
        <w:rPr/>
        <w:t>Я бы забыл об этом думать, если бы Брайан не был так настойчив. О чем бы мы не говорили, он обязательно добавлял что-нибудь вроде “в Австралии тебе понравится”.</w:t>
      </w:r>
    </w:p>
    <w:p>
      <w:pPr>
        <w:pStyle w:val="Iniiaiieoaeno"/>
        <w:spacing w:lineRule="auto" w:line="480"/>
        <w:ind w:right="-708" w:firstLine="851"/>
        <w:rPr/>
      </w:pPr>
      <w:r>
        <w:rPr/>
        <w:t>У меня были другие планы. Доктор Лонг, заведующий кафедры нейрохирургии и мой наставник, всегда говорил мне, что я могу остаться в Университете Джонса Хопкинса после ординатуры. Еще приятней было то, что при этом он добавлял:</w:t>
      </w:r>
    </w:p>
    <w:p>
      <w:pPr>
        <w:pStyle w:val="Iniiaiieoaeno"/>
        <w:spacing w:lineRule="auto" w:line="480"/>
        <w:ind w:right="-708" w:firstLine="851"/>
        <w:rPr/>
      </w:pPr>
      <w:r>
        <w:rPr/>
        <w:t xml:space="preserve">– </w:t>
      </w:r>
      <w:r>
        <w:rPr/>
        <w:t>Я буду рад, если ты останешься у нас.</w:t>
      </w:r>
    </w:p>
    <w:p>
      <w:pPr>
        <w:pStyle w:val="Iniiaiieoaeno"/>
        <w:spacing w:lineRule="auto" w:line="480"/>
        <w:ind w:right="-708" w:firstLine="851"/>
        <w:rPr/>
      </w:pPr>
      <w:r>
        <w:rPr/>
        <w:t>Остаться тут, где проводятся такие исследования – лучшего я и вообразить не мог. Балтимор стал для меня центром мира.</w:t>
      </w:r>
    </w:p>
    <w:p>
      <w:pPr>
        <w:pStyle w:val="Iniiaiieoaeno"/>
        <w:spacing w:lineRule="auto" w:line="480"/>
        <w:ind w:right="-708" w:firstLine="851"/>
        <w:rPr/>
      </w:pPr>
      <w:r>
        <w:rPr/>
        <w:t>Однако, как это ни странно, хотя я и отверг Австралию, тема эта меня преследовала. Мне казалось, что куда бы я не пошел, я натыкаюсь на кого-то, кто с характерным австралийским акцентом говорит:</w:t>
      </w:r>
    </w:p>
    <w:p>
      <w:pPr>
        <w:pStyle w:val="Iniiaiieoaeno"/>
        <w:spacing w:lineRule="auto" w:line="480"/>
        <w:ind w:right="-708" w:firstLine="851"/>
        <w:rPr/>
      </w:pPr>
      <w:r>
        <w:rPr/>
        <w:t xml:space="preserve">– </w:t>
      </w:r>
      <w:r>
        <w:rPr/>
        <w:t>Эй, приятель, что будешь делать?</w:t>
      </w:r>
    </w:p>
    <w:p>
      <w:pPr>
        <w:pStyle w:val="Iniiaiieoaeno"/>
        <w:spacing w:lineRule="auto" w:line="480"/>
        <w:ind w:right="-708" w:firstLine="851"/>
        <w:rPr/>
      </w:pPr>
      <w:r>
        <w:rPr/>
        <w:t>Включив телевизор, я видел рекламу: ”Путешествие в Австралию – страну коал”. Или мне в руки попадал специальный выпуск газеты, посвященный стране антиподов.</w:t>
      </w:r>
    </w:p>
    <w:p>
      <w:pPr>
        <w:pStyle w:val="Iniiaiieoaeno"/>
        <w:spacing w:lineRule="auto" w:line="480"/>
        <w:ind w:right="-708" w:firstLine="851"/>
        <w:rPr/>
      </w:pPr>
      <w:r>
        <w:rPr/>
        <w:t xml:space="preserve">– </w:t>
      </w:r>
      <w:r>
        <w:rPr/>
        <w:t>Что все это значит? Может, Бог хочет нам что-то сказать? – спросил я у Канди.</w:t>
      </w:r>
    </w:p>
    <w:p>
      <w:pPr>
        <w:pStyle w:val="Iniiaiieoaeno"/>
        <w:spacing w:lineRule="auto" w:line="480"/>
        <w:ind w:right="-708" w:firstLine="851"/>
        <w:rPr/>
      </w:pPr>
      <w:r>
        <w:rPr/>
        <w:t xml:space="preserve">– </w:t>
      </w:r>
      <w:r>
        <w:rPr/>
        <w:t>Не понимаю, – ответила она, – может, нам стоит хоть что-то узнать об Австралии?</w:t>
      </w:r>
    </w:p>
    <w:p>
      <w:pPr>
        <w:pStyle w:val="Iniiaiieoaeno"/>
        <w:spacing w:lineRule="auto" w:line="480"/>
        <w:ind w:right="-708" w:firstLine="851"/>
        <w:rPr/>
      </w:pPr>
      <w:r>
        <w:rPr/>
        <w:t>Я выдвинул кучу аргументов против Австралии, главным из которых были законы, охраняющие только белых. Я попросил Канди сходить в библиотеку и заказать книги об Австралии, чтобы мы могли что-нибудь узнать об этой стране.</w:t>
      </w:r>
    </w:p>
    <w:p>
      <w:pPr>
        <w:pStyle w:val="Iniiaiieoaeno"/>
        <w:spacing w:lineRule="auto" w:line="480"/>
        <w:ind w:right="-708" w:firstLine="851"/>
        <w:rPr/>
      </w:pPr>
      <w:r>
        <w:rPr/>
        <w:t>На следующий день Канди мне позвонила.</w:t>
      </w:r>
    </w:p>
    <w:p>
      <w:pPr>
        <w:pStyle w:val="Iniiaiieoaeno"/>
        <w:spacing w:lineRule="auto" w:line="480"/>
        <w:ind w:right="-708" w:firstLine="851"/>
        <w:rPr/>
      </w:pPr>
      <w:r>
        <w:rPr/>
        <w:t xml:space="preserve">– </w:t>
      </w:r>
      <w:r>
        <w:rPr/>
        <w:t xml:space="preserve">Я нашла кое-что об Австралии, специально для тебя. </w:t>
      </w:r>
    </w:p>
    <w:p>
      <w:pPr>
        <w:pStyle w:val="Iniiaiieoaeno"/>
        <w:spacing w:lineRule="auto" w:line="480"/>
        <w:ind w:right="-708" w:firstLine="851"/>
        <w:rPr/>
      </w:pPr>
      <w:r>
        <w:rPr/>
        <w:t xml:space="preserve">В ее голосе слышалось необычное волнение, и я попросил ее рассказать все по порядку. </w:t>
      </w:r>
    </w:p>
    <w:p>
      <w:pPr>
        <w:pStyle w:val="Iniiaiieoaeno"/>
        <w:spacing w:lineRule="auto" w:line="480"/>
        <w:ind w:right="-708" w:firstLine="851"/>
        <w:rPr/>
      </w:pPr>
      <w:r>
        <w:rPr/>
        <w:t xml:space="preserve">– </w:t>
      </w:r>
      <w:r>
        <w:rPr/>
        <w:t xml:space="preserve">Это касается того, что тебе больше всего не нравилось – австралийской политики. Так было раньше. Они отменили этот закон в 1968 году. </w:t>
      </w:r>
    </w:p>
    <w:p>
      <w:pPr>
        <w:pStyle w:val="Iniiaiieoaeno"/>
        <w:spacing w:lineRule="auto" w:line="480"/>
        <w:ind w:right="-708" w:firstLine="851"/>
        <w:rPr/>
      </w:pPr>
      <w:r>
        <w:rPr/>
        <w:t>Я застыл. Что же это такое? Может, мы должны серьезнее отнестись к подобному предложению? Может быть, нам надо поехать в Австралию?</w:t>
      </w:r>
    </w:p>
    <w:p>
      <w:pPr>
        <w:pStyle w:val="Iniiaiieoaeno"/>
        <w:spacing w:lineRule="auto" w:line="480"/>
        <w:ind w:right="-708" w:firstLine="851"/>
        <w:rPr/>
      </w:pPr>
      <w:r>
        <w:rPr/>
        <w:t xml:space="preserve">Чем больше мы читали, тем больше нам с Канди нравилась эта мысль. Скоро мы начали все время об этом думать, потом обсуждать с друзьями. Как можно было ожидать, друзья из самых лучших побуждений старались нас запугать. Один спрашивал: </w:t>
      </w:r>
    </w:p>
    <w:p>
      <w:pPr>
        <w:pStyle w:val="Iniiaiieoaeno"/>
        <w:spacing w:lineRule="auto" w:line="480"/>
        <w:ind w:right="-708" w:firstLine="851"/>
        <w:rPr/>
      </w:pPr>
      <w:r>
        <w:rPr/>
        <w:t xml:space="preserve">– </w:t>
      </w:r>
      <w:r>
        <w:rPr/>
        <w:t>Что ты там забыл?</w:t>
      </w:r>
    </w:p>
    <w:p>
      <w:pPr>
        <w:pStyle w:val="Iniiaiieoaeno"/>
        <w:spacing w:lineRule="auto" w:line="480"/>
        <w:ind w:right="-708" w:firstLine="851"/>
        <w:rPr/>
      </w:pPr>
      <w:r>
        <w:rPr/>
        <w:t xml:space="preserve">– </w:t>
      </w:r>
      <w:r>
        <w:rPr/>
        <w:t>Не стоит рисковать, – говорил другой. – Через неделю ты вернешься назад.</w:t>
      </w:r>
    </w:p>
    <w:p>
      <w:pPr>
        <w:pStyle w:val="Iniiaiieoaeno"/>
        <w:spacing w:lineRule="auto" w:line="480"/>
        <w:ind w:right="-708" w:firstLine="851"/>
        <w:rPr/>
      </w:pPr>
      <w:r>
        <w:rPr/>
        <w:t xml:space="preserve">– </w:t>
      </w:r>
      <w:r>
        <w:rPr/>
        <w:t>Как ты можешь втягивать Канди в такое, – спрашивал третий. – Особенно сейчас, в такое трудное для нее время. Теперь это для нее хуже всего.</w:t>
      </w:r>
    </w:p>
    <w:p>
      <w:pPr>
        <w:pStyle w:val="Iniiaiieoaeno"/>
        <w:spacing w:lineRule="auto" w:line="480"/>
        <w:ind w:right="-708" w:firstLine="851"/>
        <w:rPr/>
      </w:pPr>
      <w:r>
        <w:rPr/>
        <w:t xml:space="preserve">Нельзя было просто отмахнуться от его слов. Речь шла о нашем счастье и о нашем особенном беспокойстве. Канди была беременна, и лететь в такое время на противоположный конец света казалось глупостью. Дело было в том, что в 1981 году, когда я был на последнем году ординатуры, Канди забеременела двойней, но к несчастью, на пятом месяце у нее случился выкидыш. Теперь она снова была беременна. Из за первой неудачи врач уже на четвертом месяце уложил ее в постель. Она ушла с работы и занялась своим здоровьем. </w:t>
      </w:r>
    </w:p>
    <w:p>
      <w:pPr>
        <w:pStyle w:val="Iniiaiieoaeno"/>
        <w:spacing w:lineRule="auto" w:line="480"/>
        <w:ind w:right="-708" w:firstLine="851"/>
        <w:rPr/>
      </w:pPr>
      <w:r>
        <w:rPr/>
        <w:t>Когда заходил вопрос о ее состоянии, Канди каждый раз улыбалась и твердо отвечала:</w:t>
      </w:r>
    </w:p>
    <w:p>
      <w:pPr>
        <w:pStyle w:val="Iniiaiieoaeno"/>
        <w:spacing w:lineRule="auto" w:line="480"/>
        <w:ind w:right="-708" w:firstLine="851"/>
        <w:rPr/>
      </w:pPr>
      <w:r>
        <w:rPr/>
        <w:t xml:space="preserve">– </w:t>
      </w:r>
      <w:r>
        <w:rPr/>
        <w:t>В Австралии тоже есть хорошие врачи.</w:t>
      </w:r>
    </w:p>
    <w:p>
      <w:pPr>
        <w:pStyle w:val="Iniiaiieoaeno"/>
        <w:spacing w:lineRule="auto" w:line="480"/>
        <w:ind w:right="-708" w:firstLine="851"/>
        <w:rPr/>
      </w:pPr>
      <w:r>
        <w:rPr/>
        <w:t>Мы сами еще не осознавали, что решились ехать, да и наши друзья этого не понимали. Сделали мы и формальные шаги, подав заявление в больницу сэра Чарлза Гарднера при Медицинском Центре Королевы Елизаветы Второй, главном учебном центре Западной Австралии и единственном консультационном центре по нейрохирургии.</w:t>
      </w:r>
    </w:p>
    <w:p>
      <w:pPr>
        <w:pStyle w:val="Iniiaiieoaeno"/>
        <w:spacing w:lineRule="auto" w:line="480"/>
        <w:ind w:right="-708" w:firstLine="851"/>
        <w:rPr/>
      </w:pPr>
      <w:r>
        <w:rPr/>
        <w:t xml:space="preserve">Через неделю я получил ответ. Я был прият. </w:t>
      </w:r>
    </w:p>
    <w:p>
      <w:pPr>
        <w:pStyle w:val="Iniiaiieoaeno"/>
        <w:spacing w:lineRule="auto" w:line="480"/>
        <w:ind w:right="-708" w:firstLine="851"/>
        <w:rPr/>
      </w:pPr>
      <w:r>
        <w:rPr/>
        <w:t xml:space="preserve">– </w:t>
      </w:r>
      <w:r>
        <w:rPr/>
        <w:t>Так что мы ответим? – спросил я Канди.</w:t>
      </w:r>
    </w:p>
    <w:p>
      <w:pPr>
        <w:pStyle w:val="Iniiaiieoaeno"/>
        <w:spacing w:lineRule="auto" w:line="480"/>
        <w:ind w:right="-708" w:firstLine="851"/>
        <w:rPr/>
      </w:pPr>
      <w:r>
        <w:rPr/>
        <w:t>Мы с ней очень радовались предстоящей поездке. Мы должны были уехать в июне 1983 года и были полны решимости.</w:t>
      </w:r>
    </w:p>
    <w:p>
      <w:pPr>
        <w:pStyle w:val="Iniiaiieoaeno"/>
        <w:spacing w:lineRule="auto" w:line="480"/>
        <w:ind w:right="-708" w:firstLine="851"/>
        <w:rPr/>
      </w:pPr>
      <w:r>
        <w:rPr/>
        <w:t>Пути назад не было, потому что всех наших денег хватило только на билет в одну сторону. Даже если бы мы захотели, мы не смогли бы вернуться назад. Я должен был проработать целый год старшим регистратором</w:t>
      </w:r>
      <w:r>
        <w:rPr>
          <w:rStyle w:val="Ciaeniinee"/>
          <w:rStyle w:val="FootnoteAnchor"/>
        </w:rPr>
        <w:footnoteReference w:customMarkFollows="1" w:id="13"/>
        <w:t>*</w:t>
      </w:r>
      <w:r>
        <w:rPr/>
        <w:t xml:space="preserve"> .</w:t>
      </w:r>
    </w:p>
    <w:p>
      <w:pPr>
        <w:pStyle w:val="Iniiaiieoaeno"/>
        <w:spacing w:lineRule="auto" w:line="480"/>
        <w:ind w:right="-708" w:firstLine="851"/>
        <w:rPr/>
      </w:pPr>
      <w:r>
        <w:rPr/>
        <w:t>Ряд соображений делал эту авантюру привлекательной, одно из них были деньги. Я должен был получать в Австралии очень хороший оклад – гораздо больше денег, чем когда бы то ни было – 65 тысяч долларов в год</w:t>
      </w:r>
      <w:r>
        <w:rPr>
          <w:rStyle w:val="Ciaeniinee"/>
          <w:rStyle w:val="FootnoteAnchor"/>
        </w:rPr>
        <w:footnoteReference w:customMarkFollows="1" w:id="14"/>
        <w:t>*</w:t>
      </w:r>
      <w:r>
        <w:rPr>
          <w:vertAlign w:val="superscript"/>
        </w:rPr>
        <w:t>*</w:t>
      </w:r>
      <w:r>
        <w:rPr/>
        <w:t>.</w:t>
      </w:r>
    </w:p>
    <w:p>
      <w:pPr>
        <w:pStyle w:val="Iniiaiieoaeno"/>
        <w:spacing w:lineRule="auto" w:line="480"/>
        <w:ind w:right="-708" w:firstLine="851"/>
        <w:rPr/>
      </w:pPr>
      <w:r>
        <w:rPr/>
        <w:t>А мы страшно нуждались в деньгах.</w:t>
      </w:r>
    </w:p>
    <w:p>
      <w:pPr>
        <w:pStyle w:val="Iniiaiieoaeno"/>
        <w:spacing w:lineRule="auto" w:line="480"/>
        <w:ind w:right="-708" w:firstLine="851"/>
        <w:rPr/>
      </w:pPr>
      <w:r>
        <w:rPr/>
        <w:t>Сколько бы мы себя не успокаивали, летели мы в Перт в страшном беспокойстве. Мы не знали, где будем жить, как меня, никому не известного новичка, примут в больнице. Как бы Канди не храбрилась, она была беременна, и нас это очень волновало.</w:t>
      </w:r>
    </w:p>
    <w:p>
      <w:pPr>
        <w:pStyle w:val="Iniiaiieoaeno"/>
        <w:spacing w:lineRule="auto" w:line="480"/>
        <w:ind w:right="-708" w:firstLine="851"/>
        <w:rPr/>
      </w:pPr>
      <w:r>
        <w:rPr/>
        <w:t>Но австралийцы встретили нас тепло. То, что мы были членами Адвентистской церкви, открыло для нас множество дверей. В первую же субботу в Австралии мы пошли в церковь и перед службой поговорили с пастором и некоторыми прихожанами. Во время службы пастор объявил:</w:t>
      </w:r>
    </w:p>
    <w:p>
      <w:pPr>
        <w:pStyle w:val="Iniiaiieoaeno"/>
        <w:spacing w:lineRule="auto" w:line="480"/>
        <w:ind w:right="-708" w:firstLine="851"/>
        <w:rPr/>
      </w:pPr>
      <w:r>
        <w:rPr/>
        <w:t xml:space="preserve">– </w:t>
      </w:r>
      <w:r>
        <w:rPr/>
        <w:t>С нами сегодня семья из Соединенных Штатов. Они будут жить здесь год.</w:t>
      </w:r>
    </w:p>
    <w:p>
      <w:pPr>
        <w:pStyle w:val="Iniiaiieoaeno"/>
        <w:spacing w:lineRule="auto" w:line="480"/>
        <w:ind w:right="-708" w:firstLine="851"/>
        <w:rPr/>
      </w:pPr>
      <w:r>
        <w:rPr/>
        <w:t>Он представил нас с Канди и призвал прихожан оказать нам гостеприимство.</w:t>
      </w:r>
    </w:p>
    <w:p>
      <w:pPr>
        <w:pStyle w:val="Iniiaiieoaeno"/>
        <w:spacing w:lineRule="auto" w:line="480"/>
        <w:ind w:right="-708" w:firstLine="851"/>
        <w:rPr/>
      </w:pPr>
      <w:r>
        <w:rPr/>
        <w:t>Как они нас приняли! Когда окончилась служба, все сгрудились вокруг нас. Увидев, что жена беременна, женщины стали расспрашивать, не нуждается ли она в чем-то. Мы еще ничего не приготовили для младенца, потому что были ограничены весом багажа, который могли взять из Соединенных Штатов, и эти чудесные люди принесли нам колыбельку, одеяльца, коляску, пеленки. Все время кто-то звал нас на обед. В больнице никак не могли понять, каким образом, пробыв тут меньше двух недель, мы встречаемся с таким количеством людей и получаем столько приглашений.</w:t>
      </w:r>
    </w:p>
    <w:p>
      <w:pPr>
        <w:pStyle w:val="Iniiaiieoaeno"/>
        <w:spacing w:lineRule="auto" w:line="480"/>
        <w:ind w:right="-708" w:firstLine="851"/>
        <w:rPr/>
      </w:pPr>
      <w:r>
        <w:rPr/>
        <w:t>Один из ординаторов, который жил тут уже пять месяцев, спросил:</w:t>
      </w:r>
    </w:p>
    <w:p>
      <w:pPr>
        <w:pStyle w:val="Iniiaiieoaeno"/>
        <w:spacing w:lineRule="auto" w:line="480"/>
        <w:ind w:right="-708" w:firstLine="851"/>
        <w:rPr/>
      </w:pPr>
      <w:r>
        <w:rPr/>
        <w:t xml:space="preserve">– </w:t>
      </w:r>
      <w:r>
        <w:rPr/>
        <w:t>Что вы делаете сегодня вечером?</w:t>
      </w:r>
    </w:p>
    <w:p>
      <w:pPr>
        <w:pStyle w:val="Iniiaiieoaeno"/>
        <w:spacing w:lineRule="auto" w:line="480"/>
        <w:ind w:right="-708" w:firstLine="851"/>
        <w:rPr/>
      </w:pPr>
      <w:r>
        <w:rPr/>
        <w:t>Я ответил, что мы идем на обед в одну семью. Ординатор знал, что всего несколько дней назад другая семья возила нас на экскурсию по живописным окрестностям Перта.</w:t>
      </w:r>
    </w:p>
    <w:p>
      <w:pPr>
        <w:pStyle w:val="Iniiaiieoaeno"/>
        <w:spacing w:lineRule="auto" w:line="480"/>
        <w:ind w:right="-708" w:firstLine="851"/>
        <w:rPr/>
      </w:pPr>
      <w:r>
        <w:rPr/>
        <w:t xml:space="preserve">– </w:t>
      </w:r>
      <w:r>
        <w:rPr/>
        <w:t>Каким образом вам удается познакомиться со столькими людьми? – спросил он. – Вы тут только две недели. У меня это заняло много месяцев.</w:t>
      </w:r>
    </w:p>
    <w:p>
      <w:pPr>
        <w:pStyle w:val="Iniiaiieoaeno"/>
        <w:spacing w:lineRule="auto" w:line="480"/>
        <w:ind w:right="-708" w:firstLine="851"/>
        <w:rPr/>
      </w:pPr>
      <w:r>
        <w:rPr/>
        <w:t xml:space="preserve">– </w:t>
      </w:r>
      <w:r>
        <w:rPr/>
        <w:t>Мы происходим из большой семьи, – ответил я.</w:t>
      </w:r>
    </w:p>
    <w:p>
      <w:pPr>
        <w:pStyle w:val="Iniiaiieoaeno"/>
        <w:spacing w:lineRule="auto" w:line="480"/>
        <w:ind w:right="-708" w:firstLine="851"/>
        <w:rPr/>
      </w:pPr>
      <w:r>
        <w:rPr/>
        <w:t xml:space="preserve">– </w:t>
      </w:r>
      <w:r>
        <w:rPr/>
        <w:t>Вы хотите сказать, что у вас в Австралии есть родственники?</w:t>
      </w:r>
    </w:p>
    <w:p>
      <w:pPr>
        <w:pStyle w:val="Iniiaiieoaeno"/>
        <w:spacing w:lineRule="auto" w:line="480"/>
        <w:ind w:right="-708" w:firstLine="851"/>
        <w:rPr/>
      </w:pPr>
      <w:r>
        <w:rPr/>
        <w:t xml:space="preserve">– </w:t>
      </w:r>
      <w:r>
        <w:rPr/>
        <w:t>Что-то вроде того, – рассмеялся я и объяснил. – В нашей церкви мы считаем, что все – часть большой Божьей семьи. Это значит, что мы воспринимаем людей, вместе с которыми ходим на службы, как братьев и сестер. Люди в церкви относятся к нам, как к членам своей семьи.</w:t>
      </w:r>
    </w:p>
    <w:p>
      <w:pPr>
        <w:pStyle w:val="Iniiaiieoaeno"/>
        <w:spacing w:lineRule="auto" w:line="480"/>
        <w:ind w:right="-708" w:firstLine="851"/>
        <w:rPr/>
      </w:pPr>
      <w:r>
        <w:rPr/>
        <w:t>Ему такое раньше в голову не приходило.</w:t>
      </w:r>
    </w:p>
    <w:p>
      <w:pPr>
        <w:pStyle w:val="Iniiaiieoaeno"/>
        <w:spacing w:lineRule="auto" w:line="480"/>
        <w:ind w:right="-708" w:firstLine="851"/>
        <w:rPr/>
      </w:pPr>
      <w:r>
        <w:rPr/>
      </w:r>
    </w:p>
    <w:p>
      <w:pPr>
        <w:pStyle w:val="Iniiaiieoaeno"/>
        <w:spacing w:lineRule="auto" w:line="480"/>
        <w:ind w:right="-708" w:firstLine="851"/>
        <w:rPr/>
      </w:pPr>
      <w:r>
        <w:rPr/>
        <w:t>* * *</w:t>
      </w:r>
    </w:p>
    <w:p>
      <w:pPr>
        <w:pStyle w:val="Iniiaiieoaeno"/>
        <w:spacing w:lineRule="auto" w:line="480"/>
        <w:ind w:right="-708" w:firstLine="851"/>
        <w:rPr/>
      </w:pPr>
      <w:r>
        <w:rPr/>
      </w:r>
    </w:p>
    <w:p>
      <w:pPr>
        <w:pStyle w:val="Iniiaiieoaeno"/>
        <w:spacing w:lineRule="auto" w:line="480"/>
        <w:ind w:right="-708" w:firstLine="851"/>
        <w:rPr/>
      </w:pPr>
      <w:r>
        <w:rPr/>
        <w:t>Австралия понравилась мне сразу, как только мы приехали. Не только люди, но и всё, что меня окружало. Я был старшим регистратором, то есть имел дело со множеством разных случаев. На мне лежала большая ответственность – пребывание в стране антиподов стало еще важнее для меня. Даже Канди нашлось, чем заняться, она в качестве первой скрипки играла в Недланском симфоническом оркестре и пела в профессиональном хоре.</w:t>
      </w:r>
    </w:p>
    <w:p>
      <w:pPr>
        <w:pStyle w:val="Iniiaiieoaeno"/>
        <w:spacing w:lineRule="auto" w:line="480"/>
        <w:ind w:right="-708" w:firstLine="851"/>
        <w:rPr/>
      </w:pPr>
      <w:r>
        <w:rPr/>
        <w:t xml:space="preserve">Не прошло и месяца, как все наше внимание привлек очень тяжелый случай, который изменил направление моей работы в Перте. Старший консультант осматривал молодую женщину со слуховой невромой, опухолью, которая росла у основания черепа. Это могло привести к глухоте и ослаблению лицевых мускулов, кончающемуся параличом. Пациентка страдала от частых и очень сильных головных болей. </w:t>
      </w:r>
    </w:p>
    <w:p>
      <w:pPr>
        <w:pStyle w:val="Iniiaiieoaeno"/>
        <w:spacing w:lineRule="auto" w:line="480"/>
        <w:ind w:right="-708" w:firstLine="851"/>
        <w:rPr/>
      </w:pPr>
      <w:r>
        <w:rPr/>
        <w:t>Опухоль была такая большая, что консультант, решив удалять ее, сказал пациентке, что не сможет сохранить ни один из лицевых нервов.</w:t>
      </w:r>
    </w:p>
    <w:p>
      <w:pPr>
        <w:pStyle w:val="Iniiaiieoaeno"/>
        <w:spacing w:lineRule="auto" w:line="480"/>
        <w:ind w:right="-708" w:firstLine="851"/>
        <w:rPr/>
      </w:pPr>
      <w:r>
        <w:rPr/>
        <w:t>Услышав прогноз, я спросил старшего консультанта:</w:t>
      </w:r>
    </w:p>
    <w:p>
      <w:pPr>
        <w:pStyle w:val="Iniiaiieoaeno"/>
        <w:spacing w:lineRule="auto" w:line="480"/>
        <w:ind w:right="-708" w:firstLine="851"/>
        <w:rPr/>
      </w:pPr>
      <w:r>
        <w:rPr/>
        <w:t xml:space="preserve">– </w:t>
      </w:r>
      <w:r>
        <w:rPr/>
        <w:t>Вы не возражаете, если я попробую провести операцию под микроскопом? Может быть, мне удастся сохранить нервы.</w:t>
      </w:r>
    </w:p>
    <w:p>
      <w:pPr>
        <w:pStyle w:val="Iniiaiieoaeno"/>
        <w:spacing w:lineRule="auto" w:line="480"/>
        <w:ind w:right="-708" w:firstLine="851"/>
        <w:rPr/>
      </w:pPr>
      <w:r>
        <w:rPr/>
        <w:t xml:space="preserve">– </w:t>
      </w:r>
      <w:r>
        <w:rPr/>
        <w:t>Уверен, что это напрасная попытка.</w:t>
      </w:r>
    </w:p>
    <w:p>
      <w:pPr>
        <w:pStyle w:val="Iniiaiieoaeno"/>
        <w:spacing w:lineRule="auto" w:line="480"/>
        <w:ind w:right="-708" w:firstLine="851"/>
        <w:rPr/>
      </w:pPr>
      <w:r>
        <w:rPr/>
        <w:t>Его слова были вполне вежливы, однако за ними явственно слышалось: “ Попытайся, мальчишка, увидим, как ты провалишься”. Я вполне понимал, почему он так думает.</w:t>
      </w:r>
    </w:p>
    <w:p>
      <w:pPr>
        <w:pStyle w:val="Iniiaiieoaeno"/>
        <w:spacing w:lineRule="auto" w:line="480"/>
        <w:ind w:right="-708" w:firstLine="851"/>
        <w:rPr/>
      </w:pPr>
      <w:r>
        <w:rPr/>
        <w:t>Операция длилась десять часов. Когда она кончилась, я чувствовал страшную усталость, но был очень доволен. Я полностью удалил опухоль, но сохранил черепные нервы. Старший консультант мог сказать пациентке, что ее ждет полное выздоровление.</w:t>
      </w:r>
    </w:p>
    <w:p>
      <w:pPr>
        <w:pStyle w:val="Iniiaiieoaeno"/>
        <w:spacing w:lineRule="auto" w:line="480"/>
        <w:ind w:right="-708" w:firstLine="851"/>
        <w:rPr/>
      </w:pPr>
      <w:r>
        <w:rPr/>
        <w:t>Вскоре после выздоровления она забеременела. Когда родился младенец, его назвали в честь старшего консультанта, потому что она считала, что удалил опухоль и сохранил черепные нервы он. Она не знала, что эту тонкую работу сделал я. Это была обычная история. В Австралии старший регистратор работал под началом у консультанта, тот, как старший, пожинал все плоды успешной операции, независимо от того, кто ее на самом деле выполнял.</w:t>
      </w:r>
    </w:p>
    <w:p>
      <w:pPr>
        <w:pStyle w:val="Iniiaiieoaeno"/>
        <w:spacing w:lineRule="auto" w:line="480"/>
        <w:ind w:right="-708" w:firstLine="851"/>
        <w:rPr/>
      </w:pPr>
      <w:r>
        <w:rPr/>
        <w:t>Однако сотрудники знали, что к чему.</w:t>
      </w:r>
    </w:p>
    <w:p>
      <w:pPr>
        <w:pStyle w:val="Iniiaiieoaeno"/>
        <w:spacing w:lineRule="auto" w:line="480"/>
        <w:ind w:right="-708" w:firstLine="851"/>
        <w:rPr/>
      </w:pPr>
      <w:r>
        <w:rPr/>
        <w:t>После этой операции другие старшие консультанты стали относиться ко мне с необычным уважением. Время от времени кто-то из них подходил и спрашивал: “Карсон, не прооперируете ли для меня?”</w:t>
      </w:r>
    </w:p>
    <w:p>
      <w:pPr>
        <w:pStyle w:val="Iniiaiieoaeno"/>
        <w:spacing w:lineRule="auto" w:line="480"/>
        <w:ind w:right="-708" w:firstLine="851"/>
        <w:rPr/>
      </w:pPr>
      <w:r>
        <w:rPr/>
        <w:t>Страстно желая учиться и набрать побольше опыта, я не упускал свой шанс, что давало огромную нагрузку, куда большую, чем обычно. Не прошло и двух месяцев, как я делал по две, а иногда и по три краниотомии в день – вскрывал череп пациента, чтобы удалить тромб и справиться с аневризмой.</w:t>
      </w:r>
    </w:p>
    <w:p>
      <w:pPr>
        <w:pStyle w:val="Iniiaiieoaeno"/>
        <w:spacing w:lineRule="auto" w:line="480"/>
        <w:ind w:right="-708" w:firstLine="851"/>
        <w:rPr/>
      </w:pPr>
      <w:r>
        <w:rPr/>
        <w:t>Чтобы делать столько операций, требовалась огромная физическая выносливость. Хирург проводит на ногах перед операционным столом долгие часы. Я мог справляться с долгими операциями, потому что прошел выучку у доктора Лонга. Я усвоил его технику, одним из моментов которой было умение держаться час за часом не поддаваясь усталости. Я был счастлив, что внимательно наблюдал за доктором Лонгом, когда он множество раз удалял опухоли мозга. Австралийские хирурги не знали, что я создан для мозговой хирургии. Консультанты давали мне большую свободу, чем обычно полагалось старшему регистратору. Я все делал хорошо и всегда был рад лишнему опыту, и потому делал операции одну за другой. Все пациенты были разными, и это не напоминало конвейер, а я скоро стал местным экспертом.</w:t>
      </w:r>
    </w:p>
    <w:p>
      <w:pPr>
        <w:pStyle w:val="Iniiaiieoaeno"/>
        <w:spacing w:lineRule="auto" w:line="480"/>
        <w:ind w:right="-708" w:firstLine="851"/>
        <w:rPr/>
      </w:pPr>
      <w:r>
        <w:rPr/>
        <w:t xml:space="preserve">Через несколько месяцев я понял, что Бог привел нас в Австралию, и мы должны особенно благодарить Его за это. За год у меня была такая хирургическая практика, что мое умение значительно возросло, и я почувствовал себя способным уверенно работать с мозгом человека. Очень скоро стало очевидным, что мы приняли правильное решение. Где бы я имел такую уникальную возможность столько оперировать сразу после ординатуры? </w:t>
      </w:r>
    </w:p>
    <w:p>
      <w:pPr>
        <w:pStyle w:val="Iniiaiieoaeno"/>
        <w:spacing w:lineRule="auto" w:line="480"/>
        <w:ind w:right="-708" w:firstLine="851"/>
        <w:rPr/>
      </w:pPr>
      <w:r>
        <w:rPr/>
        <w:t xml:space="preserve">У меня было множество сложных случаев, несколько весьма эффектных. Я часто благодарил Бога за опыт и навык, который приобретал. Например, у главы пожарников города Перта была огромная опухоль, затрагивающая все основные сосуды передней части основания мозга. Чтобы удалить опухоль, я оперировал его три раза. Состояние сначала было неустойчивым, но в конце концов он стал чувствовать себя совсем хорошо. </w:t>
      </w:r>
    </w:p>
    <w:p>
      <w:pPr>
        <w:pStyle w:val="Iniiaiieoaeno"/>
        <w:spacing w:lineRule="auto" w:line="480"/>
        <w:ind w:right="-708" w:firstLine="851"/>
        <w:rPr/>
      </w:pPr>
      <w:r>
        <w:rPr/>
      </w:r>
    </w:p>
    <w:p>
      <w:pPr>
        <w:pStyle w:val="Iniiaiieoaeno"/>
        <w:spacing w:lineRule="auto" w:line="480"/>
        <w:ind w:right="-708" w:firstLine="851"/>
        <w:rPr/>
      </w:pPr>
      <w:r>
        <w:rPr/>
        <w:t>* * *</w:t>
      </w:r>
    </w:p>
    <w:p>
      <w:pPr>
        <w:pStyle w:val="Iniiaiieoaeno"/>
        <w:spacing w:lineRule="auto" w:line="480"/>
        <w:ind w:right="-708" w:firstLine="851"/>
        <w:rPr/>
      </w:pPr>
      <w:r>
        <w:rPr/>
      </w:r>
    </w:p>
    <w:p>
      <w:pPr>
        <w:pStyle w:val="Iniiaiieoaeno"/>
        <w:spacing w:lineRule="auto" w:line="480"/>
        <w:ind w:right="-708" w:firstLine="851"/>
        <w:rPr/>
      </w:pPr>
      <w:r>
        <w:rPr/>
        <w:t xml:space="preserve">Еще одно событие —12 сентября 1983 года Канди родила нашего первенца, Мюррея Недланда Карсона (Недланд – название пригорода, где мы жили). </w:t>
      </w:r>
    </w:p>
    <w:p>
      <w:pPr>
        <w:pStyle w:val="Iniiaiieoaeno"/>
        <w:spacing w:lineRule="auto" w:line="480"/>
        <w:ind w:right="-708" w:firstLine="851"/>
        <w:rPr/>
      </w:pPr>
      <w:r>
        <w:rPr/>
        <w:t>Тут нежданно-негаданно год подошел к концу и я засобирался домой. Что делать дальше? Вскоре после возвращения со мной встретился главный хирург Балтиморской больницы Промысла Божьего.</w:t>
      </w:r>
    </w:p>
    <w:p>
      <w:pPr>
        <w:pStyle w:val="Iniiaiieoaeno"/>
        <w:spacing w:lineRule="auto" w:line="480"/>
        <w:ind w:right="-708" w:firstLine="851"/>
        <w:rPr/>
      </w:pPr>
      <w:r>
        <w:rPr/>
        <w:t xml:space="preserve">– </w:t>
      </w:r>
      <w:r>
        <w:rPr/>
        <w:t xml:space="preserve">Бен, может быть тебе не стоит оставаться в больнице Джонса Хопкинса, – сказал он. – Лучше бы тебе уйти к нам. </w:t>
      </w:r>
    </w:p>
    <w:p>
      <w:pPr>
        <w:pStyle w:val="Iniiaiieoaeno"/>
        <w:spacing w:lineRule="auto" w:line="480"/>
        <w:ind w:right="-708" w:firstLine="851"/>
        <w:rPr/>
      </w:pPr>
      <w:r>
        <w:rPr/>
        <w:t xml:space="preserve">Его больница специализировалась на медицинском обслуживании черных. </w:t>
      </w:r>
    </w:p>
    <w:p>
      <w:pPr>
        <w:pStyle w:val="Iniiaiieoaeno"/>
        <w:spacing w:lineRule="auto" w:line="480"/>
        <w:ind w:right="-708" w:firstLine="851"/>
        <w:rPr/>
      </w:pPr>
      <w:r>
        <w:rPr/>
        <w:t xml:space="preserve">– </w:t>
      </w:r>
      <w:r>
        <w:rPr/>
        <w:t xml:space="preserve">Тогда не надо будет посылать пациентов к тебе в больницу Джонса Хопкинса, которая к тому же погрязла в расизме, – добавил главный хирург. – Ты ничего не добьешься, если не перестанешь расточать свой талант в расистском учреждении. </w:t>
      </w:r>
    </w:p>
    <w:p>
      <w:pPr>
        <w:pStyle w:val="Iniiaiieoaeno"/>
        <w:spacing w:lineRule="auto" w:line="480"/>
        <w:ind w:right="-708" w:firstLine="851"/>
        <w:rPr/>
      </w:pPr>
      <w:r>
        <w:rPr/>
        <w:t>Я кивнул, подумав, что может быть он и прав.</w:t>
      </w:r>
    </w:p>
    <w:p>
      <w:pPr>
        <w:pStyle w:val="Iniiaiieoaeno"/>
        <w:spacing w:lineRule="auto" w:line="480"/>
        <w:ind w:right="-708" w:firstLine="851"/>
        <w:rPr/>
      </w:pPr>
      <w:r>
        <w:rPr/>
        <w:t xml:space="preserve">Я выслушал все, что он сказал, но решения не принял. </w:t>
      </w:r>
    </w:p>
    <w:p>
      <w:pPr>
        <w:pStyle w:val="Iniiaiieoaeno"/>
        <w:spacing w:lineRule="auto" w:line="480"/>
        <w:ind w:right="-708" w:firstLine="851"/>
        <w:rPr/>
      </w:pPr>
      <w:r>
        <w:rPr/>
        <w:t xml:space="preserve">– </w:t>
      </w:r>
      <w:r>
        <w:rPr/>
        <w:t xml:space="preserve">Благодарю вас за заботу, – сказал я, – никогда не чувствовал в больнице Джонса Хопкинса предвзятости по отношению у себе, но может быть вы и правы. Тем не менее, я должен решать сам. </w:t>
      </w:r>
    </w:p>
    <w:p>
      <w:pPr>
        <w:pStyle w:val="Iniiaiieoaeno"/>
        <w:spacing w:lineRule="auto" w:line="480"/>
        <w:ind w:right="-708" w:firstLine="851"/>
        <w:rPr/>
      </w:pPr>
      <w:r>
        <w:rPr/>
        <w:t xml:space="preserve">– </w:t>
      </w:r>
      <w:r>
        <w:rPr/>
        <w:t>Если ты будешь ждать, пока тебя отвергнут, тебе будет очень больно, – закончил он.</w:t>
      </w:r>
    </w:p>
    <w:p>
      <w:pPr>
        <w:pStyle w:val="Iniiaiieoaeno"/>
        <w:spacing w:lineRule="auto" w:line="480"/>
        <w:ind w:right="-708" w:firstLine="851"/>
        <w:rPr/>
      </w:pPr>
      <w:r>
        <w:rPr/>
        <w:t xml:space="preserve">– </w:t>
      </w:r>
      <w:r>
        <w:rPr/>
        <w:t>Может быть, вы правы, – повторил я, польщенный тем, что он хочет заполучить меня в свою больницу. Однако я знал, что хочу-то я в больницу Джонса Хопкинса.</w:t>
      </w:r>
    </w:p>
    <w:p>
      <w:pPr>
        <w:pStyle w:val="Iniiaiieoaeno"/>
        <w:spacing w:lineRule="auto" w:line="480"/>
        <w:ind w:right="-708" w:firstLine="851"/>
        <w:rPr/>
      </w:pPr>
      <w:r>
        <w:rPr/>
        <w:t xml:space="preserve">Тогда он попробовал другую тактику. </w:t>
      </w:r>
    </w:p>
    <w:p>
      <w:pPr>
        <w:pStyle w:val="Iniiaiieoaeno"/>
        <w:spacing w:lineRule="auto" w:line="480"/>
        <w:ind w:right="-708" w:firstLine="851"/>
        <w:rPr/>
      </w:pPr>
      <w:r>
        <w:rPr/>
        <w:t xml:space="preserve">– </w:t>
      </w:r>
      <w:r>
        <w:rPr/>
        <w:t>Бен, нам страшно нужен такой хирург, как ты. Сколько добра ты сможешь сделать черному народу.</w:t>
      </w:r>
    </w:p>
    <w:p>
      <w:pPr>
        <w:pStyle w:val="Iniiaiieoaeno"/>
        <w:spacing w:lineRule="auto" w:line="480"/>
        <w:ind w:right="-708" w:firstLine="851"/>
        <w:rPr/>
      </w:pPr>
      <w:r>
        <w:rPr/>
        <w:t xml:space="preserve">– </w:t>
      </w:r>
      <w:r>
        <w:rPr/>
        <w:t>Благодарю за предложение и заботу обо мне, – ответил я.</w:t>
      </w:r>
    </w:p>
    <w:p>
      <w:pPr>
        <w:pStyle w:val="Iniiaiieoaeno"/>
        <w:spacing w:lineRule="auto" w:line="480"/>
        <w:ind w:right="-708" w:firstLine="851"/>
        <w:rPr/>
      </w:pPr>
      <w:r>
        <w:rPr/>
        <w:t>Я и впрямь был благодарен. Мне не хотелось его разочаровывать. Мне не хватило храбрости сказать ему, что я хочу помогать людям всех рас – просто людям.</w:t>
      </w:r>
    </w:p>
    <w:p>
      <w:pPr>
        <w:pStyle w:val="Iniiaiieoaeno"/>
        <w:spacing w:lineRule="auto" w:line="480"/>
        <w:ind w:right="-708" w:firstLine="851"/>
        <w:rPr/>
      </w:pPr>
      <w:r>
        <w:rPr/>
        <w:t xml:space="preserve">– </w:t>
      </w:r>
      <w:r>
        <w:rPr/>
        <w:t>Посмотрим, что произойдет за этот год. Если дело обернется плохо, я подумаю о том, что вы сказали.</w:t>
      </w:r>
    </w:p>
    <w:p>
      <w:pPr>
        <w:pStyle w:val="Iniiaiieoaeno"/>
        <w:spacing w:lineRule="auto" w:line="480"/>
        <w:ind w:right="-708" w:firstLine="851"/>
        <w:rPr/>
      </w:pPr>
      <w:r>
        <w:rPr/>
        <w:t>Больше я никогда не обсуждал эту тему.</w:t>
      </w:r>
    </w:p>
    <w:p>
      <w:pPr>
        <w:pStyle w:val="Iniiaiieoaeno"/>
        <w:spacing w:lineRule="auto" w:line="480"/>
        <w:ind w:right="-708" w:firstLine="851"/>
        <w:rPr/>
      </w:pPr>
      <w:r>
        <w:rPr/>
        <w:t>Не знаю, ждал ли я того, что случилось после моего возвращения из Австралии, но это полностью противоречило его прогнозу. Спустя несколько недель у меня оказалось множество пациентов. Я всегда благодарил Бога в первую очередь за то, что Он благословил меня в течение одного года большим опытом, чем других врачей за всю их медицинскую практику.</w:t>
      </w:r>
    </w:p>
    <w:p>
      <w:pPr>
        <w:pStyle w:val="Iniiaiieoaeno"/>
        <w:spacing w:lineRule="auto" w:line="480"/>
        <w:ind w:right="-708" w:firstLine="851"/>
        <w:rPr/>
      </w:pPr>
      <w:r>
        <w:rPr/>
        <w:t>Через несколько месяцев после моего возвращения заведующий отделением детской нейрохирургии перешел на кафедру хирургии Университета Брауна. К тому моменту я уже делал большинство педиатрических нейрохирургических операций. Доктор Лонг предложил совету, чтобы я стал новым заведующим отделением педиатрической нейрохирургии</w:t>
      </w:r>
      <w:r>
        <w:rPr>
          <w:rStyle w:val="Ciaeniinee"/>
          <w:rStyle w:val="FootnoteAnchor"/>
        </w:rPr>
        <w:footnoteReference w:customMarkFollows="1" w:id="15"/>
        <w:t>*</w:t>
      </w:r>
      <w:r>
        <w:rPr/>
        <w:t xml:space="preserve"> .</w:t>
      </w:r>
    </w:p>
    <w:p>
      <w:pPr>
        <w:pStyle w:val="Iniiaiieoaeno"/>
        <w:spacing w:lineRule="auto" w:line="480"/>
        <w:ind w:right="-708" w:firstLine="851"/>
        <w:rPr/>
      </w:pPr>
      <w:r>
        <w:rPr/>
        <w:t xml:space="preserve">Он сказал совету, что хотя мне только 33 года, у меня очень большой опыт и ценные навыки. </w:t>
      </w:r>
    </w:p>
    <w:p>
      <w:pPr>
        <w:pStyle w:val="Iniiaiieoaeno"/>
        <w:spacing w:lineRule="auto" w:line="480"/>
        <w:ind w:right="-708" w:firstLine="851"/>
        <w:rPr/>
      </w:pPr>
      <w:r>
        <w:rPr/>
        <w:t xml:space="preserve">– </w:t>
      </w:r>
      <w:r>
        <w:rPr/>
        <w:t>Я им сказал, что абсолютно уверен – Бен Карсон справится с этой работой, – впоследствии рассказывал он мне.</w:t>
      </w:r>
    </w:p>
    <w:p>
      <w:pPr>
        <w:pStyle w:val="Iniiaiieoaeno"/>
        <w:spacing w:lineRule="auto" w:line="480"/>
        <w:ind w:right="-708" w:firstLine="851"/>
        <w:rPr/>
      </w:pPr>
      <w:r>
        <w:rPr/>
        <w:t>Ни один из членов совета этого “расистского учреждения” не возражал.</w:t>
      </w:r>
    </w:p>
    <w:p>
      <w:pPr>
        <w:pStyle w:val="Iniiaiieoaeno"/>
        <w:spacing w:lineRule="auto" w:line="480"/>
        <w:ind w:right="-708" w:firstLine="851"/>
        <w:rPr/>
      </w:pPr>
      <w:r>
        <w:rPr/>
        <w:t>Когда доктор Лонг сказал мне о моем назначении, я был вне себя от радости. Однако наряду с глубокой благодарностью я чувствовал и смущение. В те дни я говорил сам себе: “</w:t>
      </w:r>
      <w:r>
        <w:rPr>
          <w:i/>
        </w:rPr>
        <w:t>Не могу поверить, что это происходит на самом деле</w:t>
      </w:r>
      <w:r>
        <w:rPr/>
        <w:t>”. Я сам себе напоминал ребенка, чей сон внезапно оказался правдой. “</w:t>
      </w:r>
      <w:r>
        <w:rPr>
          <w:i/>
        </w:rPr>
        <w:t>Вот я в 33 года стал заведующим детского нейрохирургического отделения. Нет, со мной этого не могло случиться</w:t>
      </w:r>
      <w:r>
        <w:rPr/>
        <w:t>”.</w:t>
      </w:r>
    </w:p>
    <w:p>
      <w:pPr>
        <w:pStyle w:val="Iniiaiieoaeno"/>
        <w:spacing w:lineRule="auto" w:line="480"/>
        <w:ind w:right="-708" w:firstLine="851"/>
        <w:rPr/>
      </w:pPr>
      <w:r>
        <w:rPr/>
        <w:t>Другие тоже не могли в это поверить. Многие родители часто издалека привозили тяжело больных детей в наше нейрохирургическое отделение. Когда я входил в комнату, много раз повторялась одна и та же картина – родители, глядя на меня, спрашивали:</w:t>
      </w:r>
    </w:p>
    <w:p>
      <w:pPr>
        <w:pStyle w:val="Iniiaiieoaeno"/>
        <w:spacing w:lineRule="auto" w:line="480"/>
        <w:ind w:right="-708" w:firstLine="851"/>
        <w:rPr/>
      </w:pPr>
      <w:r>
        <w:rPr/>
        <w:t xml:space="preserve">– </w:t>
      </w:r>
      <w:r>
        <w:rPr/>
        <w:t>А когда придет доктор Карсон?</w:t>
      </w:r>
    </w:p>
    <w:p>
      <w:pPr>
        <w:pStyle w:val="Iniiaiieoaeno"/>
        <w:spacing w:lineRule="auto" w:line="480"/>
        <w:ind w:right="-708" w:firstLine="851"/>
        <w:rPr/>
      </w:pPr>
      <w:r>
        <w:rPr/>
        <w:t xml:space="preserve">– </w:t>
      </w:r>
      <w:r>
        <w:rPr/>
        <w:t>Уже пришел, – отвечал я с улыбкой. – Я доктор Карсон.</w:t>
      </w:r>
    </w:p>
    <w:p>
      <w:pPr>
        <w:pStyle w:val="Iniiaiieoaeno"/>
        <w:spacing w:lineRule="auto" w:line="480"/>
        <w:ind w:right="-708" w:firstLine="851"/>
        <w:rPr/>
      </w:pPr>
      <w:r>
        <w:rPr/>
        <w:t>Я с колоссальным удовольствием наблюдал, как они пытаются скрыть свое изумление. Я не знал, что их больше удивляет – черная кожа или молодость, возможно играло роль сочетание того и другого.</w:t>
      </w:r>
    </w:p>
    <w:p>
      <w:pPr>
        <w:pStyle w:val="Iniiaiieoaeno"/>
        <w:spacing w:lineRule="auto" w:line="480"/>
        <w:ind w:right="-708" w:firstLine="851"/>
        <w:rPr/>
      </w:pPr>
      <w:r>
        <w:rPr/>
        <w:t xml:space="preserve">После того, как мы знакомились, я садился и начинал разговор об их ребенке. В конце консультации они понимали, что я знаю, о чем говорю. Никто из них никогда от меня не уходил. </w:t>
      </w:r>
    </w:p>
    <w:p>
      <w:pPr>
        <w:pStyle w:val="Iniiaiieoaeno"/>
        <w:spacing w:lineRule="auto" w:line="480"/>
        <w:ind w:right="-708" w:firstLine="851"/>
        <w:rPr/>
      </w:pPr>
      <w:r>
        <w:rPr/>
        <w:t>Однажды, когда я должен был делать операцию маленькой девочке, ее бабушка спросила:</w:t>
      </w:r>
    </w:p>
    <w:p>
      <w:pPr>
        <w:pStyle w:val="Iniiaiieoaeno"/>
        <w:spacing w:lineRule="auto" w:line="480"/>
        <w:ind w:right="-708" w:firstLine="851"/>
        <w:rPr/>
      </w:pPr>
      <w:r>
        <w:rPr/>
        <w:t xml:space="preserve">– </w:t>
      </w:r>
      <w:r>
        <w:rPr/>
        <w:t>Доктор Карсон, вы уже делали что-нибудь подобное раньше?</w:t>
      </w:r>
    </w:p>
    <w:p>
      <w:pPr>
        <w:pStyle w:val="Iniiaiieoaeno"/>
        <w:spacing w:lineRule="auto" w:line="480"/>
        <w:ind w:right="-708" w:firstLine="851"/>
        <w:rPr/>
      </w:pPr>
      <w:r>
        <w:rPr/>
        <w:t xml:space="preserve">– </w:t>
      </w:r>
      <w:r>
        <w:rPr/>
        <w:t xml:space="preserve">Нет, конечно, – ответил я с каменным лицом, – но я превосходно умею читать. У меня множество книг по медицине, и большинство из них я беру с собой в операционную. </w:t>
      </w:r>
    </w:p>
    <w:p>
      <w:pPr>
        <w:pStyle w:val="Iniiaiieoaeno"/>
        <w:spacing w:lineRule="auto" w:line="480"/>
        <w:ind w:right="-708" w:firstLine="851"/>
        <w:rPr/>
      </w:pPr>
      <w:r>
        <w:rPr/>
        <w:t xml:space="preserve">Она улыбнулась, поняв сама насколько глуп был ее вопрос. </w:t>
      </w:r>
    </w:p>
    <w:p>
      <w:pPr>
        <w:pStyle w:val="Iniiaiieoaeno"/>
        <w:spacing w:lineRule="auto" w:line="480"/>
        <w:ind w:right="-708" w:firstLine="851"/>
        <w:rPr/>
      </w:pPr>
      <w:r>
        <w:rPr/>
        <w:t xml:space="preserve">– </w:t>
      </w:r>
      <w:r>
        <w:rPr/>
        <w:t>На самом деле, я сделал их уже тысячу, – пошутил я, – примерно по 300 в неделю.</w:t>
      </w:r>
    </w:p>
    <w:p>
      <w:pPr>
        <w:pStyle w:val="Iniiaiieoaeno"/>
        <w:spacing w:lineRule="auto" w:line="480"/>
        <w:ind w:right="-708" w:firstLine="851"/>
        <w:rPr/>
      </w:pPr>
      <w:r>
        <w:rPr/>
        <w:t>Я сказал это с улыбкой, потому что не хотел, чтобы она смущалась.</w:t>
      </w:r>
    </w:p>
    <w:p>
      <w:pPr>
        <w:pStyle w:val="Iniiaiieoaeno"/>
        <w:spacing w:lineRule="auto" w:line="480"/>
        <w:ind w:right="-708" w:firstLine="851"/>
        <w:rPr/>
      </w:pPr>
      <w:r>
        <w:rPr/>
        <w:t>Она рассмеялась, по моему тону поняв, что я ее дразню.</w:t>
      </w:r>
    </w:p>
    <w:p>
      <w:pPr>
        <w:pStyle w:val="Iniiaiieoaeno"/>
        <w:spacing w:lineRule="auto" w:line="480"/>
        <w:ind w:right="-708" w:firstLine="851"/>
        <w:rPr/>
      </w:pPr>
      <w:r>
        <w:rPr/>
        <w:t xml:space="preserve">– </w:t>
      </w:r>
      <w:r>
        <w:rPr/>
        <w:t>Я думаю, – сказала она, – что если вы такой, какой вы есть, да еще и занимаете такую должность, все должно быть в порядке.</w:t>
      </w:r>
    </w:p>
    <w:p>
      <w:pPr>
        <w:pStyle w:val="Iniiaiieoaeno"/>
        <w:spacing w:lineRule="auto" w:line="480"/>
        <w:ind w:right="-708" w:firstLine="851"/>
        <w:rPr/>
      </w:pPr>
      <w:r>
        <w:rPr/>
        <w:t xml:space="preserve">Она на меня не обиделась. Я знал, что она страстно любит свою внучку и хочет еще раз удостоверится, что ребенок попал в хорошие руки. Я предполагал, что на самом деле ей хочется сказать: “Вы так выглядите, как будто еще не кончили медицинскую школу”. После нескольких таких разговоров я так навострился отвечать, что обычно заранее знал ответную реакцию. </w:t>
      </w:r>
    </w:p>
    <w:p>
      <w:pPr>
        <w:pStyle w:val="Iniiaiieoaeno"/>
        <w:spacing w:lineRule="auto" w:line="480"/>
        <w:ind w:right="-708" w:firstLine="851"/>
        <w:rPr/>
      </w:pPr>
      <w:r>
        <w:rPr/>
        <w:t xml:space="preserve">Я чаще встречал негативное отношение со стороны черных пациентов, особенно старшего возраста. Они не могли поверить, что я заведующий отделением детской нейрохирургии, и что я заслуживаю такой должности. Сначала они удивлялись, считая что я получил эту должность только благодаря идеям интеграции белого и черного населения. Они полагали, что в таком случае я не слишком компетентен. Однако через несколько минут после начала консультации они расслаблялись и улыбки на их лицах свидетельствовали о доверии. </w:t>
      </w:r>
    </w:p>
    <w:p>
      <w:pPr>
        <w:pStyle w:val="Iniiaiieoaeno"/>
        <w:spacing w:lineRule="auto" w:line="480"/>
        <w:ind w:right="-708" w:firstLine="851"/>
        <w:rPr/>
      </w:pPr>
      <w:r>
        <w:rPr/>
        <w:t>Достаточно странно, что белым пациентам, даже явно склонным к нетерпимости, часто легче было иметь со мной дело. Я понимал ход их мысли и вывод, к которому они приходили: “Чтобы занять такую должность, этот парень действительно должен быть семи пядей во лбу”.</w:t>
      </w:r>
    </w:p>
    <w:p>
      <w:pPr>
        <w:pStyle w:val="Iniiaiieoaeno"/>
        <w:spacing w:lineRule="auto" w:line="480"/>
        <w:ind w:right="-708" w:firstLine="851"/>
        <w:rPr/>
      </w:pPr>
      <w:r>
        <w:rPr/>
        <w:t xml:space="preserve">Теперь я уже не сталкиваюсь с подобными проблемами, потому что большинство пациентов еще до встречи знают, кто я и как выгляжу. Но бывают забавные случаи. Теперь проблема обратная, потому что я хорошо известен в этой области и многие говорят: “Мы хотим, чтобы именно доктор Карсон делал операцию. Мы не желаем никого другого”. Часто мое расписание операций заполнено на месяцы вперед. </w:t>
      </w:r>
    </w:p>
    <w:p>
      <w:pPr>
        <w:pStyle w:val="Iniiaiieoaeno"/>
        <w:spacing w:lineRule="auto" w:line="480"/>
        <w:ind w:right="-708" w:firstLine="851"/>
        <w:rPr/>
      </w:pPr>
      <w:r>
        <w:rPr/>
        <w:t xml:space="preserve">Мне случается отказывать пациентам, иногда приходится это делать. Необходимо, конечно, говорить “нет”, я не могу сделать все операции. Приходится просить других врачей, если они заинтересованы в этих операциях. Я никогда бы не приобрел тех навыков, которые у меня есть, если бы другие хирурги не подпускали меня к интересным и необычным операциям. </w:t>
      </w:r>
    </w:p>
    <w:p>
      <w:pPr>
        <w:pStyle w:val="Iniiaiieoaeno"/>
        <w:spacing w:lineRule="auto" w:line="480"/>
        <w:ind w:right="-708" w:firstLine="851"/>
        <w:rPr/>
      </w:pPr>
      <w:r>
        <w:rPr/>
        <w:t>В первый же год работы в больнице Джонса Хопкинса я столкнулся с операцией, которая, как никакая другая в жизни, потребовала полной отдачи. Маленькую девочку звали Миранда, и я не имел понятия, какое влияние окажет она на мою судьбу. Ее случай сильно повлиял на представления медиков в отношении одной весьма спорной хирургической процедуры.</w:t>
      </w:r>
    </w:p>
    <w:p>
      <w:pPr>
        <w:pStyle w:val="Iniiaiieoaeno"/>
        <w:spacing w:lineRule="auto" w:line="480"/>
        <w:ind w:right="-708" w:firstLine="851"/>
        <w:rPr/>
      </w:pPr>
      <w:r>
        <w:rPr/>
      </w:r>
    </w:p>
    <w:p>
      <w:pPr>
        <w:pStyle w:val="Iniiaiieoaeno"/>
        <w:spacing w:lineRule="auto" w:line="480"/>
        <w:ind w:right="-708" w:firstLine="851"/>
        <w:rPr>
          <w:caps/>
        </w:rPr>
      </w:pPr>
      <w:r>
        <w:rPr>
          <w:caps/>
        </w:rPr>
        <w:t>Глава 14. Девочка по имени Миранда</w:t>
      </w:r>
    </w:p>
    <w:p>
      <w:pPr>
        <w:pStyle w:val="Iniiaiieoaeno"/>
        <w:spacing w:lineRule="auto" w:line="480"/>
        <w:ind w:right="-708" w:firstLine="851"/>
        <w:rPr>
          <w:caps/>
        </w:rPr>
      </w:pPr>
      <w:r>
        <w:rPr>
          <w:caps/>
        </w:rPr>
      </w:r>
    </w:p>
    <w:p>
      <w:pPr>
        <w:pStyle w:val="Iniiaiieoaeno"/>
        <w:spacing w:lineRule="auto" w:line="480"/>
        <w:ind w:right="-708" w:firstLine="851"/>
        <w:rPr/>
      </w:pPr>
      <w:r>
        <w:rPr/>
        <w:t xml:space="preserve">– </w:t>
      </w:r>
      <w:r>
        <w:rPr/>
        <w:t>Мы уже надеемся только на вашу больницу, – сказала Терри Франсиско. Она старалась говорить спокойно. – Мы перепробовали множество врачей и больниц, и они так ничем и не смогли помочь нашей дочери. Прошу, вас, помогите ей.</w:t>
      </w:r>
    </w:p>
    <w:p>
      <w:pPr>
        <w:pStyle w:val="Iniiaiieoaeno"/>
        <w:spacing w:lineRule="auto" w:line="480"/>
        <w:ind w:right="-708" w:firstLine="851"/>
        <w:rPr/>
      </w:pPr>
      <w:r>
        <w:rPr/>
        <w:t>Позади были долгие и тяжкие три года. Месяцы складывались в годы, страх сменялся отчаяньем. Миссис Франсиско привезла дочь в безнадежном состоянии, при смерти к доктору Джону Фриману, сюда в больницу Джонса Хопкинса.</w:t>
      </w:r>
    </w:p>
    <w:p>
      <w:pPr>
        <w:pStyle w:val="Iniiaiieoaeno"/>
        <w:spacing w:lineRule="auto" w:line="480"/>
        <w:ind w:right="-708" w:firstLine="851"/>
        <w:rPr/>
      </w:pPr>
      <w:r>
        <w:rPr/>
        <w:t>Впервые встретившись с темноволосой Мирандой Франсиско в 1985 году, я ни за что не смог бы заранее угадать, какое влияние она окажет на мою профессиональную деятельность: оперируя девочку, я сделал свою первую гемисферэктомию</w:t>
      </w:r>
      <w:r>
        <w:rPr>
          <w:rStyle w:val="Ciaeniinee"/>
          <w:rStyle w:val="FootnoteAnchor"/>
        </w:rPr>
        <w:footnoteReference w:customMarkFollows="1" w:id="16"/>
        <w:t>*</w:t>
      </w:r>
      <w:r>
        <w:rPr/>
        <w:t xml:space="preserve"> . </w:t>
      </w:r>
    </w:p>
    <w:p>
      <w:pPr>
        <w:pStyle w:val="Iniiaiieoaeno"/>
        <w:spacing w:lineRule="auto" w:line="480"/>
        <w:ind w:right="-708" w:firstLine="851"/>
        <w:rPr/>
      </w:pPr>
      <w:r>
        <w:rPr/>
      </w:r>
    </w:p>
    <w:p>
      <w:pPr>
        <w:pStyle w:val="Iniiaiieoaeno"/>
        <w:spacing w:lineRule="auto" w:line="480"/>
        <w:ind w:right="-708" w:firstLine="851"/>
        <w:rPr/>
      </w:pPr>
      <w:r>
        <w:rPr/>
        <w:t xml:space="preserve"> </w:t>
      </w:r>
      <w:r>
        <w:rPr/>
        <w:t>* * *</w:t>
      </w:r>
    </w:p>
    <w:p>
      <w:pPr>
        <w:pStyle w:val="Iniiaiieoaeno"/>
        <w:spacing w:lineRule="auto" w:line="480"/>
        <w:ind w:right="-708" w:firstLine="851"/>
        <w:rPr/>
      </w:pPr>
      <w:r>
        <w:rPr/>
      </w:r>
    </w:p>
    <w:p>
      <w:pPr>
        <w:pStyle w:val="Iniiaiieoaeno"/>
        <w:spacing w:lineRule="auto" w:line="480"/>
        <w:ind w:right="-708" w:firstLine="851"/>
        <w:rPr/>
      </w:pPr>
      <w:r>
        <w:rPr/>
        <w:t xml:space="preserve">Миранда Франсиско родилась нормальным ребенком. Первый развернутый припадок случился с ней в 18 месяцев. Решили, что это эпилепсия, которую иногда называют электрической бурей в мозгу. Две недели спустя с Мирандой случился второй развернутый припадок, и врач назначил ей противосудорожное лечение. </w:t>
      </w:r>
    </w:p>
    <w:p>
      <w:pPr>
        <w:pStyle w:val="Iniiaiieoaeno"/>
        <w:spacing w:lineRule="auto" w:line="480"/>
        <w:ind w:right="-708" w:firstLine="851"/>
        <w:rPr/>
      </w:pPr>
      <w:r>
        <w:rPr/>
        <w:t>К четвертому году жизни припадки стали все чаще и чаще. Их характер изменился, теперь судороги были только на правой стороне тела. Она не теряла сознания, судороги были локализованы. Их источником были процессы в левом полушарии мозга, и захватывали они только правую сторону тела. После припадка у Миранды оставалась слабость в правой стороне тела, иногда в течение двух часов она не могла разговаривать. К тому моменту, как я услышал о ней, у Миранды бывало до 100 приступов в день, каждые три минуты, в результате чего правая сторона ее тела полностью бездействовала. Приступ начинался с дрожания правого уголка рта. Затем начинала дрожать вся правая половина лица, за этим следовали судороги в правой руке и ноге, пока вся правая сторона тела не выходила из-под контроля. Затем наступало затишье.</w:t>
      </w:r>
    </w:p>
    <w:p>
      <w:pPr>
        <w:pStyle w:val="Iniiaiieoaeno"/>
        <w:spacing w:lineRule="auto" w:line="480"/>
        <w:ind w:right="-708" w:firstLine="851"/>
        <w:rPr/>
      </w:pPr>
      <w:r>
        <w:rPr/>
        <w:t>“</w:t>
      </w:r>
      <w:r>
        <w:rPr/>
        <w:t xml:space="preserve">Она не может есть”, – рассказывала нам ее мать, теперь уже не дававшая дочери есть самой. Опасность шока была столь велика, что они начали кормить ее через вставленную в нос трубочку. Хотя приступы затрагивали только правую часть тела, Миранда не могла ни гулять, ни разговаривать, ни есть, ни учиться, и постоянно нуждалась в лекарствах. Как писал в газетной статье журналист из “Вашингтон Пост” Дон Колбурн, Миранда “жила короткими промежутками между судорогами”. Приступов не было только во сне. Когда приступы стали тяжелее, родители Миранды начали возить ее к разным специалистам, и каждый ставил свой диагноз. Многие терапевты считали, что это эпилепсия с умственной отсталостью. Каждый раз семья приезжала в новую клинику или к новому врачу с надеждой, а уезжала полная разочарования. Они перепробовали различные лекарства, диеты, и по совету одного доктора поили девочку дважды в день крепким кофе. </w:t>
      </w:r>
    </w:p>
    <w:p>
      <w:pPr>
        <w:pStyle w:val="Iniiaiieoaeno"/>
        <w:spacing w:lineRule="auto" w:line="480"/>
        <w:ind w:right="-708" w:firstLine="851"/>
        <w:rPr/>
      </w:pPr>
      <w:r>
        <w:rPr/>
        <w:t xml:space="preserve">– </w:t>
      </w:r>
      <w:r>
        <w:rPr/>
        <w:t>В разное время моя дочь принимала 35 различных лекарств, – рассказывала Терри. – Часто их так много, что она даже не узнает меня.</w:t>
      </w:r>
    </w:p>
    <w:p>
      <w:pPr>
        <w:pStyle w:val="Iniiaiieoaeno"/>
        <w:spacing w:lineRule="auto" w:line="480"/>
        <w:ind w:right="-708" w:firstLine="851"/>
        <w:rPr/>
      </w:pPr>
      <w:r>
        <w:rPr/>
        <w:t>Все же Луис и Терри отказывались признать безнадежным своего единственного ребенка. Они все время искали. Они читали всю литературу, которую могли найти. Луис Франсиско заведовал супермаркетом, поэтому их доход был весьма скромным. Но и это их не останавливало.</w:t>
      </w:r>
    </w:p>
    <w:p>
      <w:pPr>
        <w:pStyle w:val="Iniiaiieoaeno"/>
        <w:spacing w:lineRule="auto" w:line="480"/>
        <w:ind w:right="-708" w:firstLine="851"/>
        <w:rPr/>
      </w:pPr>
      <w:r>
        <w:rPr/>
        <w:t xml:space="preserve">– </w:t>
      </w:r>
      <w:r>
        <w:rPr/>
        <w:t xml:space="preserve">Если есть хоть где-то место, в котором могут помочь Миранде, мы его найдем. </w:t>
      </w:r>
    </w:p>
    <w:p>
      <w:pPr>
        <w:pStyle w:val="Iniiaiieoaeno"/>
        <w:spacing w:lineRule="auto" w:line="480"/>
        <w:ind w:right="-708" w:firstLine="851"/>
        <w:rPr/>
      </w:pPr>
      <w:r>
        <w:rPr/>
        <w:t>Зимой 1984 года родители Миранды наконец узнали, что за болезнь у дочери. Доктор Томас Рейли из Детского эпилептического центра при Детской больнице Денвера после консультаций с другими детскими невропатологами предложил возможное объяснение – энцефалит Расмуссена, крайне редко встречающееся воспаление мозговой ткани. Болезнь, прогрессирующая медленно, но неуклонно.</w:t>
      </w:r>
    </w:p>
    <w:p>
      <w:pPr>
        <w:pStyle w:val="Iniiaiieoaeno"/>
        <w:spacing w:lineRule="auto" w:line="480"/>
        <w:ind w:right="-708" w:firstLine="851"/>
        <w:rPr/>
      </w:pPr>
      <w:r>
        <w:rPr/>
        <w:t>Рейли знал, что если диагноз поставлен правильно, времени очень мало. Энцефалит Расмуссена постепенно ведет к полному параличу одной стороны тела, замедлению умственной деятельности и смерти. Только операция на мозге давала хоть какую-то надежду спасти Миранду. В Денвере девочку ввели в барбитуратовую кому на 17 часов, думая, что с остановкой всей мозговой активности остановится и активность приступов. Однако, как только Миранду вывели из комы, приступы начались снова. Теперь, наконец, стало понятно, что причина эпилепсии связана не со вспышками электрической активности в мозгу, а с прогрессирующими нарушениями, что также было доказательством в пользу энцефалита Расмуссена.</w:t>
      </w:r>
    </w:p>
    <w:p>
      <w:pPr>
        <w:pStyle w:val="Iniiaiieoaeno"/>
        <w:spacing w:lineRule="auto" w:line="480"/>
        <w:ind w:right="-708" w:firstLine="851"/>
        <w:rPr/>
      </w:pPr>
      <w:r>
        <w:rPr/>
        <w:t xml:space="preserve">Рейли положил Миранду для диагностики в медицинский центр Калифорнийского университета в Лос-Анджелесе, ближайшую больницу, занимающуюся лечением энцефалита Расмуссена. Биопсия мозга полностью подтвердила диагноз. А потом семья получила самый суровый удар. Врачи сказали, что болезнь неоперабельна, и они ничего не могут сделать. </w:t>
      </w:r>
    </w:p>
    <w:p>
      <w:pPr>
        <w:pStyle w:val="Iniiaiieoaeno"/>
        <w:spacing w:lineRule="auto" w:line="480"/>
        <w:ind w:right="-708" w:firstLine="851"/>
        <w:rPr/>
      </w:pPr>
      <w:r>
        <w:rPr/>
        <w:t>Если бы не упорство родителей, это могло бы быть концом истории Миранды. Терри Франсиско хваталась за все возможности. Она связывалась со всеми специалистами по судорогам, о которых только слышала. Если этот специалист не мог ей помочь, она спрашивала, не знает ли он кого-то еще. В конце концов кто-то порекомендовал ей обратиться к доктору Фримену в больницу Джонса Хопкинса, потому что он был известным специалистом по судорогам. Терри Франсиско по телефону описала все заведующему детской неврологией. Закончив, она услышала самые ободряющие слова за последние месяцы.</w:t>
      </w:r>
    </w:p>
    <w:p>
      <w:pPr>
        <w:pStyle w:val="Iniiaiieoaeno"/>
        <w:spacing w:lineRule="auto" w:line="480"/>
        <w:ind w:right="-708" w:firstLine="851"/>
        <w:rPr/>
      </w:pPr>
      <w:r>
        <w:rPr/>
        <w:t xml:space="preserve">– </w:t>
      </w:r>
      <w:r>
        <w:rPr/>
        <w:t>Похоже, что Миранда может быть хорошим кандидатом на гемисферэктомию, – сказал доктор Фримен.</w:t>
      </w:r>
    </w:p>
    <w:p>
      <w:pPr>
        <w:pStyle w:val="Iniiaiieoaeno"/>
        <w:spacing w:lineRule="auto" w:line="480"/>
        <w:ind w:right="-708" w:firstLine="851"/>
        <w:rPr/>
      </w:pPr>
      <w:r>
        <w:rPr/>
        <w:t xml:space="preserve">– </w:t>
      </w:r>
      <w:r>
        <w:rPr/>
        <w:t>Вы так думаете? Вы считаете… вы считаете, что сможете нам помочь? – спросила она, боясь после стольких разочарований даже произнести слово “лечение”.</w:t>
      </w:r>
    </w:p>
    <w:p>
      <w:pPr>
        <w:pStyle w:val="Iniiaiieoaeno"/>
        <w:spacing w:lineRule="auto" w:line="480"/>
        <w:ind w:right="-708" w:firstLine="851"/>
        <w:rPr/>
      </w:pPr>
      <w:r>
        <w:rPr/>
        <w:t xml:space="preserve">– </w:t>
      </w:r>
      <w:r>
        <w:rPr/>
        <w:t>Я считаю, у нас есть шансы, – ответил он. – Пошлите мне все анализы, результаты компьютерной томографии, и все, что у вас есть.</w:t>
      </w:r>
    </w:p>
    <w:p>
      <w:pPr>
        <w:pStyle w:val="Iniiaiieoaeno"/>
        <w:spacing w:lineRule="auto" w:line="480"/>
        <w:ind w:right="-708" w:firstLine="851"/>
        <w:rPr/>
      </w:pPr>
      <w:r>
        <w:rPr/>
        <w:t xml:space="preserve">Когда гемисферэктомия еще не впала в немилость, Джон работал в Стрэнфордской университетской больнице. Сам он ее не делал, но знал два случая успешных операций и считал, что это вполне возможное хирургическое вмешательство. </w:t>
      </w:r>
    </w:p>
    <w:p>
      <w:pPr>
        <w:pStyle w:val="Iniiaiieoaeno"/>
        <w:spacing w:lineRule="auto" w:line="480"/>
        <w:ind w:right="-708" w:firstLine="851"/>
        <w:rPr/>
      </w:pPr>
      <w:r>
        <w:rPr/>
        <w:t>Не осмеливаясь надеяться, мать Миранды сделала копии всех анализов и в тот же день выслала их авиапочтой. Когда Джон Фримен получил материалы, он очень тщательно их изучил, а потом показал мне.</w:t>
      </w:r>
    </w:p>
    <w:p>
      <w:pPr>
        <w:pStyle w:val="Iniiaiieoaeno"/>
        <w:spacing w:lineRule="auto" w:line="480"/>
        <w:ind w:right="-708" w:firstLine="851"/>
        <w:rPr/>
      </w:pPr>
      <w:r>
        <w:rPr/>
        <w:t xml:space="preserve">– </w:t>
      </w:r>
      <w:r>
        <w:rPr/>
        <w:t>Бен, – сказал он, – я хотел бы, чтобы ты на это взглянул.</w:t>
      </w:r>
    </w:p>
    <w:p>
      <w:pPr>
        <w:pStyle w:val="Iniiaiieoaeno"/>
        <w:spacing w:lineRule="auto" w:line="480"/>
        <w:ind w:right="-708" w:firstLine="851"/>
        <w:rPr/>
      </w:pPr>
      <w:r>
        <w:rPr/>
        <w:t>Он протянул мне анализы, дал время их тщательно просмотреть, в затем сказал:</w:t>
      </w:r>
    </w:p>
    <w:p>
      <w:pPr>
        <w:pStyle w:val="Iniiaiieoaeno"/>
        <w:spacing w:lineRule="auto" w:line="480"/>
        <w:ind w:right="-708" w:firstLine="851"/>
        <w:rPr/>
      </w:pPr>
      <w:r>
        <w:rPr/>
        <w:t xml:space="preserve">– </w:t>
      </w:r>
      <w:r>
        <w:rPr/>
        <w:t>Существует процедура гемисферэктомии, о которой, как я думаю, ты никогда не слышал…”</w:t>
      </w:r>
    </w:p>
    <w:p>
      <w:pPr>
        <w:pStyle w:val="Iniiaiieoaeno"/>
        <w:spacing w:lineRule="auto" w:line="480"/>
        <w:ind w:right="-708" w:firstLine="851"/>
        <w:rPr/>
      </w:pPr>
      <w:r>
        <w:rPr/>
        <w:t xml:space="preserve">– </w:t>
      </w:r>
      <w:r>
        <w:rPr/>
        <w:t xml:space="preserve">Я о ней слышал, – ответил я, – но наверняка никогда не делал. </w:t>
      </w:r>
    </w:p>
    <w:p>
      <w:pPr>
        <w:pStyle w:val="Iniiaiieoaeno"/>
        <w:spacing w:lineRule="auto" w:line="480"/>
        <w:ind w:right="-708" w:firstLine="851"/>
        <w:rPr/>
      </w:pPr>
      <w:r>
        <w:rPr/>
        <w:t>Я узнал о ней случайно, стремительно проглядывая медицинский журнал, где среди других материалов увидел материал о гемисферэктомии и бегло ее прочитал. Там об этой операции отзывались не слишком оптимистично. Однако доктор Фримен надеялся на то, что гемисферэктомия спасет ребенка.</w:t>
      </w:r>
    </w:p>
    <w:p>
      <w:pPr>
        <w:pStyle w:val="Iniiaiieoaeno"/>
        <w:spacing w:lineRule="auto" w:line="480"/>
        <w:ind w:right="-708" w:firstLine="851"/>
        <w:rPr/>
      </w:pPr>
      <w:r>
        <w:rPr/>
        <w:t xml:space="preserve">– </w:t>
      </w:r>
      <w:r>
        <w:rPr/>
        <w:t>Вы действительно настолько доверяете этой процедуре?</w:t>
      </w:r>
    </w:p>
    <w:p>
      <w:pPr>
        <w:pStyle w:val="Iniiaiieoaeno"/>
        <w:spacing w:lineRule="auto" w:line="480"/>
        <w:ind w:right="-708" w:firstLine="851"/>
        <w:rPr/>
      </w:pPr>
      <w:r>
        <w:rPr/>
        <w:t xml:space="preserve">– </w:t>
      </w:r>
      <w:r>
        <w:rPr/>
        <w:t>Да, – он взглянул мне прямо в глаза. – Как вы считаете, вы сможете прооперировать девочку?</w:t>
      </w:r>
    </w:p>
    <w:p>
      <w:pPr>
        <w:pStyle w:val="Iniiaiieoaeno"/>
        <w:spacing w:lineRule="auto" w:line="480"/>
        <w:ind w:right="-708" w:firstLine="851"/>
        <w:rPr/>
      </w:pPr>
      <w:r>
        <w:rPr/>
        <w:t>Я задумался над ответом, а Джон стал объяснять мне по каким причинам он считает, что хирургическая операция может обойтись без ужасных последствий.</w:t>
      </w:r>
    </w:p>
    <w:p>
      <w:pPr>
        <w:pStyle w:val="Iniiaiieoaeno"/>
        <w:spacing w:lineRule="auto" w:line="480"/>
        <w:ind w:right="-708" w:firstLine="851"/>
        <w:rPr/>
      </w:pPr>
      <w:r>
        <w:rPr/>
        <w:t xml:space="preserve">– </w:t>
      </w:r>
      <w:r>
        <w:rPr/>
        <w:t>Звучит убедительно, – ответил я, уже готовый к бою. Однако бежать, потеряв голову, я не собирался и перед новой операцией, как и Фримен, хотел узнать о ней побольше.</w:t>
      </w:r>
    </w:p>
    <w:p>
      <w:pPr>
        <w:pStyle w:val="Iniiaiieoaeno"/>
        <w:spacing w:lineRule="auto" w:line="480"/>
        <w:ind w:right="-708" w:firstLine="851"/>
        <w:rPr/>
      </w:pPr>
      <w:r>
        <w:rPr/>
        <w:t xml:space="preserve">– </w:t>
      </w:r>
      <w:r>
        <w:rPr/>
        <w:t>Я почитаю соответствующую литературу, а потом дам окончательный ответ.</w:t>
      </w:r>
    </w:p>
    <w:p>
      <w:pPr>
        <w:pStyle w:val="Iniiaiieoaeno"/>
        <w:spacing w:lineRule="auto" w:line="480"/>
        <w:ind w:right="-708" w:firstLine="851"/>
        <w:rPr/>
      </w:pPr>
      <w:r>
        <w:rPr/>
        <w:t>С этого дня я начал читать статьи, детально разбирающие последствия: значительные осложнения или смертельный исход. Затем я много думал о процедуре операции, изучал результаты компьютерной томографии и других проведенных Миранде тестов. В конце концов я уже мог сказать:</w:t>
      </w:r>
    </w:p>
    <w:p>
      <w:pPr>
        <w:pStyle w:val="Iniiaiieoaeno"/>
        <w:spacing w:lineRule="auto" w:line="480"/>
        <w:ind w:right="-708" w:firstLine="851"/>
        <w:rPr/>
      </w:pPr>
      <w:r>
        <w:rPr/>
        <w:t xml:space="preserve">– </w:t>
      </w:r>
      <w:r>
        <w:rPr/>
        <w:t>Джон, я не уверен, но кажется, это возможно. Только надо еще подумать.</w:t>
      </w:r>
    </w:p>
    <w:p>
      <w:pPr>
        <w:pStyle w:val="Iniiaiieoaeno"/>
        <w:spacing w:lineRule="auto" w:line="480"/>
        <w:ind w:right="-708" w:firstLine="851"/>
        <w:rPr/>
      </w:pPr>
      <w:r>
        <w:rPr/>
        <w:t>Мы с Джоном продолжали обсуждать и изучать данные анализов и, в конце концов, позвонили миссис Франсиско и объяснили ей, почему мы решили делать гемисферэктомию. Мы ничего не обещали, и она это понимала.</w:t>
      </w:r>
    </w:p>
    <w:p>
      <w:pPr>
        <w:pStyle w:val="Iniiaiieoaeno"/>
        <w:spacing w:lineRule="auto" w:line="480"/>
        <w:ind w:right="-708" w:firstLine="851"/>
        <w:rPr/>
      </w:pPr>
      <w:r>
        <w:rPr/>
        <w:t xml:space="preserve">– </w:t>
      </w:r>
      <w:r>
        <w:rPr/>
        <w:t>Привозите ее на осмотр, – сказал я, – только тогда мы сможем дать определенный ответ.</w:t>
      </w:r>
    </w:p>
    <w:p>
      <w:pPr>
        <w:pStyle w:val="Iniiaiieoaeno"/>
        <w:spacing w:lineRule="auto" w:line="480"/>
        <w:ind w:right="-708" w:firstLine="851"/>
        <w:rPr/>
      </w:pPr>
      <w:r>
        <w:rPr/>
        <w:t>Я был взволнован будущей встречей с Мирандой и обрадовался, когда несколькими неделями спустя, родители привезли ее к нам в больницу на подробное обследование. Увидев, какая она приятная девочка, я ощутил весь ужас ситуации. Миранда, тогда четырехлетняя, родилась в Денвере, и обычно говорила: “Я из Денверадо”.</w:t>
      </w:r>
    </w:p>
    <w:p>
      <w:pPr>
        <w:pStyle w:val="Iniiaiieoaeno"/>
        <w:spacing w:lineRule="auto" w:line="480"/>
        <w:ind w:right="-708" w:firstLine="851"/>
        <w:rPr/>
      </w:pPr>
      <w:r>
        <w:rPr/>
        <w:t xml:space="preserve">После полного обследования, множества консультаций с Джоном Фрименом и другими специалистами, я был готов к решению. Отец Миранды уже вернулся домой на работу, поэтому я уселся с Терри Франсиско. </w:t>
      </w:r>
    </w:p>
    <w:p>
      <w:pPr>
        <w:pStyle w:val="Iniiaiieoaeno"/>
        <w:spacing w:lineRule="auto" w:line="480"/>
        <w:ind w:right="-708" w:firstLine="851"/>
        <w:rPr/>
      </w:pPr>
      <w:r>
        <w:rPr/>
        <w:t xml:space="preserve">– </w:t>
      </w:r>
      <w:r>
        <w:rPr/>
        <w:t>Я попытаюсь сделать гемисферэктомию, – сказал я ей, – но хочу, чтобы вы знали – я впервые в жизни буду делать такую операцию. Очень важно, чтобы вы понимали это.</w:t>
      </w:r>
    </w:p>
    <w:p>
      <w:pPr>
        <w:pStyle w:val="Iniiaiieoaeno"/>
        <w:spacing w:lineRule="auto" w:line="480"/>
        <w:ind w:right="-708" w:firstLine="851"/>
        <w:rPr/>
      </w:pPr>
      <w:r>
        <w:rPr/>
        <w:t xml:space="preserve">– </w:t>
      </w:r>
      <w:r>
        <w:rPr/>
        <w:t>Доктор Карсон, что-то… что-то вы можете сделать. Все остальное испробовано.</w:t>
      </w:r>
    </w:p>
    <w:p>
      <w:pPr>
        <w:pStyle w:val="Iniiaiieoaeno"/>
        <w:spacing w:lineRule="auto" w:line="480"/>
        <w:ind w:right="-708" w:firstLine="851"/>
        <w:rPr/>
      </w:pPr>
      <w:r>
        <w:rPr/>
        <w:t xml:space="preserve">– </w:t>
      </w:r>
      <w:r>
        <w:rPr/>
        <w:t>Это опасная операция. Миранда может умереть на операционном столе.</w:t>
      </w:r>
    </w:p>
    <w:p>
      <w:pPr>
        <w:pStyle w:val="Iniiaiieoaeno"/>
        <w:spacing w:lineRule="auto" w:line="480"/>
        <w:ind w:right="-708" w:firstLine="851"/>
        <w:rPr/>
      </w:pPr>
      <w:r>
        <w:rPr/>
        <w:t xml:space="preserve">Я старался не запугивать ее, однако чувствовал, как эти слова должны звучать для матери. Тем не менее я знал, что должен сказать ей все за и против. </w:t>
      </w:r>
    </w:p>
    <w:p>
      <w:pPr>
        <w:pStyle w:val="Iniiaiieoaeno"/>
        <w:spacing w:lineRule="auto" w:line="480"/>
        <w:ind w:right="-708" w:firstLine="851"/>
        <w:rPr/>
      </w:pPr>
      <w:r>
        <w:rPr/>
        <w:t xml:space="preserve">– </w:t>
      </w:r>
      <w:r>
        <w:rPr/>
        <w:t>Могут быть значительные последствия, включая выраженную умственную недостаточность.</w:t>
      </w:r>
    </w:p>
    <w:p>
      <w:pPr>
        <w:pStyle w:val="Iniiaiieoaeno"/>
        <w:spacing w:lineRule="auto" w:line="480"/>
        <w:ind w:right="-708" w:firstLine="851"/>
        <w:rPr/>
      </w:pPr>
      <w:r>
        <w:rPr/>
        <w:t>Я старался говорить спокойно, чтобы не испугать ее, но не хотел подавать ложной надежды.</w:t>
      </w:r>
    </w:p>
    <w:p>
      <w:pPr>
        <w:pStyle w:val="Iniiaiieoaeno"/>
        <w:spacing w:lineRule="auto" w:line="480"/>
        <w:ind w:right="-708" w:firstLine="851"/>
        <w:rPr/>
      </w:pPr>
      <w:r>
        <w:rPr/>
        <w:t xml:space="preserve">Мы встретились глазами с миссис Франсиско. </w:t>
      </w:r>
    </w:p>
    <w:p>
      <w:pPr>
        <w:pStyle w:val="Iniiaiieoaeno"/>
        <w:spacing w:lineRule="auto" w:line="480"/>
        <w:ind w:right="-708" w:firstLine="851"/>
        <w:rPr/>
      </w:pPr>
      <w:r>
        <w:rPr/>
        <w:t xml:space="preserve">– </w:t>
      </w:r>
      <w:r>
        <w:rPr/>
        <w:t>А что будет, если мы не согласимся на операцию?</w:t>
      </w:r>
    </w:p>
    <w:p>
      <w:pPr>
        <w:pStyle w:val="Iniiaiieoaeno"/>
        <w:spacing w:lineRule="auto" w:line="480"/>
        <w:ind w:right="-708" w:firstLine="851"/>
        <w:rPr/>
      </w:pPr>
      <w:r>
        <w:rPr/>
        <w:t xml:space="preserve">– </w:t>
      </w:r>
      <w:r>
        <w:rPr/>
        <w:t>Ей станет хуже, и она умрет.</w:t>
      </w:r>
    </w:p>
    <w:p>
      <w:pPr>
        <w:pStyle w:val="Iniiaiieoaeno"/>
        <w:spacing w:lineRule="auto" w:line="480"/>
        <w:ind w:right="-708" w:firstLine="851"/>
        <w:rPr/>
      </w:pPr>
      <w:r>
        <w:rPr/>
        <w:t xml:space="preserve">– </w:t>
      </w:r>
      <w:r>
        <w:rPr/>
        <w:t xml:space="preserve">Не велик же у нас выбор. Если для нее есть хоть какой-то шанс – пусть самый маленький… </w:t>
      </w:r>
    </w:p>
    <w:p>
      <w:pPr>
        <w:pStyle w:val="Iniiaiieoaeno"/>
        <w:spacing w:lineRule="auto" w:line="480"/>
        <w:ind w:right="-708" w:firstLine="851"/>
        <w:rPr/>
      </w:pPr>
      <w:r>
        <w:rPr/>
        <w:t>Ее открытое лицо ясно показывало ее чувства и то, как трудно ей дается решение.</w:t>
      </w:r>
    </w:p>
    <w:p>
      <w:pPr>
        <w:pStyle w:val="Iniiaiieoaeno"/>
        <w:spacing w:lineRule="auto" w:line="480"/>
        <w:ind w:right="-708" w:firstLine="851"/>
        <w:rPr/>
      </w:pPr>
      <w:r>
        <w:rPr/>
        <w:t xml:space="preserve">– </w:t>
      </w:r>
      <w:r>
        <w:rPr/>
        <w:t>Да, пожалуйста, сделайте операцию.</w:t>
      </w:r>
    </w:p>
    <w:p>
      <w:pPr>
        <w:pStyle w:val="Iniiaiieoaeno"/>
        <w:spacing w:lineRule="auto" w:line="480"/>
        <w:ind w:right="-708" w:firstLine="851"/>
        <w:rPr/>
      </w:pPr>
      <w:r>
        <w:rPr/>
        <w:t xml:space="preserve">Согласившись на операцию, Терри и Льюис уселись рядом с дочерью. Терри показала Миранде на кукле, где я буду делать разрез на голове, и даже нарисовала на кукле эту линию. </w:t>
      </w:r>
    </w:p>
    <w:p>
      <w:pPr>
        <w:pStyle w:val="Iniiaiieoaeno"/>
        <w:spacing w:lineRule="auto" w:line="480"/>
        <w:ind w:right="-708" w:firstLine="851"/>
        <w:rPr/>
      </w:pPr>
      <w:r>
        <w:rPr/>
        <w:t xml:space="preserve">– </w:t>
      </w:r>
      <w:r>
        <w:rPr/>
        <w:t>А еще тебе придется сделать настоящую короткую прическу.</w:t>
      </w:r>
    </w:p>
    <w:p>
      <w:pPr>
        <w:pStyle w:val="Iniiaiieoaeno"/>
        <w:spacing w:lineRule="auto" w:line="480"/>
        <w:ind w:right="-708" w:firstLine="851"/>
        <w:rPr/>
      </w:pPr>
      <w:r>
        <w:rPr/>
        <w:t>Миранда хихикнула. Эта идея ей понравилась.</w:t>
      </w:r>
    </w:p>
    <w:p>
      <w:pPr>
        <w:pStyle w:val="Iniiaiieoaeno"/>
        <w:spacing w:lineRule="auto" w:line="480"/>
        <w:ind w:right="-708" w:firstLine="851"/>
        <w:rPr/>
      </w:pPr>
      <w:r>
        <w:rPr/>
        <w:t>Девочка поняла все, что ей было доступно в четыре года, Терри спросил:</w:t>
      </w:r>
    </w:p>
    <w:p>
      <w:pPr>
        <w:pStyle w:val="Iniiaiieoaeno"/>
        <w:spacing w:lineRule="auto" w:line="480"/>
        <w:ind w:right="-708" w:firstLine="851"/>
        <w:rPr/>
      </w:pPr>
      <w:r>
        <w:rPr/>
        <w:t xml:space="preserve">– </w:t>
      </w:r>
      <w:r>
        <w:rPr/>
        <w:t>Если ты чего-нибудь особенно хочешь после операции, моя радость, скажи мне.</w:t>
      </w:r>
    </w:p>
    <w:p>
      <w:pPr>
        <w:pStyle w:val="Iniiaiieoaeno"/>
        <w:spacing w:lineRule="auto" w:line="480"/>
        <w:ind w:right="-708" w:firstLine="851"/>
        <w:rPr/>
      </w:pPr>
      <w:r>
        <w:rPr/>
        <w:t>Миранда уставилась на мать карими глазами.</w:t>
      </w:r>
    </w:p>
    <w:p>
      <w:pPr>
        <w:pStyle w:val="Iniiaiieoaeno"/>
        <w:spacing w:lineRule="auto" w:line="480"/>
        <w:ind w:right="-708" w:firstLine="851"/>
        <w:rPr/>
      </w:pPr>
      <w:r>
        <w:rPr/>
        <w:t xml:space="preserve">– </w:t>
      </w:r>
      <w:r>
        <w:rPr/>
        <w:t>Чтобы больше не было приступов.</w:t>
      </w:r>
    </w:p>
    <w:p>
      <w:pPr>
        <w:pStyle w:val="Iniiaiieoaeno"/>
        <w:spacing w:lineRule="auto" w:line="480"/>
        <w:ind w:right="-708" w:firstLine="851"/>
        <w:rPr/>
      </w:pPr>
      <w:r>
        <w:rPr/>
        <w:t>Терри обняла дочь, слезы брызнули у нее из глаз. Она обнимала ее так, будто не хотела отдавать.</w:t>
      </w:r>
    </w:p>
    <w:p>
      <w:pPr>
        <w:pStyle w:val="Iniiaiieoaeno"/>
        <w:spacing w:lineRule="auto" w:line="480"/>
        <w:ind w:right="-708" w:firstLine="851"/>
        <w:rPr/>
      </w:pPr>
      <w:r>
        <w:rPr/>
        <w:t xml:space="preserve">– </w:t>
      </w:r>
      <w:r>
        <w:rPr/>
        <w:t>Мы все этого хотим.</w:t>
      </w:r>
    </w:p>
    <w:p>
      <w:pPr>
        <w:pStyle w:val="Iniiaiieoaeno"/>
        <w:spacing w:lineRule="auto" w:line="480"/>
        <w:ind w:right="-708" w:firstLine="851"/>
        <w:rPr/>
      </w:pPr>
      <w:r>
        <w:rPr/>
        <w:t>Вечером накануне операции я зашел в игровую комнату детского отделения. Мистер и миссис Франсиско сидели на краю площадки для игр – специально выгороженного пространства, которое особенно нравилось детям. Посреди комнаты стоял маленький жираф на колесиках, по полу были разбросаны автомобили и грузовики. Кто-то выстроил всех зверей вдоль стеночки. Миссис Франсиско спокойно и бодро со мной поздоровалась. Я был изумлен ее спокойствием и ярким блеском глаз. Ее твердость подбодрила меня, теперь я знал, что у нее в душе мир, и она готова принять все, что случится. Миранда играла рядом.</w:t>
      </w:r>
    </w:p>
    <w:p>
      <w:pPr>
        <w:pStyle w:val="Iniiaiieoaeno"/>
        <w:spacing w:lineRule="auto" w:line="480"/>
        <w:ind w:right="-708" w:firstLine="851"/>
        <w:rPr/>
      </w:pPr>
      <w:r>
        <w:rPr/>
        <w:t>Хотя я уже говорил им во время консультации обо всех возможных осложнениях, я хотел, чтобы они услышали это еще раз. Я сел рядом с ними на бортик площадки для игр и спокойно, медленно, описал шаг за шагом всю операцию.</w:t>
      </w:r>
    </w:p>
    <w:p>
      <w:pPr>
        <w:pStyle w:val="Iniiaiieoaeno"/>
        <w:spacing w:lineRule="auto" w:line="480"/>
        <w:ind w:right="-708" w:firstLine="851"/>
        <w:rPr/>
      </w:pPr>
      <w:r>
        <w:rPr/>
        <w:t xml:space="preserve">– </w:t>
      </w:r>
      <w:r>
        <w:rPr/>
        <w:t>Вы уже имеете представление обо всем, что мы будем делать, потому что говорили с детским невропатологом. Мы думаем, что операция продлится около пяти часов. Может быть у Миранды будет сильное кровотечение и она умрет на операционном столе. Возможно, она останется парализованной и не сможет говорить. Кровотечения, инфекции и многие неврологические осложнения очень вероятны. С другой стороны, возможно, все будет хорошо, и она никогда больше не будет страдать от приступов. У нас нет магического кристалла, и мы не знаем заранее…</w:t>
      </w:r>
    </w:p>
    <w:p>
      <w:pPr>
        <w:pStyle w:val="Iniiaiieoaeno"/>
        <w:spacing w:lineRule="auto" w:line="480"/>
        <w:ind w:right="-708" w:firstLine="851"/>
        <w:rPr/>
      </w:pPr>
      <w:r>
        <w:rPr/>
        <w:t xml:space="preserve">– </w:t>
      </w:r>
      <w:r>
        <w:rPr/>
        <w:t>Спасибо за объяснение, – сказала миссис Франсиско, – я поняла.</w:t>
      </w:r>
    </w:p>
    <w:p>
      <w:pPr>
        <w:pStyle w:val="Iniiaiieoaeno"/>
        <w:spacing w:lineRule="auto" w:line="480"/>
        <w:ind w:right="-708" w:firstLine="851"/>
        <w:rPr/>
      </w:pPr>
      <w:r>
        <w:rPr/>
        <w:t xml:space="preserve">– </w:t>
      </w:r>
      <w:r>
        <w:rPr/>
        <w:t>Нужно знать еще одно, – добавил я. – Мне хотелось бы, чтобы вы поняли, что если мы ничего не сделаем, ее состояние будет ухудшаться, и ей все время придется оставаться в больнице. А потом она умрет.</w:t>
      </w:r>
    </w:p>
    <w:p>
      <w:pPr>
        <w:pStyle w:val="Iniiaiieoaeno"/>
        <w:spacing w:lineRule="auto" w:line="480"/>
        <w:ind w:right="-708" w:firstLine="851"/>
        <w:rPr/>
      </w:pPr>
      <w:r>
        <w:rPr/>
        <w:t xml:space="preserve">Она кивнула, слишком взволнованная, чтобы говорить, но я понимал, что она полностью захвачена моими словами. </w:t>
      </w:r>
    </w:p>
    <w:p>
      <w:pPr>
        <w:pStyle w:val="Iniiaiieoaeno"/>
        <w:spacing w:lineRule="auto" w:line="480"/>
        <w:ind w:right="-708" w:firstLine="851"/>
        <w:rPr/>
      </w:pPr>
      <w:r>
        <w:rPr/>
        <w:t xml:space="preserve">– </w:t>
      </w:r>
      <w:r>
        <w:rPr/>
        <w:t>Риск для Миранды огромен, поражение на левой стороне, ее доминантном полушарии. (У большинства правшей левое полушарие доминантно в отношении речи, языка, двигательной активности на правой стороне тела). Я хочу подчеркнуть, – сказал я и сделал паузу, чтобы они наверняка поняли, – главный риск, если она выживет после операции, в том, сможет ли она говорить или останется полностью парализованной на правую часть тела. Я хочу, чтобы вы ясно представляли себе то, с чем должны столкнуться.</w:t>
      </w:r>
    </w:p>
    <w:p>
      <w:pPr>
        <w:pStyle w:val="Iniiaiieoaeno"/>
        <w:spacing w:lineRule="auto" w:line="480"/>
        <w:ind w:right="-708" w:firstLine="851"/>
        <w:rPr/>
      </w:pPr>
      <w:r>
        <w:rPr/>
        <w:t xml:space="preserve">– </w:t>
      </w:r>
      <w:r>
        <w:rPr/>
        <w:t>Доктор Карсон, мы знаем, каков риск, – ответил Льюис. – Что должно случиться, то случится. Это наш единственный шанс, доктор Карсон. Без этого она может умереть прямо сейчас.</w:t>
      </w:r>
    </w:p>
    <w:p>
      <w:pPr>
        <w:pStyle w:val="Iniiaiieoaeno"/>
        <w:spacing w:lineRule="auto" w:line="480"/>
        <w:ind w:right="-708" w:firstLine="851"/>
        <w:rPr/>
      </w:pPr>
      <w:r>
        <w:rPr/>
        <w:t>Перед тем как уйти, я сказал родителям:</w:t>
      </w:r>
    </w:p>
    <w:p>
      <w:pPr>
        <w:pStyle w:val="Iniiaiieoaeno"/>
        <w:spacing w:lineRule="auto" w:line="480"/>
        <w:ind w:right="-708" w:firstLine="851"/>
        <w:rPr/>
      </w:pPr>
      <w:r>
        <w:rPr/>
        <w:t xml:space="preserve">– </w:t>
      </w:r>
      <w:r>
        <w:rPr/>
        <w:t>А теперь я вам дам домашнее задание. Я всегда даю его пациенту и его родным перед операцией.</w:t>
      </w:r>
    </w:p>
    <w:p>
      <w:pPr>
        <w:pStyle w:val="Iniiaiieoaeno"/>
        <w:spacing w:lineRule="auto" w:line="480"/>
        <w:ind w:right="-708" w:firstLine="851"/>
        <w:rPr/>
      </w:pPr>
      <w:r>
        <w:rPr/>
        <w:t xml:space="preserve">– </w:t>
      </w:r>
      <w:r>
        <w:rPr/>
        <w:t>Какое угодно, – ответила Терри.</w:t>
      </w:r>
    </w:p>
    <w:p>
      <w:pPr>
        <w:pStyle w:val="Iniiaiieoaeno"/>
        <w:spacing w:lineRule="auto" w:line="480"/>
        <w:ind w:right="-708" w:firstLine="851"/>
        <w:rPr/>
      </w:pPr>
      <w:r>
        <w:rPr/>
        <w:t xml:space="preserve">– </w:t>
      </w:r>
      <w:r>
        <w:rPr/>
        <w:t>Мы сделаем все, что вы хотите, – добавил Льюис.</w:t>
      </w:r>
    </w:p>
    <w:p>
      <w:pPr>
        <w:pStyle w:val="Iniiaiieoaeno"/>
        <w:spacing w:lineRule="auto" w:line="480"/>
        <w:ind w:right="-708" w:firstLine="851"/>
        <w:rPr/>
      </w:pPr>
      <w:r>
        <w:rPr/>
        <w:t xml:space="preserve">– </w:t>
      </w:r>
      <w:r>
        <w:rPr/>
        <w:t>Помолитесь. Я думаю, это то, что нам поможет.</w:t>
      </w:r>
    </w:p>
    <w:p>
      <w:pPr>
        <w:pStyle w:val="Iniiaiieoaeno"/>
        <w:spacing w:lineRule="auto" w:line="480"/>
        <w:ind w:right="-708" w:firstLine="851"/>
        <w:rPr/>
      </w:pPr>
      <w:r>
        <w:rPr/>
        <w:t xml:space="preserve">– </w:t>
      </w:r>
      <w:r>
        <w:rPr/>
        <w:t>Да, да! – воскликнула Терри и улыбнулась.</w:t>
      </w:r>
    </w:p>
    <w:p>
      <w:pPr>
        <w:pStyle w:val="Iniiaiieoaeno"/>
        <w:spacing w:lineRule="auto" w:line="480"/>
        <w:ind w:right="-708" w:firstLine="851"/>
        <w:rPr/>
      </w:pPr>
      <w:r>
        <w:rPr/>
        <w:t>Я всегда говорил так родителям, потому что верил в это сам. И еще не встречал кого-то, кто бы спорил со мной. Хотя я избегал религиозных дискуссий с родителями, я любил напомнить им, что Бог и Его любовь здесь, с нами. Мне казалось, что достаточно тех немногих слов, что я сказал.</w:t>
      </w:r>
    </w:p>
    <w:p>
      <w:pPr>
        <w:pStyle w:val="Iniiaiieoaeno"/>
        <w:spacing w:lineRule="auto" w:line="480"/>
        <w:ind w:right="-708" w:firstLine="851"/>
        <w:rPr/>
      </w:pPr>
      <w:r>
        <w:rPr/>
        <w:t>Возвращаясь домой, я немного тревожился, обдумывая ход операции и возможность несчастного исхода. Я поговорил об этом с доктором Лонгом, который сказал мне, что он однажды делал гемисферэктомию. Шаг за шагом проверил я с ним всю процедуру, только потом сообразив, что так и не спросил, был ли успешным его единственный опыт.</w:t>
      </w:r>
    </w:p>
    <w:p>
      <w:pPr>
        <w:pStyle w:val="Iniiaiieoaeno"/>
        <w:spacing w:lineRule="auto" w:line="480"/>
        <w:ind w:right="-708" w:firstLine="851"/>
        <w:rPr/>
      </w:pPr>
      <w:r>
        <w:rPr/>
        <w:t>Миранде грозило множество осложнений, но я еще давно понял, что Бог никогда не ставит мне задач, от которых мог бы меня избавить. Беспокоится попусту я не собирался. Я придерживался принципа, что если вследствие нашего бездействия кто-то может умереть, мы ничего не потеряем, если попробуем что-то сделать. Мы были убеждены, что Миранде терять нечего. Без гемисферэктомии смерть будет неизбежной. А так у этой симпатичной девочки появлялся шанс выжить.</w:t>
      </w:r>
    </w:p>
    <w:p>
      <w:pPr>
        <w:pStyle w:val="Iniiaiieoaeno"/>
        <w:spacing w:lineRule="auto" w:line="480"/>
        <w:ind w:right="-708" w:firstLine="851"/>
        <w:rPr/>
      </w:pPr>
      <w:r>
        <w:rPr/>
        <w:t>В конце концов я сказал: “Боже, если Миранда умрет, она умрет, но мы будем знать, что сделали для нее все, что могли”. С этой мыслью мир в душе вернулся ко мне, и я отправился спать.</w:t>
      </w:r>
    </w:p>
    <w:p>
      <w:pPr>
        <w:pStyle w:val="Iniiaiieoaeno"/>
        <w:spacing w:lineRule="auto" w:line="480"/>
        <w:ind w:right="-708" w:firstLine="851"/>
        <w:rPr/>
      </w:pPr>
      <w:r>
        <w:rPr/>
      </w:r>
    </w:p>
    <w:p>
      <w:pPr>
        <w:pStyle w:val="Iniiaiieoaeno"/>
        <w:spacing w:lineRule="auto" w:line="480"/>
        <w:ind w:right="-708" w:firstLine="851"/>
        <w:rPr>
          <w:caps/>
        </w:rPr>
      </w:pPr>
      <w:r>
        <w:rPr>
          <w:caps/>
        </w:rPr>
        <w:t>Глава 15. Жестокое разочарование</w:t>
      </w:r>
    </w:p>
    <w:p>
      <w:pPr>
        <w:pStyle w:val="Iniiaiieoaeno"/>
        <w:spacing w:lineRule="auto" w:line="480"/>
        <w:ind w:right="-708" w:firstLine="851"/>
        <w:rPr>
          <w:caps/>
        </w:rPr>
      </w:pPr>
      <w:r>
        <w:rPr>
          <w:caps/>
        </w:rPr>
      </w:r>
    </w:p>
    <w:p>
      <w:pPr>
        <w:pStyle w:val="Iniiaiieoaeno"/>
        <w:spacing w:lineRule="auto" w:line="480"/>
        <w:ind w:right="-708" w:firstLine="851"/>
        <w:rPr/>
      </w:pPr>
      <w:r>
        <w:rPr/>
        <w:t xml:space="preserve">Если все получится, то в этой операции я, в каком-то смысле, буду первопроходцем. Случаев полного функционального выздоровления известно очень мало, и большинство врачей считают гемисферэктомию бессмысленной. </w:t>
      </w:r>
    </w:p>
    <w:p>
      <w:pPr>
        <w:pStyle w:val="Iniiaiieoaeno"/>
        <w:spacing w:lineRule="auto" w:line="480"/>
        <w:ind w:right="-708" w:firstLine="851"/>
        <w:rPr/>
      </w:pPr>
      <w:r>
        <w:rPr/>
        <w:t>Я постараюсь сделать ее как можно лучше. Я пришел к этой операции с твердой уверенностью в двух вещах. Во-первых, если я не буду оперировать, Миранде Франсиско станет хуже, и она умрет. Во-вторых, я сделал все, чтобы приготовиться к операции, и теперь ее исход в Божьих руках.</w:t>
      </w:r>
    </w:p>
    <w:p>
      <w:pPr>
        <w:pStyle w:val="Iniiaiieoaeno"/>
        <w:spacing w:lineRule="auto" w:line="480"/>
        <w:ind w:right="-708" w:firstLine="851"/>
        <w:rPr/>
      </w:pPr>
      <w:r>
        <w:rPr/>
        <w:t xml:space="preserve">Ассистировать я попросил доктора Невила Нуки, одного из наших главных ординаторов, с которым я познакомился еще в Австралии. Невил получил стипендию для учебы в Университете Джонса Хопкинса, и я понял, что он очень способный хирург. </w:t>
      </w:r>
    </w:p>
    <w:p>
      <w:pPr>
        <w:pStyle w:val="Iniiaiieoaeno"/>
        <w:spacing w:lineRule="auto" w:line="480"/>
        <w:ind w:right="-708" w:firstLine="851"/>
        <w:rPr/>
      </w:pPr>
      <w:r>
        <w:rPr/>
        <w:t xml:space="preserve">С самого начала операции возникли трудности, поэтому вместо пяти часов мы оставались у операционного стола ровно вдвое дольше. Мы поняли, что нам потребуется много крови для переливания. Воспаление мозговых тканей было настолько сильным, что они начинали кровоточить, где бы к ним не прикасался инструмент. Это была не только самая длинная, но и самая тяжелая операция в моей жизни. </w:t>
      </w:r>
    </w:p>
    <w:p>
      <w:pPr>
        <w:pStyle w:val="Iniiaiieoaeno"/>
        <w:spacing w:lineRule="auto" w:line="480"/>
        <w:ind w:right="-708" w:firstLine="851"/>
        <w:rPr/>
      </w:pPr>
      <w:r>
        <w:rPr/>
        <w:t>Эта напряженная работа началась просто, с надреза кожи головы. Ассистент хирурга убирал кровь ручным отсосом, а я прижигал маленькие сосуды. Чтобы держать открытыми края разрезов, на них помещались стальные зажимы. Маленькая операционная была прохладна и тиха.</w:t>
      </w:r>
    </w:p>
    <w:p>
      <w:pPr>
        <w:pStyle w:val="Iniiaiieoaeno"/>
        <w:spacing w:lineRule="auto" w:line="480"/>
        <w:ind w:right="-708" w:firstLine="851"/>
        <w:rPr/>
      </w:pPr>
      <w:r>
        <w:rPr/>
        <w:t xml:space="preserve">Тогда я сделал надрез глубже, через второй слой кожи. Снова маленькие сосуды были запаяны, а отсасывающая трубка убирала кровь. </w:t>
      </w:r>
    </w:p>
    <w:p>
      <w:pPr>
        <w:pStyle w:val="Iniiaiieoaeno"/>
        <w:spacing w:lineRule="auto" w:line="480"/>
        <w:ind w:right="-708" w:firstLine="851"/>
        <w:rPr/>
      </w:pPr>
      <w:r>
        <w:rPr/>
        <w:t>В черепе Миранды я просверлил шесть отверстий, каждое размером с пуговицу от рубашки. Отверстия располагались полукругом, начинающимся перед левым ухом, далее окружавшим макушку и заканчивающимся за ухом. Каждое отверстие заполнялось очищенным воском, чтобы облегчить пиление. Затем при помощи пневматической пилы я соединил отверстия в единый разрез и снял левую часть черепа, открыв наружную оболочку мозга.</w:t>
      </w:r>
    </w:p>
    <w:p>
      <w:pPr>
        <w:pStyle w:val="Iniiaiieoaeno"/>
        <w:spacing w:lineRule="auto" w:line="480"/>
        <w:ind w:right="-708" w:firstLine="851"/>
        <w:rPr/>
      </w:pPr>
      <w:r>
        <w:rPr/>
        <w:t>Мозг был вздут и ненормально тверд, что еще больше затрудняло операцию. Чтобы уменьшить опухоль, анестезиолог поставил капельницу с лекарством. Затем Невил ввел в центральную часть мозга, откуда нужно было откачать избыток жидкости, тонкий катетер.</w:t>
      </w:r>
    </w:p>
    <w:p>
      <w:pPr>
        <w:pStyle w:val="Iniiaiieoaeno"/>
        <w:spacing w:lineRule="auto" w:line="480"/>
        <w:ind w:right="-708" w:firstLine="851"/>
        <w:rPr/>
      </w:pPr>
      <w:r>
        <w:rPr/>
        <w:t>В течение восьми утомительных часов, медленно, тщательно, удалял я воспаленное левое полушарие мозга Миранды. Маленькие хирургические инструменты продвигались миллиметр за миллиметром, терпеливо отделяя ткани и жизненно важные кровеносные сосуды, стараясь не коснуться и не разрушить хрупкие отделы мозга. Большие вены у основания мозга чрезмерно кровоточили, а я искал трудноуловимую границу, отделяющую мозг от сосудов. Нелегко работать с мозгом, высвобождая вены, разносящие жизнь по маленькому тельцу.</w:t>
      </w:r>
    </w:p>
    <w:p>
      <w:pPr>
        <w:pStyle w:val="Iniiaiieoaeno"/>
        <w:spacing w:lineRule="auto" w:line="480"/>
        <w:ind w:right="-708" w:firstLine="851"/>
        <w:rPr/>
      </w:pPr>
      <w:r>
        <w:rPr/>
        <w:t>Миранда потеряла за время операции больше четырех литров крови. Мы дважды возмещали ее полный объем. Сестры в течение всех долгих часов держали родителей Миранды в курсе того, что происходит. Я представил себе их, полных ожиданий и сомнений. Когда мои мысли обращались к Богу, я благодарил Его за мудрость, за помощь, за то, что он водит моими руками.</w:t>
      </w:r>
    </w:p>
    <w:p>
      <w:pPr>
        <w:pStyle w:val="Iniiaiieoaeno"/>
        <w:spacing w:lineRule="auto" w:line="480"/>
        <w:ind w:right="-708" w:firstLine="851"/>
        <w:rPr/>
      </w:pPr>
      <w:r>
        <w:rPr/>
        <w:t>Наконец мы кончили. При помощи специальных скреп череп был укреплен на прежнем месте. Наконец Невил и я отступили от стола. Операционная сестра взяла из моих рук последний инструмент. Я позволил себе роскошь пошевелить плечами, покачать головой. Мы с Невилом и вся остальная операционная бригада знали, что успешно удалили левое полушарие. “Невозможное” свершилось. Но что будет дальше?</w:t>
      </w:r>
    </w:p>
    <w:p>
      <w:pPr>
        <w:pStyle w:val="Iniiaiieoaeno"/>
        <w:spacing w:lineRule="auto" w:line="480"/>
        <w:ind w:right="-708" w:firstLine="851"/>
        <w:rPr/>
      </w:pPr>
      <w:r>
        <w:rPr/>
        <w:t>Мы не знали, прекратятся ли судороги. Мы не знали, сможет ли Миранда снова ходить и разговаривать. Нам оставалось только одно – сесть и ждать. Невил и я отступили, сестры откинули стерильную простыню, а анестезиолог отключил многочисленные аппараты, которыми поддерживалась жизнь Миранды. От аппарата искусственного дыхания ее отсоединили, и теперь она дышала самостоятельно.</w:t>
      </w:r>
    </w:p>
    <w:p>
      <w:pPr>
        <w:pStyle w:val="Iniiaiieoaeno"/>
        <w:spacing w:lineRule="auto" w:line="480"/>
        <w:ind w:right="-708" w:firstLine="851"/>
        <w:rPr/>
      </w:pPr>
      <w:r>
        <w:rPr/>
        <w:t>Я внимательно глядел на нее, ища каких-нибудь осмысленных движений. Но их не было. Она слегка пошевелилась, очнувшись в операционной, но когда сестра позвала ее по имени, не ответила и не открыла глаз. “Еще рано, – думал я, глядя на Невила. – Она скоро проснется” Так ли? Знать наверняка мы не могли.</w:t>
      </w:r>
    </w:p>
    <w:p>
      <w:pPr>
        <w:pStyle w:val="Iniiaiieoaeno"/>
        <w:spacing w:lineRule="auto" w:line="480"/>
        <w:ind w:right="-708" w:firstLine="851"/>
        <w:rPr/>
      </w:pPr>
      <w:r>
        <w:rPr/>
        <w:t xml:space="preserve">Десять часов провели ее родители в комнате ожидания. Они отказывались пойти перекусить или ненадолго прогуляться, но, надеясь и молясь, оставались там. Уютная, окрашенная в мягкие цвета, комната ожидания была сделана максимально удобной. Чтобы помочь провести время, там были собраны журналы, книги, даже составные картинки-загадки. Но как рассказывала мне позже одна из медицинских сестер, утро сменилось вечером, а Франсиско сидели не шевелясь. Беспокойство, написанное на их лицах, говорило само за себя. </w:t>
      </w:r>
    </w:p>
    <w:p>
      <w:pPr>
        <w:pStyle w:val="Iniiaiieoaeno"/>
        <w:spacing w:lineRule="auto" w:line="480"/>
        <w:ind w:right="-708" w:firstLine="851"/>
        <w:rPr/>
      </w:pPr>
      <w:r>
        <w:rPr/>
        <w:t xml:space="preserve">Миранду вывезли из операционной, я последовал за ней. Когда санитар катил ее через холл в детскую палату интенсивной терапии, она выглядела такой маленькой и беззащитной под бледно-зеленой простыней. Со штатива, укрепленного на каталке, свисала капельница. Глаза девочки опухли от десятичасового пребывания под наркозом. Перекачка жидкости в организме нарушила работу лимфатической системы, вызвав отечность. В горло в течение десяти часов была вставлена дыхательная трубка, так что губы распухли и лицо казалось обезображенным. </w:t>
      </w:r>
    </w:p>
    <w:p>
      <w:pPr>
        <w:pStyle w:val="Iniiaiieoaeno"/>
        <w:spacing w:lineRule="auto" w:line="480"/>
        <w:ind w:right="-708" w:firstLine="851"/>
        <w:rPr/>
      </w:pPr>
      <w:r>
        <w:rPr/>
        <w:t xml:space="preserve">Франсиско, ловившие каждый звук, услышали, как каталка выехала в холл, и выбежали навстречу. </w:t>
      </w:r>
    </w:p>
    <w:p>
      <w:pPr>
        <w:pStyle w:val="Iniiaiieoaeno"/>
        <w:spacing w:lineRule="auto" w:line="480"/>
        <w:ind w:right="-708" w:firstLine="851"/>
        <w:rPr/>
      </w:pPr>
      <w:r>
        <w:rPr/>
        <w:t xml:space="preserve">– </w:t>
      </w:r>
      <w:r>
        <w:rPr/>
        <w:t xml:space="preserve">Подождите, – тихо попросила Терри. </w:t>
      </w:r>
    </w:p>
    <w:p>
      <w:pPr>
        <w:pStyle w:val="Iniiaiieoaeno"/>
        <w:spacing w:lineRule="auto" w:line="480"/>
        <w:ind w:right="-708" w:firstLine="851"/>
        <w:rPr/>
      </w:pPr>
      <w:r>
        <w:rPr/>
        <w:t>Ее глаза покраснели, лицо побледнело. Она подошла к каталке, наклонилась и поцеловала дочь.</w:t>
      </w:r>
    </w:p>
    <w:p>
      <w:pPr>
        <w:pStyle w:val="Iniiaiieoaeno"/>
        <w:spacing w:lineRule="auto" w:line="480"/>
        <w:ind w:right="-708" w:firstLine="851"/>
        <w:rPr/>
      </w:pPr>
      <w:r>
        <w:rPr/>
        <w:t>Глаза Миранды на секунду приоткрылись.</w:t>
      </w:r>
    </w:p>
    <w:p>
      <w:pPr>
        <w:pStyle w:val="Iniiaiieoaeno"/>
        <w:spacing w:lineRule="auto" w:line="480"/>
        <w:ind w:right="-708" w:firstLine="851"/>
        <w:rPr/>
      </w:pPr>
      <w:r>
        <w:rPr/>
        <w:t xml:space="preserve">– </w:t>
      </w:r>
      <w:r>
        <w:rPr/>
        <w:t>Мамочка, папочка, я вас люблю, – проговорила она.</w:t>
      </w:r>
    </w:p>
    <w:p>
      <w:pPr>
        <w:pStyle w:val="Iniiaiieoaeno"/>
        <w:spacing w:lineRule="auto" w:line="480"/>
        <w:ind w:right="-708" w:firstLine="851"/>
        <w:rPr/>
      </w:pPr>
      <w:r>
        <w:rPr/>
        <w:t>Терри разрыдалась от счастья, да и Луис тер глаза.</w:t>
      </w:r>
    </w:p>
    <w:p>
      <w:pPr>
        <w:pStyle w:val="Iniiaiieoaeno"/>
        <w:spacing w:lineRule="auto" w:line="480"/>
        <w:ind w:right="-708" w:firstLine="851"/>
        <w:rPr/>
      </w:pPr>
      <w:r>
        <w:rPr/>
        <w:t xml:space="preserve">– </w:t>
      </w:r>
      <w:r>
        <w:rPr/>
        <w:t>Она говорит! – закричала нянечка. – Она говорит!</w:t>
      </w:r>
    </w:p>
    <w:p>
      <w:pPr>
        <w:pStyle w:val="Iniiaiieoaeno"/>
        <w:spacing w:lineRule="auto" w:line="480"/>
        <w:ind w:right="-708" w:firstLine="851"/>
        <w:rPr/>
      </w:pPr>
      <w:r>
        <w:rPr/>
        <w:t>Изумленный, взволнованный, я молча стоял тут же, разделяя с ними радость этой минуты.</w:t>
      </w:r>
    </w:p>
    <w:p>
      <w:pPr>
        <w:pStyle w:val="Iniiaiieoaeno"/>
        <w:spacing w:lineRule="auto" w:line="480"/>
        <w:ind w:right="-708" w:firstLine="851"/>
        <w:rPr/>
      </w:pPr>
      <w:r>
        <w:rPr/>
        <w:t xml:space="preserve">Мы надеялись на выздоровление, но никто из нас не предполагал, что оно может быть таким стремительным. Молча я благодарил Бога за то, что он сохранил жизнь этой прекрасной малышке, и вдруг изумленно вздохнул, как будто значение их беседы только сейчас достигло </w:t>
      </w:r>
      <w:r>
        <w:rPr>
          <w:i/>
        </w:rPr>
        <w:t>моего</w:t>
      </w:r>
      <w:r>
        <w:rPr/>
        <w:t xml:space="preserve"> мозга. </w:t>
      </w:r>
    </w:p>
    <w:p>
      <w:pPr>
        <w:pStyle w:val="Iniiaiieoaeno"/>
        <w:spacing w:lineRule="auto" w:line="480"/>
        <w:ind w:right="-708" w:firstLine="851"/>
        <w:rPr/>
      </w:pPr>
      <w:r>
        <w:rPr/>
        <w:t>Миранда открыла глаза. Она узнала родителей. Она говорила, слышала, думала, отвечала.</w:t>
      </w:r>
    </w:p>
    <w:p>
      <w:pPr>
        <w:pStyle w:val="Iniiaiieoaeno"/>
        <w:spacing w:lineRule="auto" w:line="480"/>
        <w:ind w:right="-708" w:firstLine="851"/>
        <w:rPr/>
      </w:pPr>
      <w:r>
        <w:rPr/>
        <w:t>Мы удалили ей левое доминантное полушарие мозга, которое контролирует речевую область. И все-таки она разговаривает! Ей было немного неловко, неудобно на узкой каталке, и она подтянула правую ногу, пошевелила правой рукой – а они контролировались тем полушарием, которое мы удалили!</w:t>
      </w:r>
    </w:p>
    <w:p>
      <w:pPr>
        <w:pStyle w:val="Iniiaiieoaeno"/>
        <w:spacing w:lineRule="auto" w:line="480"/>
        <w:ind w:right="-708" w:firstLine="851"/>
        <w:rPr/>
      </w:pPr>
      <w:r>
        <w:rPr/>
        <w:t>Новость просочилась в коридор, и вот все сотрудники, включая секретаршу и технический персонал, выбежали посмотреть на Миранду собственными глазами.</w:t>
      </w:r>
    </w:p>
    <w:p>
      <w:pPr>
        <w:pStyle w:val="Iniiaiieoaeno"/>
        <w:spacing w:lineRule="auto" w:line="480"/>
        <w:ind w:right="-708" w:firstLine="851"/>
        <w:rPr/>
      </w:pPr>
      <w:r>
        <w:rPr/>
        <w:t xml:space="preserve">– </w:t>
      </w:r>
      <w:r>
        <w:rPr/>
        <w:t>Невероятно!</w:t>
      </w:r>
    </w:p>
    <w:p>
      <w:pPr>
        <w:pStyle w:val="Iniiaiieoaeno"/>
        <w:spacing w:lineRule="auto" w:line="480"/>
        <w:ind w:right="-708" w:firstLine="851"/>
        <w:rPr/>
      </w:pPr>
      <w:r>
        <w:rPr/>
        <w:t xml:space="preserve">– </w:t>
      </w:r>
      <w:r>
        <w:rPr/>
        <w:t>Это правда?</w:t>
      </w:r>
    </w:p>
    <w:p>
      <w:pPr>
        <w:pStyle w:val="Iniiaiieoaeno"/>
        <w:spacing w:lineRule="auto" w:line="480"/>
        <w:ind w:right="-708" w:firstLine="851"/>
        <w:rPr/>
      </w:pPr>
      <w:r>
        <w:rPr/>
        <w:t>А одна женщина сказала:</w:t>
      </w:r>
    </w:p>
    <w:p>
      <w:pPr>
        <w:pStyle w:val="Iniiaiieoaeno"/>
        <w:spacing w:lineRule="auto" w:line="480"/>
        <w:ind w:right="-708" w:firstLine="851"/>
        <w:rPr/>
      </w:pPr>
      <w:r>
        <w:rPr/>
        <w:t xml:space="preserve">– </w:t>
      </w:r>
      <w:r>
        <w:rPr/>
        <w:t>Хвала Господу.</w:t>
      </w:r>
    </w:p>
    <w:p>
      <w:pPr>
        <w:pStyle w:val="Iniiaiieoaeno"/>
        <w:spacing w:lineRule="auto" w:line="480"/>
        <w:ind w:right="-708" w:firstLine="851"/>
        <w:rPr/>
      </w:pPr>
      <w:r>
        <w:rPr/>
      </w:r>
    </w:p>
    <w:p>
      <w:pPr>
        <w:pStyle w:val="Iniiaiieoaeno"/>
        <w:spacing w:lineRule="auto" w:line="480"/>
        <w:ind w:right="-708" w:firstLine="851"/>
        <w:rPr/>
      </w:pPr>
      <w:r>
        <w:rPr/>
        <w:t xml:space="preserve"> </w:t>
      </w:r>
      <w:r>
        <w:rPr/>
        <w:t>* * *</w:t>
      </w:r>
    </w:p>
    <w:p>
      <w:pPr>
        <w:pStyle w:val="Iniiaiieoaeno"/>
        <w:spacing w:lineRule="auto" w:line="480"/>
        <w:ind w:right="-708" w:firstLine="851"/>
        <w:rPr/>
      </w:pPr>
      <w:r>
        <w:rPr/>
      </w:r>
    </w:p>
    <w:p>
      <w:pPr>
        <w:pStyle w:val="Iniiaiieoaeno"/>
        <w:spacing w:lineRule="auto" w:line="480"/>
        <w:ind w:right="-708" w:firstLine="851"/>
        <w:rPr/>
      </w:pPr>
      <w:r>
        <w:rPr/>
        <w:t xml:space="preserve">Я понимал важность успеха операции для Миранды и ее родителей, но мне как-то не приходило в голову, что это настоящая сенсация. Конечно, это значительное событие, но я считал, что так оно и должно быть. Если бы не я добился успеха, это сделал бы другой хирург. Однако все остальные восприняли операцию как новость, достойную освещения в средствах массовой информации. Вокруг закружились репортеры, задавая вопросы, прося фотографии и отчеты. Дон Колбурн из “Вашингтон Пост” взял у меня интервью и написал очень длинную и довольно точную статью, подробно рассказывавшую о всех этапах операции и о семье Миранды. Телепрограмма “Вечерний журнал” сделала две передачи о гемисферэктомии. </w:t>
      </w:r>
    </w:p>
    <w:p>
      <w:pPr>
        <w:pStyle w:val="Iniiaiieoaeno"/>
        <w:spacing w:lineRule="auto" w:line="480"/>
        <w:ind w:right="-708" w:firstLine="851"/>
        <w:rPr/>
      </w:pPr>
      <w:r>
        <w:rPr/>
        <w:t>У Миранды развилась послеоперационная инфекция, но при помощи антибиотиков мы быстро с ней справились. Ей становилось все лучше и в конце концов состояние ее было просто прекрасным. Желание Миранды сбылось сразу же после операции в августе 1985 года. У нее больше не было приступов. Однако ухудшились тонкие движения пальцев правой руки и осталась легкая хрипота, которая была и до операции. Но она планировала учиться танцевать чечетку.</w:t>
      </w:r>
    </w:p>
    <w:p>
      <w:pPr>
        <w:pStyle w:val="Iniiaiieoaeno"/>
        <w:spacing w:lineRule="auto" w:line="480"/>
        <w:ind w:right="-708" w:firstLine="851"/>
        <w:rPr/>
      </w:pPr>
      <w:r>
        <w:rPr/>
        <w:t>Миранда приняла участие в программе Фила Донахью. Режиссер хотел, чтобы и я участвовал в этой телепрограмме, но я имел причины отклонить приглашение. Во-первых, как я мог там выглядеть. Я не хотел ни изображать из себя телевизионного хвастуна, ни знаменитого врача. Во-вторых, я осознавал некоторый подвох, скрытый в подобном телевизионном шоу. Опасность тут в том, что наслушавшись, какой ты чудесный, сам достаточно часто начинаешь в это верить, забывая с каким трудом достиг результата.</w:t>
      </w:r>
    </w:p>
    <w:p>
      <w:pPr>
        <w:pStyle w:val="Iniiaiieoaeno"/>
        <w:spacing w:lineRule="auto" w:line="480"/>
        <w:ind w:right="-708" w:firstLine="851"/>
        <w:rPr/>
      </w:pPr>
      <w:r>
        <w:rPr/>
        <w:t>В-третьих, хотя я уже сдал письменный экзамен на квалификацию нейрохирурга, я еще не приступал к устному. На устном экзамене кандидат сидит перед советом нейрохирургов. Целый день они задают все мыслимые и немыслимые вопросы. Здравый смысл говорил мне, что к тому, кто только что был телевизионной сенсацией, они будут еще придирчивей. Я сообразил, что выступив в этой программе, больше потеряю, чем выиграю, и поэтому отказался.</w:t>
      </w:r>
    </w:p>
    <w:p>
      <w:pPr>
        <w:pStyle w:val="Iniiaiieoaeno"/>
        <w:spacing w:lineRule="auto" w:line="480"/>
        <w:ind w:right="-708" w:firstLine="851"/>
        <w:rPr/>
      </w:pPr>
      <w:r>
        <w:rPr/>
        <w:t>В-четвертых, я не хотел вызывать зависть к себе среди других врачей, чтобы те, кто в таком же положении, что и я, могли сказать: “А, это тот, кто думает, что он величайший врач на земле”. Такое случалось с другими хорошими врачами после выступлений в средствах массовой информации.</w:t>
      </w:r>
    </w:p>
    <w:p>
      <w:pPr>
        <w:pStyle w:val="Iniiaiieoaeno"/>
        <w:spacing w:lineRule="auto" w:line="480"/>
        <w:ind w:right="-708" w:firstLine="851"/>
        <w:rPr/>
      </w:pPr>
      <w:r>
        <w:rPr/>
        <w:t>Я попросил выступить доктора Джона Фримена, который тоже имел непосредственное отношение к операции. Джон был старше, занимал должность штатного профессора и был человеком, которого я очень уважал.</w:t>
      </w:r>
    </w:p>
    <w:p>
      <w:pPr>
        <w:pStyle w:val="Iniiaiieoaeno"/>
        <w:spacing w:lineRule="auto" w:line="480"/>
        <w:ind w:right="-708" w:firstLine="851"/>
        <w:rPr/>
      </w:pPr>
      <w:r>
        <w:rPr/>
        <w:t xml:space="preserve">– </w:t>
      </w:r>
      <w:r>
        <w:rPr/>
        <w:t>Джон, – сказал я ему, –вам ничего не грозит, никакой завистливый доктор ничего о вас не подумает. Вы заслужили вашу репутацию и все вас уважают. Так почему бы вам не выступить?</w:t>
      </w:r>
    </w:p>
    <w:p>
      <w:pPr>
        <w:pStyle w:val="Iniiaiieoaeno"/>
        <w:spacing w:lineRule="auto" w:line="480"/>
        <w:ind w:right="-708" w:firstLine="851"/>
        <w:rPr/>
      </w:pPr>
      <w:r>
        <w:rPr/>
        <w:t>Джон не был в восторге от этой перспективы, но согласился, понимая мои доводы. Он выступил в программе Фила Донахью и объяснил, что такое гемисферэктомия.</w:t>
      </w:r>
    </w:p>
    <w:p>
      <w:pPr>
        <w:pStyle w:val="Iniiaiieoaeno"/>
        <w:spacing w:lineRule="auto" w:line="480"/>
        <w:ind w:right="-708" w:firstLine="851"/>
        <w:rPr/>
      </w:pPr>
      <w:r>
        <w:rPr/>
        <w:t>Хотя это было мое первое столкновение со средствами массовой информации, я стремился избегать подобного освещения событий на телевидении, радио и в печати. Каждый раз получая такое предложение, я сначала внимательно его обдумывал, решая, заслуживает ли оно внимания. Я задавал себе главный вопрос : ”Какова цель этого интервью?” Если целью была реклама или развлечение публики, я объяснял, что не хочу иметь с ними никакого дела.</w:t>
      </w:r>
    </w:p>
    <w:p>
      <w:pPr>
        <w:pStyle w:val="Iniiaiieoaeno"/>
        <w:spacing w:lineRule="auto" w:line="480"/>
        <w:ind w:right="-708" w:firstLine="851"/>
        <w:rPr/>
      </w:pPr>
      <w:r>
        <w:rPr/>
      </w:r>
    </w:p>
    <w:p>
      <w:pPr>
        <w:pStyle w:val="Iniiaiieoaeno"/>
        <w:spacing w:lineRule="auto" w:line="480"/>
        <w:ind w:right="-708" w:firstLine="851"/>
        <w:rPr/>
      </w:pPr>
      <w:r>
        <w:rPr/>
        <w:t>* * *</w:t>
      </w:r>
    </w:p>
    <w:p>
      <w:pPr>
        <w:pStyle w:val="Iniiaiieoaeno"/>
        <w:spacing w:lineRule="auto" w:line="480"/>
        <w:ind w:right="-708" w:firstLine="851"/>
        <w:rPr/>
      </w:pPr>
      <w:r>
        <w:rPr/>
      </w:r>
    </w:p>
    <w:p>
      <w:pPr>
        <w:pStyle w:val="Iniiaiieoaeno"/>
        <w:spacing w:lineRule="auto" w:line="480"/>
        <w:ind w:right="-708" w:firstLine="851"/>
        <w:rPr/>
      </w:pPr>
      <w:r>
        <w:rPr/>
        <w:t xml:space="preserve">Миранда хорошо себя чувствовала без левой половины мозга благодаря феномену, который мы называем “пластичностью”. Теперь известно, что два мозговых полушария разделены не так жестко, как думали раньше. У каждого есть свои функции, одно полушарие ответственно главным образом за речь, другое – за художественные способности. Но у детей эти функции частично совпадают. Благодаря пластичности, управление может быть передано от одной части мозговых клеток к другой. Никто точно не понимает, как это происходит. </w:t>
      </w:r>
    </w:p>
    <w:p>
      <w:pPr>
        <w:pStyle w:val="Iniiaiieoaeno"/>
        <w:spacing w:lineRule="auto" w:line="480"/>
        <w:ind w:right="-708" w:firstLine="851"/>
        <w:rPr/>
      </w:pPr>
      <w:r>
        <w:rPr/>
        <w:t>Моя теория, разделяемая многими специалистами, заключается в том, что люди рождаются с недифференцированными клетками, которые еще не стали тем, чем должны стать. Или как я однажды сказал: “Они еще не стали взрослыми”. Если что-то случается с клетками, уже имеющими свою определенную функцию, эти недифференцированные клетки, еще обладающие способностью к изменениям, занимают место уничтоженных или нефункционирующих. С возрастом эти многофункциональные, с разными возможностями клетки, становятся более дифференцированными, способность изменяться и становиться другими остается только у немногих из них.</w:t>
      </w:r>
    </w:p>
    <w:p>
      <w:pPr>
        <w:pStyle w:val="Iniiaiieoaeno"/>
        <w:spacing w:lineRule="auto" w:line="480"/>
        <w:ind w:right="-708" w:firstLine="851"/>
        <w:rPr/>
      </w:pPr>
      <w:r>
        <w:rPr/>
        <w:t xml:space="preserve">К тому времени, когда ребенок достигает возраста 10–12 лет, большинство из этих клеток уже полностью сформировалось для той деятельности, которой они должны заниматься, и их функции уже не могут быть переданы другой части мозга. Поэтому пластичность есть только у детей. </w:t>
      </w:r>
    </w:p>
    <w:p>
      <w:pPr>
        <w:pStyle w:val="Iniiaiieoaeno"/>
        <w:spacing w:lineRule="auto" w:line="480"/>
        <w:ind w:right="-708" w:firstLine="851"/>
        <w:rPr/>
      </w:pPr>
      <w:r>
        <w:rPr/>
        <w:t xml:space="preserve">Однако, я учитываю не только возраст пациентов. Я смотрю также на то, когда появились нарушения. Например, Кристине Хатчинз я сделал операцию в 21 год, поскольку ее приступы не поддавались лечению. У нее припадки начались, когда ей было 7 лет, и медленно прогрессировали. Я предполагаю – по-видимому, правильно – что ее мозг медленно разрушался, начиная с 7 лет, но шансы заключались в том, что многие функции были в течение этого времени уже переданы другим частям мозга. Хотя она старше всех остальных моих пациентов, мы провели ей гемисферэктомию. </w:t>
      </w:r>
    </w:p>
    <w:p>
      <w:pPr>
        <w:pStyle w:val="Iniiaiieoaeno"/>
        <w:spacing w:lineRule="auto" w:line="480"/>
        <w:ind w:right="-708" w:firstLine="851"/>
        <w:rPr/>
      </w:pPr>
      <w:r>
        <w:rPr/>
        <w:t>Кристина вернулась у учебе и учится неплохо.</w:t>
      </w:r>
    </w:p>
    <w:p>
      <w:pPr>
        <w:pStyle w:val="Iniiaiieoaeno"/>
        <w:spacing w:lineRule="auto" w:line="480"/>
        <w:ind w:right="-708" w:firstLine="851"/>
        <w:rPr/>
      </w:pPr>
      <w:r>
        <w:rPr/>
        <w:t xml:space="preserve">21 из 22-х пациентов были женского пола. Я не могу этого объяснить. Теоретически мозговые опухоли у женщин встречаются не чаще, чем у мужчин. Я думаю, что это случайность и со временем счет сравняется. </w:t>
      </w:r>
    </w:p>
    <w:p>
      <w:pPr>
        <w:pStyle w:val="Iniiaiieoaeno"/>
        <w:spacing w:lineRule="auto" w:line="480"/>
        <w:ind w:right="-708" w:firstLine="851"/>
        <w:rPr/>
      </w:pPr>
      <w:r>
        <w:rPr/>
        <w:t>Кэрол Джеймс, моя ассистентка и правая рука, часто дразнит меня, говоря:</w:t>
      </w:r>
    </w:p>
    <w:p>
      <w:pPr>
        <w:pStyle w:val="Iniiaiieoaeno"/>
        <w:spacing w:lineRule="auto" w:line="480"/>
        <w:ind w:right="-708" w:firstLine="851"/>
        <w:rPr/>
      </w:pPr>
      <w:r>
        <w:rPr/>
        <w:t xml:space="preserve">– </w:t>
      </w:r>
      <w:r>
        <w:rPr/>
        <w:t>Дело в том, что женщине, чтобы быть такой же умной, как мужчина, достаточно одной половины мозга. Поэтому вы смогли сделать операции стольким женщинам.</w:t>
      </w:r>
    </w:p>
    <w:p>
      <w:pPr>
        <w:pStyle w:val="Iniiaiieoaeno"/>
        <w:spacing w:lineRule="auto" w:line="480"/>
        <w:ind w:right="-708" w:firstLine="851"/>
        <w:rPr/>
      </w:pPr>
      <w:r>
        <w:rPr/>
      </w:r>
    </w:p>
    <w:p>
      <w:pPr>
        <w:pStyle w:val="Iniiaiieoaeno"/>
        <w:spacing w:lineRule="auto" w:line="480"/>
        <w:ind w:right="-708" w:firstLine="851"/>
        <w:rPr/>
      </w:pPr>
      <w:r>
        <w:rPr/>
        <w:t xml:space="preserve"> </w:t>
      </w:r>
      <w:r>
        <w:rPr/>
        <w:t>* * *</w:t>
      </w:r>
    </w:p>
    <w:p>
      <w:pPr>
        <w:pStyle w:val="Iniiaiieoaeno"/>
        <w:spacing w:lineRule="auto" w:line="480"/>
        <w:ind w:right="-708" w:firstLine="851"/>
        <w:rPr/>
      </w:pPr>
      <w:r>
        <w:rPr/>
      </w:r>
    </w:p>
    <w:p>
      <w:pPr>
        <w:pStyle w:val="Iniiaiieoaeno"/>
        <w:spacing w:lineRule="auto" w:line="480"/>
        <w:ind w:right="-708" w:firstLine="851"/>
        <w:rPr/>
      </w:pPr>
      <w:r>
        <w:rPr/>
        <w:t xml:space="preserve">У 95% детей после гемисферэктомии нет больше судорог. У остальных 5% судороги бывают редко. Больше 95% улучшили свои интеллектуальные показатели после операции, потому что они теперь не страдают все время от судорог и не получают столько лекарств. Я бы сказал, что полегчало 100% пациентов. Конечно, когда операция приносит пациенту облегчение, мы тоже довольны. </w:t>
      </w:r>
    </w:p>
    <w:p>
      <w:pPr>
        <w:pStyle w:val="Iniiaiieoaeno"/>
        <w:spacing w:lineRule="auto" w:line="480"/>
        <w:ind w:right="-708" w:firstLine="851"/>
        <w:rPr/>
      </w:pPr>
      <w:r>
        <w:rPr/>
        <w:t>Теперь гемисферэктомию применяют чаще. Ее начали делать и в других больницах. Я знаю, например, что к концу 1988 года хирурги Калифорнийского университета в Лос-Анджелесе сделали уже шесть операций. Насколько мне известно, из тех, кто сейчас работает, я их сделал больше всех. (Доктор Расмуссен еще жив, но уже не практикует).</w:t>
      </w:r>
    </w:p>
    <w:p>
      <w:pPr>
        <w:pStyle w:val="Iniiaiieoaeno"/>
        <w:spacing w:lineRule="auto" w:line="480"/>
        <w:ind w:right="-708" w:firstLine="851"/>
        <w:rPr/>
      </w:pPr>
      <w:r>
        <w:rPr/>
        <w:t xml:space="preserve">Главная причина большого количества удачных операций в больнице Джонса Хопкинса в том, что у нас уникальная ситуация – детская неврология и нейрохирургия отлично ладят. В противоположность тому, что я наблюдал иногда в Австралии, мы не зависим от “звезд”. За год пребывания в “стране антиподов” я заметил, что некоторые консультанты не заинтересованы в успехах других врачей. В результате те, кто работает под их началом, не всегда стараются делать все наилучшим образом. </w:t>
      </w:r>
    </w:p>
    <w:p>
      <w:pPr>
        <w:pStyle w:val="Iniiaiieoaeno"/>
        <w:spacing w:lineRule="auto" w:line="480"/>
        <w:ind w:right="-708" w:firstLine="851"/>
        <w:rPr/>
      </w:pPr>
      <w:r>
        <w:rPr/>
        <w:t>То, что мы действуем заодно в детской палате интенсивной терапии, улучшает все аспекты нашей работы, включая и набор персонала. Мы – друзья, нам хорошо работается вместе, наше признание – облегчать боль, кроме того, нас волнуют проблемы друг друга.</w:t>
      </w:r>
    </w:p>
    <w:p>
      <w:pPr>
        <w:pStyle w:val="Iniiaiieoaeno"/>
        <w:spacing w:lineRule="auto" w:line="480"/>
        <w:ind w:right="-708" w:firstLine="851"/>
        <w:rPr/>
      </w:pPr>
      <w:r>
        <w:rPr/>
        <w:t>Мы – команда, и Бен Карсон только часть этой команды.</w:t>
      </w:r>
    </w:p>
    <w:p>
      <w:pPr>
        <w:pStyle w:val="Iniiaiieoaeno"/>
        <w:spacing w:lineRule="auto" w:line="480"/>
        <w:ind w:right="-708" w:firstLine="851"/>
        <w:rPr/>
      </w:pPr>
      <w:r>
        <w:rPr/>
      </w:r>
    </w:p>
    <w:p>
      <w:pPr>
        <w:pStyle w:val="Iniiaiieoaeno"/>
        <w:spacing w:lineRule="auto" w:line="480"/>
        <w:ind w:right="-708" w:firstLine="851"/>
        <w:rPr/>
      </w:pPr>
      <w:r>
        <w:rPr/>
        <w:t>* * *</w:t>
      </w:r>
    </w:p>
    <w:p>
      <w:pPr>
        <w:pStyle w:val="Iniiaiieoaeno"/>
        <w:spacing w:lineRule="auto" w:line="480"/>
        <w:ind w:right="-708" w:firstLine="851"/>
        <w:rPr/>
      </w:pPr>
      <w:r>
        <w:rPr/>
      </w:r>
    </w:p>
    <w:p>
      <w:pPr>
        <w:pStyle w:val="Iniiaiieoaeno"/>
        <w:spacing w:lineRule="auto" w:line="480"/>
        <w:ind w:right="-708" w:firstLine="851"/>
        <w:rPr/>
      </w:pPr>
      <w:r>
        <w:rPr/>
        <w:t xml:space="preserve">После всех гемисферэктомий, которые я сделал, умер только один пациент. С тех пор я сделал еще более 30 операций. Самой младшей из моих пациентов была трехмесячная Кери Джойс. Операция была совершенно обыкновенной, но потом у нее было сильное кровотечение из-за недостатка тромбоцитов в крови. Это было связано с оставшимся здоровым полушарием, однако нам удалось решить проблему, и девочка постепенно выздоравливает, а судорог нее больше нет. </w:t>
      </w:r>
    </w:p>
    <w:p>
      <w:pPr>
        <w:pStyle w:val="Iniiaiieoaeno"/>
        <w:spacing w:lineRule="auto" w:line="480"/>
        <w:ind w:right="-708" w:firstLine="851"/>
        <w:rPr/>
      </w:pPr>
      <w:r>
        <w:rPr/>
        <w:t>Наиболее эмоционально тяжелым был для меня случай с Дженифер</w:t>
      </w:r>
      <w:r>
        <w:rPr>
          <w:rStyle w:val="Ciaeniinee"/>
          <w:rStyle w:val="FootnoteAnchor"/>
        </w:rPr>
        <w:footnoteReference w:customMarkFollows="1" w:id="17"/>
        <w:t>*</w:t>
      </w:r>
      <w:r>
        <w:rPr/>
        <w:t xml:space="preserve"> . Мы сделали предварительную операцию, когда ей было 5 месяцев.</w:t>
      </w:r>
    </w:p>
    <w:p>
      <w:pPr>
        <w:pStyle w:val="Iniiaiieoaeno"/>
        <w:spacing w:lineRule="auto" w:line="480"/>
        <w:ind w:right="-708" w:firstLine="851"/>
        <w:rPr/>
      </w:pPr>
      <w:r>
        <w:rPr/>
        <w:t>Дженифер страдала ужасными судорогами, и ее несчастная мать была в совершеннейшем отчаянии. Припадки начались через несколько дней после рождения.</w:t>
      </w:r>
    </w:p>
    <w:p>
      <w:pPr>
        <w:pStyle w:val="Iniiaiieoaeno"/>
        <w:spacing w:lineRule="auto" w:line="480"/>
        <w:ind w:right="-708" w:firstLine="851"/>
        <w:rPr/>
      </w:pPr>
      <w:r>
        <w:rPr/>
        <w:t>Сделав электроэнцефалограмму, компьютерную томографию, исследования с помощью магнитного резонанса и другие обычные обследования, мы обнаружили в задней части правого полушария очаг патологической активности. Я решил удалить только эту часть.</w:t>
      </w:r>
    </w:p>
    <w:p>
      <w:pPr>
        <w:pStyle w:val="Iniiaiieoaeno"/>
        <w:spacing w:lineRule="auto" w:line="480"/>
        <w:ind w:right="-708" w:firstLine="851"/>
        <w:rPr/>
      </w:pPr>
      <w:r>
        <w:rPr/>
        <w:t>Операция, казалось, прошла успешно. Девочка быстро выздоравливала, частота приступов заметно снизилась. Она начала реагировать на наши голоса, стала более живой. На какое-то время.</w:t>
      </w:r>
    </w:p>
    <w:p>
      <w:pPr>
        <w:pStyle w:val="Iniiaiieoaeno"/>
        <w:spacing w:lineRule="auto" w:line="480"/>
        <w:ind w:right="-708" w:firstLine="851"/>
        <w:rPr/>
      </w:pPr>
      <w:r>
        <w:rPr/>
        <w:t xml:space="preserve">Потом судороги начались снова. 2 июля 1987 года я снова прооперировал ее, удалив оставшуюся часть правого полушария. Маленькая Дженифер очнулась после операции с сохранившейся подвижностью во всех частях тела. </w:t>
      </w:r>
    </w:p>
    <w:p>
      <w:pPr>
        <w:pStyle w:val="Iniiaiieoaeno"/>
        <w:spacing w:lineRule="auto" w:line="480"/>
        <w:ind w:right="-708" w:firstLine="851"/>
        <w:rPr/>
      </w:pPr>
      <w:r>
        <w:rPr/>
        <w:t xml:space="preserve">Операция заняла всего восемь часов, куда меньше, чем многие другие. Но эта работа, из-за того, что ей было только 11 месяцев, вымотала меня куда больше обычного. Я уходил из операционной совершенно измученным, что для меня необычно. </w:t>
      </w:r>
    </w:p>
    <w:p>
      <w:pPr>
        <w:pStyle w:val="Iniiaiieoaeno"/>
        <w:spacing w:lineRule="auto" w:line="480"/>
        <w:ind w:right="-708" w:firstLine="851"/>
        <w:rPr/>
      </w:pPr>
      <w:r>
        <w:rPr/>
        <w:t>Сразу после операции я отправился домой, я жил в 35 минутах езды на машине. За две мили до дома зазвучал сигнал вызова. Хотя причин для неожиданного вызова могло быть десятки, интуитивно я понял – что-то с Дженифер. “Нет, нет, – простонал я, – только не она”. Я был так близко от дома, что доехал туда, вбежал в дом и позвонил в клинику. Старшая сестра сказала мне:</w:t>
      </w:r>
    </w:p>
    <w:p>
      <w:pPr>
        <w:pStyle w:val="Iniiaiieoaeno"/>
        <w:spacing w:lineRule="auto" w:line="480"/>
        <w:ind w:right="-708" w:firstLine="851"/>
        <w:rPr/>
      </w:pPr>
      <w:r>
        <w:rPr/>
        <w:t xml:space="preserve">– </w:t>
      </w:r>
      <w:r>
        <w:rPr/>
        <w:t>Как только вы уехали, Дженифер стало хуже. Теперь они ее оживляют.</w:t>
      </w:r>
    </w:p>
    <w:p>
      <w:pPr>
        <w:pStyle w:val="Iniiaiieoaeno"/>
        <w:spacing w:lineRule="auto" w:line="480"/>
        <w:ind w:right="-708" w:firstLine="851"/>
        <w:rPr/>
      </w:pPr>
      <w:r>
        <w:rPr/>
        <w:t>Быстро объяснив ситуацию Канди, я прыгнул в машину и на этот раз доехал за 20 минут.</w:t>
      </w:r>
    </w:p>
    <w:p>
      <w:pPr>
        <w:pStyle w:val="Iniiaiieoaeno"/>
        <w:spacing w:lineRule="auto" w:line="480"/>
        <w:ind w:right="-708" w:firstLine="851"/>
        <w:rPr/>
      </w:pPr>
      <w:r>
        <w:rPr/>
        <w:t>Когда я прибыл, бригада реаниматоров еще оживляла ребенка. Я присоединился к ним, и мы продолжали наши попытки вернуть ее к жизни. “</w:t>
      </w:r>
      <w:r>
        <w:rPr>
          <w:i/>
        </w:rPr>
        <w:t>Боже, пожалуйста, не дай ей умереть. Прошу Тебя</w:t>
      </w:r>
      <w:r>
        <w:rPr/>
        <w:t>”.</w:t>
      </w:r>
    </w:p>
    <w:p>
      <w:pPr>
        <w:pStyle w:val="Iniiaiieoaeno"/>
        <w:spacing w:lineRule="auto" w:line="480"/>
        <w:ind w:right="-708" w:firstLine="851"/>
        <w:rPr/>
      </w:pPr>
      <w:r>
        <w:rPr/>
        <w:t>Через полтора часа я взглянул на сестру и увидел в ее глазах то, что уже знал сам.</w:t>
      </w:r>
    </w:p>
    <w:p>
      <w:pPr>
        <w:pStyle w:val="Iniiaiieoaeno"/>
        <w:spacing w:lineRule="auto" w:line="480"/>
        <w:ind w:right="-708" w:firstLine="851"/>
        <w:rPr/>
      </w:pPr>
      <w:r>
        <w:rPr/>
        <w:t xml:space="preserve">– </w:t>
      </w:r>
      <w:r>
        <w:rPr/>
        <w:t xml:space="preserve">Она не вернется назад, – сказал я. </w:t>
      </w:r>
    </w:p>
    <w:p>
      <w:pPr>
        <w:pStyle w:val="Iniiaiieoaeno"/>
        <w:spacing w:lineRule="auto" w:line="480"/>
        <w:ind w:right="-708" w:firstLine="851"/>
        <w:rPr/>
      </w:pPr>
      <w:r>
        <w:rPr/>
        <w:t xml:space="preserve">Потребовалась вся сила воли, чтобы, потеряв этого ребенка, не разрыдаться. Я тут же вышел и заторопился в комнату, где ждали родители. Они уставились на меня испуганными глазами. </w:t>
      </w:r>
    </w:p>
    <w:p>
      <w:pPr>
        <w:pStyle w:val="Iniiaiieoaeno"/>
        <w:spacing w:lineRule="auto" w:line="480"/>
        <w:ind w:right="-708" w:firstLine="851"/>
        <w:rPr/>
      </w:pPr>
      <w:r>
        <w:rPr/>
        <w:t xml:space="preserve">– </w:t>
      </w:r>
      <w:r>
        <w:rPr/>
        <w:t>Простите меня… – это все, что я мог сказать.</w:t>
      </w:r>
    </w:p>
    <w:p>
      <w:pPr>
        <w:pStyle w:val="Iniiaiieoaeno"/>
        <w:spacing w:lineRule="auto" w:line="480"/>
        <w:ind w:right="-708" w:firstLine="851"/>
        <w:rPr/>
      </w:pPr>
      <w:r>
        <w:rPr/>
        <w:t xml:space="preserve">В первый раз за свою взрослую жизнь я плакал на людях, сочувствуя родителям девочки и их ужасной потере. За 11 месяцев жизни маленькой Дженифер на них попеременно накатывались волны тревоги и веры, отчаянья и оптимизма, надежды и печали. </w:t>
      </w:r>
    </w:p>
    <w:p>
      <w:pPr>
        <w:pStyle w:val="Iniiaiieoaeno"/>
        <w:spacing w:lineRule="auto" w:line="480"/>
        <w:ind w:right="-708" w:firstLine="851"/>
        <w:rPr/>
      </w:pPr>
      <w:r>
        <w:rPr/>
        <w:t xml:space="preserve">– </w:t>
      </w:r>
      <w:r>
        <w:rPr/>
        <w:t>Она боролась за жизнь, – услышал я свой голос. – Почему же так получилось?</w:t>
      </w:r>
    </w:p>
    <w:p>
      <w:pPr>
        <w:pStyle w:val="Iniiaiieoaeno"/>
        <w:spacing w:lineRule="auto" w:line="480"/>
        <w:ind w:right="-708" w:firstLine="851"/>
        <w:rPr/>
      </w:pPr>
      <w:r>
        <w:rPr/>
        <w:t>Наша бригада работала хорошо, но мы столкнулись лицом к лицу с обстоятельствами, которые сильнее медицины.</w:t>
      </w:r>
    </w:p>
    <w:p>
      <w:pPr>
        <w:pStyle w:val="Iniiaiieoaeno"/>
        <w:spacing w:lineRule="auto" w:line="480"/>
        <w:ind w:right="-708" w:firstLine="851"/>
        <w:rPr/>
      </w:pPr>
      <w:r>
        <w:rPr/>
        <w:t>Смотреть на страдание на лицах родителей было выше моих сил. Дженифер была единственным ребенком. У ее матери хватало проблем со здоровьем, она лечилась в Национальном институте здравоохранения в Бетесде. Собственные болезни, потеря дочери – это было очень похоже на испытания старого Иова из Библии.</w:t>
      </w:r>
    </w:p>
    <w:p>
      <w:pPr>
        <w:pStyle w:val="Iniiaiieoaeno"/>
        <w:spacing w:lineRule="auto" w:line="480"/>
        <w:ind w:right="-708" w:firstLine="851"/>
        <w:rPr/>
      </w:pPr>
      <w:r>
        <w:rPr/>
        <w:t xml:space="preserve">Оба, и отец, и мать, плакали, мы пытались утешить друг друга. Доктор Патти Вининг, один из детских невропатологов, ассистировавшая мне во время операции, вошла в комнату. Она, также как и я, переживала потерю. Сами страдая от боли, мы оба пытались утешить родителей. </w:t>
      </w:r>
    </w:p>
    <w:p>
      <w:pPr>
        <w:pStyle w:val="Iniiaiieoaeno"/>
        <w:spacing w:lineRule="auto" w:line="480"/>
        <w:ind w:right="-708" w:firstLine="851"/>
        <w:rPr/>
      </w:pPr>
      <w:r>
        <w:rPr/>
        <w:t xml:space="preserve">Я не могу вспомнить, чтобы раньше меня охватывало такое безнадежное ощущение потери. Рана была так глубока, что казалось – все, кого я люблю, умерли одновременно. </w:t>
      </w:r>
    </w:p>
    <w:p>
      <w:pPr>
        <w:pStyle w:val="Iniiaiieoaeno"/>
        <w:spacing w:lineRule="auto" w:line="480"/>
        <w:ind w:right="-708" w:firstLine="851"/>
        <w:rPr/>
      </w:pPr>
      <w:r>
        <w:rPr/>
        <w:t>Семья была раздавлена, но к их чести, они были чуткими людьми. Я был восхищен тем мужеством, с каким они приняли смерть Дженифер. Они знали, мы сделали все, что могли, а гемисферэктомия была единственной возможностью спасти жизнь их дочери. Они оба были умными людьми и задали множество вопросов. Они хотели прочесть те записи в истории болезни, которые мы им предоставили. Не раз они разговаривали с анестезиологом. Я еще несколько раз встречал их потом, они говорили мне, что удовлетворены тем, что мы сделали для их девочки все возможное.</w:t>
      </w:r>
    </w:p>
    <w:p>
      <w:pPr>
        <w:pStyle w:val="Iniiaiieoaeno"/>
        <w:spacing w:lineRule="auto" w:line="480"/>
        <w:ind w:right="-708" w:firstLine="851"/>
        <w:rPr/>
      </w:pPr>
      <w:r>
        <w:rPr/>
        <w:t>Мы так и не поняли, почему Дженифер умерла. Операция прошла успешно. Вскрытие не показало никаких нарушений. Как иногда бывает, причина смерти осталась тайной.</w:t>
      </w:r>
    </w:p>
    <w:p>
      <w:pPr>
        <w:pStyle w:val="Iniiaiieoaeno"/>
        <w:spacing w:lineRule="auto" w:line="480"/>
        <w:ind w:right="-708" w:firstLine="851"/>
        <w:rPr/>
      </w:pPr>
      <w:r>
        <w:rPr/>
      </w:r>
    </w:p>
    <w:p>
      <w:pPr>
        <w:pStyle w:val="Iniiaiieoaeno"/>
        <w:spacing w:lineRule="auto" w:line="480"/>
        <w:ind w:right="-708" w:firstLine="851"/>
        <w:rPr/>
      </w:pPr>
      <w:r>
        <w:rPr/>
        <w:t>* * *</w:t>
      </w:r>
    </w:p>
    <w:p>
      <w:pPr>
        <w:pStyle w:val="Iniiaiieoaeno"/>
        <w:spacing w:lineRule="auto" w:line="480"/>
        <w:ind w:right="-708" w:firstLine="851"/>
        <w:rPr/>
      </w:pPr>
      <w:r>
        <w:rPr/>
      </w:r>
    </w:p>
    <w:p>
      <w:pPr>
        <w:pStyle w:val="Iniiaiieoaeno"/>
        <w:spacing w:lineRule="auto" w:line="480"/>
        <w:ind w:right="-708" w:firstLine="851"/>
        <w:rPr/>
      </w:pPr>
      <w:r>
        <w:rPr/>
        <w:t xml:space="preserve">Следующие дни я, конечно, продолжал работать, но оставался в состоянии депрессии. Даже теперь, когда я позволил себе так подробно рассказать смерти Дженифер, я еще расстраиваюсь и чувствую, что слезы грозят вырваться наружу. </w:t>
      </w:r>
    </w:p>
    <w:p>
      <w:pPr>
        <w:pStyle w:val="Iniiaiieoaeno"/>
        <w:spacing w:lineRule="auto" w:line="480"/>
        <w:ind w:right="-708" w:firstLine="851"/>
        <w:rPr/>
      </w:pPr>
      <w:r>
        <w:rPr/>
        <w:t>Мне, как хирургу, труднее всего сообщать родителям плохие новости о детях. Теперь, когда я сам стал отцом, это стало еще труднее, потому что я имею некоторое представление о том, что чувствуют родители, когда их дети болеют. Я знаю, отчего это так трудно. Когда новости плохие, что я могу сказать или сделать?</w:t>
      </w:r>
    </w:p>
    <w:p>
      <w:pPr>
        <w:pStyle w:val="Iniiaiieoaeno"/>
        <w:spacing w:lineRule="auto" w:line="480"/>
        <w:ind w:right="-708" w:firstLine="851"/>
        <w:rPr/>
      </w:pPr>
      <w:r>
        <w:rPr/>
        <w:t xml:space="preserve">Я знаю, как бы себя чувствовал, если бы у одного из моих сыновей обнаружилась опухоль мозга. Я бы чувствовал себя, как утопающий посреди океана, молящий кого-то, кого угодно бросить спасательный круг. Это невыразимый словами, нерациональный страх. В больницу Джонса Хопкинса приходят многие родители в таком отчаянии. </w:t>
      </w:r>
    </w:p>
    <w:p>
      <w:pPr>
        <w:pStyle w:val="Iniiaiieoaeno"/>
        <w:spacing w:lineRule="auto" w:line="480"/>
        <w:ind w:right="-708" w:firstLine="851"/>
        <w:rPr/>
      </w:pPr>
      <w:r>
        <w:rPr/>
        <w:t>Я и теперь не уверен, что полностью оправился от смерти Дженифер. Каждый раз, когда умирает пациент, у меня остается шрам, я получаю такую же эмоциональную рану, как те, у кого умирает кто-то из близких.</w:t>
      </w:r>
    </w:p>
    <w:p>
      <w:pPr>
        <w:pStyle w:val="Iniiaiieoaeno"/>
        <w:spacing w:lineRule="auto" w:line="480"/>
        <w:ind w:right="-708" w:firstLine="851"/>
        <w:rPr/>
      </w:pPr>
      <w:r>
        <w:rPr/>
        <w:t>Я пытался выйти из депрессии, напоминая себе, что множество людей нуждается в моей помощи, и несправедливо по отношению к ним так глубоко погружаться в неудачу.</w:t>
      </w:r>
    </w:p>
    <w:p>
      <w:pPr>
        <w:pStyle w:val="Iniiaiieoaeno"/>
        <w:spacing w:lineRule="auto" w:line="480"/>
        <w:ind w:right="-708" w:firstLine="851"/>
        <w:rPr/>
      </w:pPr>
      <w:r>
        <w:rPr/>
        <w:t>Думая о своей реакции, я понимаю, что когда после операции с пациентом не все в порядке, я чувствую полную свою ответственность за последствия. Может быть, так реагируют все врачи, по-настоящему заботящиеся о своих пациентах. Несколько раз я ловил себя на мысли: “Если бы я не делал операцию, этого бы не произошло. Если бы ее делал кто-то другой, может быть, у него бы получилось лучше”.</w:t>
      </w:r>
    </w:p>
    <w:p>
      <w:pPr>
        <w:pStyle w:val="Iniiaiieoaeno"/>
        <w:spacing w:lineRule="auto" w:line="480"/>
        <w:ind w:right="-708" w:firstLine="851"/>
        <w:rPr/>
      </w:pPr>
      <w:r>
        <w:rPr/>
        <w:t>Разумом я понимаю, как с этим справляться. Часто я утешаю себя тем, что пациент все равно должен был умереть, а мы предприняли отважную попытку сохранить ему жизнь. Оглядывая свой путь хирурга и свою работу в больнице Джонса Хопкинса, я напоминаю себе, что если бы я не оперировал, тысячи людей умерли бы.</w:t>
      </w:r>
    </w:p>
    <w:p>
      <w:pPr>
        <w:pStyle w:val="Iniiaiieoaeno"/>
        <w:spacing w:lineRule="auto" w:line="480"/>
        <w:ind w:right="-708" w:firstLine="851"/>
        <w:rPr/>
      </w:pPr>
      <w:r>
        <w:rPr/>
        <w:t>Некоторые справляются с неудачами лучше, чем другие. Может быть, из того, что я говорил о моей потребности в достижении цели, стремлении делать все, как можно лучше, ясно, что я не слишком хорошо с ними справляюсь. Несколько раз я говорил Канди:</w:t>
      </w:r>
    </w:p>
    <w:p>
      <w:pPr>
        <w:pStyle w:val="Iniiaiieoaeno"/>
        <w:spacing w:lineRule="auto" w:line="480"/>
        <w:ind w:right="-708" w:firstLine="851"/>
        <w:rPr/>
      </w:pPr>
      <w:r>
        <w:rPr/>
        <w:t xml:space="preserve">– </w:t>
      </w:r>
      <w:r>
        <w:rPr/>
        <w:t>Мне кажется, Господь это знает, поэтому Он делает так, чтобы со мной подобное нечасто случалось.</w:t>
      </w:r>
    </w:p>
    <w:p>
      <w:pPr>
        <w:pStyle w:val="Iniiaiieoaeno"/>
        <w:spacing w:lineRule="auto" w:line="480"/>
        <w:ind w:right="-708" w:firstLine="851"/>
        <w:rPr/>
      </w:pPr>
      <w:r>
        <w:rPr/>
        <w:t>Несмотря на мою печаль по Дженифер и те дни, когда я пытался с этим справиться, я бы не хотел, чтобы мои пациенты не затрагивали моих чувств. Я работаю с людьми, оперирую людей, Божьих созданий, страдающих, нуждающихся в помощи людей. Я не знаю, как бы мог работать над мозгом девочки – как бы мог держать ее жизнь в своих руках – если бы меня это не трогало. Я сильно привязан к этим детям, таким беззащитным и лишенным возможности жить полной жизнью.</w:t>
      </w:r>
      <w:r>
        <w:br w:type="page"/>
      </w:r>
    </w:p>
    <w:p>
      <w:pPr>
        <w:pStyle w:val="Iniiaiieoaeno"/>
        <w:spacing w:lineRule="auto" w:line="480"/>
        <w:ind w:right="-708" w:firstLine="851"/>
        <w:rPr/>
      </w:pPr>
      <w:r>
        <w:rPr/>
      </w:r>
    </w:p>
    <w:p>
      <w:pPr>
        <w:pStyle w:val="Iniiaiieoaeno"/>
        <w:spacing w:lineRule="auto" w:line="480"/>
        <w:ind w:right="-708" w:firstLine="851"/>
        <w:rPr>
          <w:caps/>
        </w:rPr>
      </w:pPr>
      <w:r>
        <w:rPr>
          <w:caps/>
        </w:rPr>
        <w:t>Глава 16. Маленькая Бет</w:t>
      </w:r>
    </w:p>
    <w:p>
      <w:pPr>
        <w:pStyle w:val="Iniiaiieoaeno"/>
        <w:spacing w:lineRule="auto" w:line="480"/>
        <w:ind w:right="-708" w:firstLine="851"/>
        <w:rPr>
          <w:caps/>
        </w:rPr>
      </w:pPr>
      <w:r>
        <w:rPr>
          <w:caps/>
        </w:rPr>
      </w:r>
    </w:p>
    <w:p>
      <w:pPr>
        <w:pStyle w:val="Iniiaiieoaeno"/>
        <w:spacing w:lineRule="auto" w:line="480"/>
        <w:ind w:right="-708" w:firstLine="851"/>
        <w:rPr/>
      </w:pPr>
      <w:r>
        <w:rPr/>
        <w:t>Бет Ушер упала с качелей в 1985 и получила такой легкий ушиб, что никто не забеспокоился. Через какое-то время этот легкий ушиб стал причиной первого припадка – по крайней мере так казалось врачам. Что еще могло быть причиной? Бет, родившаяся в 1979 году, была совершенно здоровым ребенком.</w:t>
      </w:r>
    </w:p>
    <w:p>
      <w:pPr>
        <w:pStyle w:val="Iniiaiieoaeno"/>
        <w:spacing w:lineRule="auto" w:line="480"/>
        <w:ind w:right="-708" w:firstLine="851"/>
        <w:rPr/>
      </w:pPr>
      <w:r>
        <w:rPr/>
        <w:t xml:space="preserve">Судороги пугают всех, особенно родителей, которые никогда их раньше не видели. Родители обратились к врачам, и те сказали, что беспокоиться нечего. Бет хорошо выглядела, вела себя как здоровый ребенок. </w:t>
      </w:r>
    </w:p>
    <w:p>
      <w:pPr>
        <w:pStyle w:val="Iniiaiieoaeno"/>
        <w:spacing w:lineRule="auto" w:line="480"/>
        <w:ind w:right="-708" w:firstLine="851"/>
        <w:rPr/>
      </w:pPr>
      <w:r>
        <w:rPr/>
        <w:t xml:space="preserve">– </w:t>
      </w:r>
      <w:r>
        <w:rPr/>
        <w:t>После травмы так бывает, – объяснили врачи, – судороги прекратятся.</w:t>
      </w:r>
    </w:p>
    <w:p>
      <w:pPr>
        <w:pStyle w:val="Iniiaiieoaeno"/>
        <w:spacing w:lineRule="auto" w:line="480"/>
        <w:ind w:right="-708" w:firstLine="851"/>
        <w:rPr/>
      </w:pPr>
      <w:r>
        <w:rPr/>
        <w:t xml:space="preserve">Но судороги не прекратились. Через месяц случился второй приступ. Родители заволновались. Врачи назначили противосудорожное лечение, и родителям стало спокойнее. Теперь все будет в порядке. Но через несколько дней судороги начались снова. Лекарства не помогли. Несмотря на лечение, приступы стали повторяться чаще. </w:t>
      </w:r>
    </w:p>
    <w:p>
      <w:pPr>
        <w:pStyle w:val="Iniiaiieoaeno"/>
        <w:spacing w:lineRule="auto" w:line="480"/>
        <w:ind w:right="-708" w:firstLine="851"/>
        <w:rPr/>
      </w:pPr>
      <w:r>
        <w:rPr/>
        <w:t xml:space="preserve">Отец Бет, Брайан Ушер, был помощником тренера футбольной команды Коннектикутского университета. Ее мать, Кэти Ушер, работала в гимнастическом зале университетского клуба. Брайан и Кэти изучали медицинские справочники, расспрашивали множество людей в университете и в других местах, стремясь узнать, как остановить припадки дочери. Но что бы они ни делали, припадки повторялись все чаще. </w:t>
      </w:r>
    </w:p>
    <w:p>
      <w:pPr>
        <w:pStyle w:val="Iniiaiieoaeno"/>
        <w:spacing w:lineRule="auto" w:line="480"/>
        <w:ind w:right="-708" w:firstLine="851"/>
        <w:rPr/>
      </w:pPr>
      <w:r>
        <w:rPr/>
        <w:t>К чести Кэти Ушер, она была неутомимым исследователем. Однажды в библиотеке она прочла статью о гемисферэктомиях, которые мы делали в больнице Джонса Хопкинса. В тог же день она позвонила доктору Джону Фримену.</w:t>
      </w:r>
    </w:p>
    <w:p>
      <w:pPr>
        <w:pStyle w:val="Iniiaiieoaeno"/>
        <w:spacing w:lineRule="auto" w:line="480"/>
        <w:ind w:right="-708" w:firstLine="851"/>
        <w:rPr/>
      </w:pPr>
      <w:r>
        <w:rPr/>
        <w:t xml:space="preserve">– </w:t>
      </w:r>
      <w:r>
        <w:rPr/>
        <w:t>Мне хотелось бы побольше узнать о гемисферэктомии, – начала она.</w:t>
      </w:r>
    </w:p>
    <w:p>
      <w:pPr>
        <w:pStyle w:val="Iniiaiieoaeno"/>
        <w:spacing w:lineRule="auto" w:line="480"/>
        <w:ind w:right="-708" w:firstLine="851"/>
        <w:rPr/>
      </w:pPr>
      <w:r>
        <w:rPr/>
        <w:t>За несколько минут она изложила грустную историю Бет.</w:t>
      </w:r>
    </w:p>
    <w:p>
      <w:pPr>
        <w:pStyle w:val="Iniiaiieoaeno"/>
        <w:spacing w:lineRule="auto" w:line="480"/>
        <w:ind w:right="-708" w:firstLine="851"/>
        <w:rPr/>
      </w:pPr>
      <w:r>
        <w:rPr/>
        <w:t>Джон пригласил их приехать, и в июле 1986 года они привезли Бет в Балтимор. Я встретился с ними немедленно и долго разговаривал о Бет. Джон и я провели обследование, изучили историю болезни.</w:t>
      </w:r>
    </w:p>
    <w:p>
      <w:pPr>
        <w:pStyle w:val="Iniiaiieoaeno"/>
        <w:spacing w:lineRule="auto" w:line="480"/>
        <w:ind w:right="-708" w:firstLine="851"/>
        <w:rPr/>
      </w:pPr>
      <w:r>
        <w:rPr/>
        <w:t xml:space="preserve">В то время Бет стала чувствовать себя много лучше. Припадки стали реже, число их сократилось до 10 в неделю. Она была прелестной маленькой девочкой, веселой и живой. </w:t>
      </w:r>
    </w:p>
    <w:p>
      <w:pPr>
        <w:pStyle w:val="Iniiaiieoaeno"/>
        <w:spacing w:lineRule="auto" w:line="480"/>
        <w:ind w:right="-708" w:firstLine="851"/>
        <w:rPr/>
      </w:pPr>
      <w:r>
        <w:rPr/>
        <w:t>Разговаривая с родителями, я как всегда предупредил их обо всех возможных осложнениях, я считаю, что принять более мудрое решение может тот, кто знает все факты.</w:t>
      </w:r>
    </w:p>
    <w:p>
      <w:pPr>
        <w:pStyle w:val="Iniiaiieoaeno"/>
        <w:spacing w:lineRule="auto" w:line="480"/>
        <w:ind w:right="-708" w:firstLine="851"/>
        <w:rPr/>
      </w:pPr>
      <w:r>
        <w:rPr/>
        <w:t>Выслушав меня, Кэти Ушер спросила:</w:t>
      </w:r>
    </w:p>
    <w:p>
      <w:pPr>
        <w:pStyle w:val="Iniiaiieoaeno"/>
        <w:spacing w:lineRule="auto" w:line="480"/>
        <w:ind w:right="-708" w:firstLine="851"/>
        <w:rPr/>
      </w:pPr>
      <w:r>
        <w:rPr/>
        <w:t xml:space="preserve">– </w:t>
      </w:r>
      <w:r>
        <w:rPr/>
        <w:t>Может быть, можно оставить все, как есть? Сейчас Бет, похоже, лучше.</w:t>
      </w:r>
    </w:p>
    <w:p>
      <w:pPr>
        <w:pStyle w:val="Iniiaiieoaeno"/>
        <w:spacing w:lineRule="auto" w:line="480"/>
        <w:ind w:right="-708" w:firstLine="851"/>
        <w:rPr/>
      </w:pPr>
      <w:r>
        <w:rPr/>
        <w:t>Джон Фримен и я понимали их сомнения и не хотели торопить с решением. Ужасно решиться на то, чтобы подвергнуть свое веселое, довольное дитя такой страшной операции. На карту была поставлена ее жизнь. То, что девочка хорошо себя чувствовала, делало ситуацию необычной. Когда ребенок при смерти, родителям легче принять такое решение. В конце концов они обычно говорят:</w:t>
      </w:r>
    </w:p>
    <w:p>
      <w:pPr>
        <w:pStyle w:val="Iniiaiieoaeno"/>
        <w:spacing w:lineRule="auto" w:line="480"/>
        <w:ind w:right="-708" w:firstLine="851"/>
        <w:rPr/>
      </w:pPr>
      <w:r>
        <w:rPr/>
        <w:t xml:space="preserve">– </w:t>
      </w:r>
      <w:r>
        <w:rPr/>
        <w:t xml:space="preserve">Она может умереть. Если мы не будем ничего делать, мы ее наверняка потеряем, а при операции у нее появляются шансы. </w:t>
      </w:r>
    </w:p>
    <w:p>
      <w:pPr>
        <w:pStyle w:val="Iniiaiieoaeno"/>
        <w:spacing w:lineRule="auto" w:line="480"/>
        <w:ind w:right="-708" w:firstLine="851"/>
        <w:rPr/>
      </w:pPr>
      <w:r>
        <w:rPr/>
        <w:t>В ситуации с Бет родители, однако, решили, что она чувствует себя хорошо, и лучше не делать операцию.</w:t>
      </w:r>
    </w:p>
    <w:p>
      <w:pPr>
        <w:pStyle w:val="Iniiaiieoaeno"/>
        <w:spacing w:lineRule="auto" w:line="480"/>
        <w:ind w:right="-708" w:firstLine="851"/>
        <w:rPr/>
      </w:pPr>
      <w:r>
        <w:rPr/>
        <w:t>Мы не стали торопить их или настаивать на операции.</w:t>
      </w:r>
    </w:p>
    <w:p>
      <w:pPr>
        <w:pStyle w:val="Iniiaiieoaeno"/>
        <w:spacing w:lineRule="auto" w:line="480"/>
        <w:ind w:right="-708" w:firstLine="851"/>
        <w:rPr/>
      </w:pPr>
      <w:r>
        <w:rPr/>
        <w:t>Ушеры вернулись в Коннектикут в надежде, тревоге и нерешительности. Проходили недели, припадки постепенно становились все чаще, пока их не стало столько, что она уже не владела своим телом.</w:t>
      </w:r>
    </w:p>
    <w:p>
      <w:pPr>
        <w:pStyle w:val="Iniiaiieoaeno"/>
        <w:spacing w:lineRule="auto" w:line="480"/>
        <w:ind w:right="-708" w:firstLine="851"/>
        <w:rPr/>
      </w:pPr>
      <w:r>
        <w:rPr/>
        <w:t xml:space="preserve">В октябре 1986 года они вернулись в нашу больницу для дальнейшего обследования. Я увидел, что состояние Бет серьезно ухудшилось за эти три месяца. Речь стала смазанной. Мы хотели узнать, примет ли здоровое полушарие функцию контроля за речью? Этот вопрос мы пытались решить, сделав больному полушарию инъекцию, которая должна была его усыпить. К несчастью, в состояние сна впал весь мозг, так что мы не узнали, сохранит ли Бет после операции способность разговаривать. </w:t>
      </w:r>
    </w:p>
    <w:p>
      <w:pPr>
        <w:pStyle w:val="Iniiaiieoaeno"/>
        <w:spacing w:lineRule="auto" w:line="480"/>
        <w:ind w:right="-708" w:firstLine="851"/>
        <w:rPr/>
      </w:pPr>
      <w:r>
        <w:rPr/>
        <w:t>Джон Фримен и я еще с их приезда в июле были убеждены, что гемисферэктомия – единственная возможность для Бет. Когда ее состояние ухудшилось, родители тоже приблизились к решению.</w:t>
      </w:r>
    </w:p>
    <w:p>
      <w:pPr>
        <w:pStyle w:val="Iniiaiieoaeno"/>
        <w:spacing w:lineRule="auto" w:line="480"/>
        <w:ind w:right="-708" w:firstLine="851"/>
        <w:rPr/>
      </w:pPr>
      <w:r>
        <w:rPr/>
        <w:t>В тот момент ни Джон Фримен, ни я не только не торопили решение, но даже не сказали: “Чем скорее, тем лучше”.</w:t>
      </w:r>
    </w:p>
    <w:p>
      <w:pPr>
        <w:pStyle w:val="Iniiaiieoaeno"/>
        <w:spacing w:lineRule="auto" w:line="480"/>
        <w:ind w:right="-708" w:firstLine="851"/>
        <w:rPr/>
      </w:pPr>
      <w:r>
        <w:rPr/>
        <w:t xml:space="preserve">Я хорошо понимал их сомнения, бедные родители не знали, что делать. Теперь Бет по крайней мере была жива, хотя ей безусловно становилось хуже. Если операция окажется неудачной, она может впасть в коматозное состояние или остаться полностью или частично парализованной. И даже умереть. </w:t>
      </w:r>
    </w:p>
    <w:p>
      <w:pPr>
        <w:pStyle w:val="Iniiaiieoaeno"/>
        <w:spacing w:lineRule="auto" w:line="480"/>
        <w:ind w:right="-708" w:firstLine="851"/>
        <w:rPr/>
      </w:pPr>
      <w:r>
        <w:rPr/>
        <w:t xml:space="preserve">– </w:t>
      </w:r>
      <w:r>
        <w:rPr/>
        <w:t xml:space="preserve">Поезжайте домой и подумайте, – предложил я. – Вы должны быть уверены в правильном решении. </w:t>
      </w:r>
    </w:p>
    <w:p>
      <w:pPr>
        <w:pStyle w:val="Iniiaiieoaeno"/>
        <w:spacing w:lineRule="auto" w:line="480"/>
        <w:ind w:right="-708" w:firstLine="851"/>
        <w:rPr/>
      </w:pPr>
      <w:r>
        <w:rPr/>
        <w:t xml:space="preserve">– </w:t>
      </w:r>
      <w:r>
        <w:rPr/>
        <w:t>Скоро День Благодарения, – сказал Джон. – Побудьте это время вместе. Пусть она проведет дома Рождество. Но, – добавил он мягко, – пожалуйста, не затягивайте дольше.</w:t>
      </w:r>
    </w:p>
    <w:p>
      <w:pPr>
        <w:pStyle w:val="Iniiaiieoaeno"/>
        <w:spacing w:lineRule="auto" w:line="480"/>
        <w:ind w:right="-708" w:firstLine="851"/>
        <w:rPr/>
      </w:pPr>
      <w:r>
        <w:rPr/>
        <w:t>Бет собиралась выступать на Рождественском представлении в школе, и эта роль очень много для нее значила. И вдруг после успешного выступления прямо в тот момент, когда она была на сцене, у нее начался припадок. Бет была раздавлена. Родители тоже.</w:t>
      </w:r>
    </w:p>
    <w:p>
      <w:pPr>
        <w:pStyle w:val="Iniiaiieoaeno"/>
        <w:spacing w:lineRule="auto" w:line="480"/>
        <w:ind w:right="-708" w:firstLine="851"/>
        <w:rPr/>
      </w:pPr>
      <w:r>
        <w:rPr/>
        <w:t xml:space="preserve">В тот день семья решилась на гемисферэктомию. </w:t>
      </w:r>
    </w:p>
    <w:p>
      <w:pPr>
        <w:pStyle w:val="Iniiaiieoaeno"/>
        <w:spacing w:lineRule="auto" w:line="480"/>
        <w:ind w:right="-708" w:firstLine="851"/>
        <w:rPr/>
      </w:pPr>
      <w:r>
        <w:rPr/>
        <w:t>Назад в больницу Бет привезли в январе 1987 года. Ее родители еще оставались в сомнении, но уже почти решились на операцию. Мы снова поговорили обо всех возможных последствиях. Я объяснил им, чем они рискуют – она могла умереть или остаться парализованной. Я понял, глядя на их лица, что страх операции в них борется со страхом потерять дочь. Сердце мое было полно сочувствия к ним.</w:t>
      </w:r>
    </w:p>
    <w:p>
      <w:pPr>
        <w:pStyle w:val="Iniiaiieoaeno"/>
        <w:spacing w:lineRule="auto" w:line="480"/>
        <w:ind w:right="-708" w:firstLine="851"/>
        <w:rPr/>
      </w:pPr>
      <w:r>
        <w:rPr/>
        <w:t xml:space="preserve">– </w:t>
      </w:r>
      <w:r>
        <w:rPr/>
        <w:t>Мы должны согласиться, – наконец произнес Брайан Ушер. – Мы знаем, что это единственный шанс.</w:t>
      </w:r>
    </w:p>
    <w:p>
      <w:pPr>
        <w:pStyle w:val="Iniiaiieoaeno"/>
        <w:spacing w:lineRule="auto" w:line="480"/>
        <w:ind w:right="-708" w:firstLine="851"/>
        <w:rPr/>
      </w:pPr>
      <w:r>
        <w:rPr/>
        <w:t>Дата операции была назначена. Как полагалось, Бет вкатили в операционную и приготовили к операции. Родители ждали, надеясь и молясь.</w:t>
      </w:r>
    </w:p>
    <w:p>
      <w:pPr>
        <w:pStyle w:val="Iniiaiieoaeno"/>
        <w:spacing w:lineRule="auto" w:line="480"/>
        <w:ind w:right="-708" w:firstLine="851"/>
        <w:rPr/>
      </w:pPr>
      <w:r>
        <w:rPr/>
        <w:t>Операция протекала без осложнений. Но после операции Бет осталась в летаргическом состоянии и не просыпалась. Такая реакция меня изумила, в тот же вечер мы сделали ей компьютерную томографию. Она показала, что опухла стволовая часть мозга, которая не была поражена. Я пытался подбодрить ее родителей, говоря:</w:t>
      </w:r>
    </w:p>
    <w:p>
      <w:pPr>
        <w:pStyle w:val="Iniiaiieoaeno"/>
        <w:spacing w:lineRule="auto" w:line="480"/>
        <w:ind w:right="-708" w:firstLine="851"/>
        <w:rPr/>
      </w:pPr>
      <w:r>
        <w:rPr/>
        <w:t xml:space="preserve">– </w:t>
      </w:r>
      <w:r>
        <w:rPr/>
        <w:t>Может быть, ей будет получше через несколько дней, когда отек пойдет на убыль.</w:t>
      </w:r>
    </w:p>
    <w:p>
      <w:pPr>
        <w:pStyle w:val="Iniiaiieoaeno"/>
        <w:spacing w:lineRule="auto" w:line="480"/>
        <w:ind w:right="-708" w:firstLine="851"/>
        <w:rPr/>
      </w:pPr>
      <w:r>
        <w:rPr/>
        <w:t>Сколько я не пытался утешить Ушеров, глядя на их лица, я понимал, что они не верят моим словам. Я их за это не осуждаю, они думали, что я просто хочу их утешить. Знай они меня лучше, они бы поняли, что мне претит такой подход. Я искренне надеялся на то, что Бет станет лучше.</w:t>
      </w:r>
    </w:p>
    <w:p>
      <w:pPr>
        <w:pStyle w:val="Iniiaiieoaeno"/>
        <w:spacing w:lineRule="auto" w:line="480"/>
        <w:ind w:right="-708" w:firstLine="851"/>
        <w:rPr/>
      </w:pPr>
      <w:r>
        <w:rPr/>
        <w:t>Кэти и Брайан Ушер стали упрекать себя за то, что разрешили сделать девочке такую опасную операцию, пытаясь ответить на вопрос: “А что если бы?…”</w:t>
      </w:r>
    </w:p>
    <w:p>
      <w:pPr>
        <w:pStyle w:val="Iniiaiieoaeno"/>
        <w:spacing w:lineRule="auto" w:line="480"/>
        <w:ind w:right="-708" w:firstLine="851"/>
        <w:rPr/>
      </w:pPr>
      <w:r>
        <w:rPr/>
        <w:t>Они обратились к тому дню, когда с Бет произошел несчастный случай и говорили:</w:t>
      </w:r>
    </w:p>
    <w:p>
      <w:pPr>
        <w:pStyle w:val="Iniiaiieoaeno"/>
        <w:spacing w:lineRule="auto" w:line="480"/>
        <w:ind w:right="-708" w:firstLine="851"/>
        <w:rPr/>
      </w:pPr>
      <w:r>
        <w:rPr/>
        <w:t xml:space="preserve">– </w:t>
      </w:r>
      <w:r>
        <w:rPr/>
        <w:t>Если бы я тогда поступил правильно…</w:t>
      </w:r>
    </w:p>
    <w:p>
      <w:pPr>
        <w:pStyle w:val="Iniiaiieoaeno"/>
        <w:spacing w:lineRule="auto" w:line="480"/>
        <w:ind w:right="-708" w:firstLine="851"/>
        <w:rPr/>
      </w:pPr>
      <w:r>
        <w:rPr/>
        <w:t xml:space="preserve">– </w:t>
      </w:r>
      <w:r>
        <w:rPr/>
        <w:t>Если бы мы не разрешили ей качаться на качелях…</w:t>
      </w:r>
    </w:p>
    <w:p>
      <w:pPr>
        <w:pStyle w:val="Iniiaiieoaeno"/>
        <w:spacing w:lineRule="auto" w:line="480"/>
        <w:ind w:right="-708" w:firstLine="851"/>
        <w:rPr/>
      </w:pPr>
      <w:r>
        <w:rPr/>
        <w:t xml:space="preserve">– </w:t>
      </w:r>
      <w:r>
        <w:rPr/>
        <w:t>Если бы мы не согласились на операцию, может быть, ей бы и стало хуже, может быть, она бы и умерла, но мы были бы с ней еще год или два. А теперь нам ее не вернуть…</w:t>
      </w:r>
    </w:p>
    <w:p>
      <w:pPr>
        <w:pStyle w:val="Iniiaiieoaeno"/>
        <w:spacing w:lineRule="auto" w:line="480"/>
        <w:ind w:right="-708" w:firstLine="851"/>
        <w:rPr/>
      </w:pPr>
      <w:r>
        <w:rPr/>
        <w:t>Часами они стояли перед ее кроватью в отделении интенсивной терапии, глядя на ее лицо, наблюдая, как поднимается и опускается маленькая грудная клетка. Жужжание дыхательного аппарата, поддерживающего дыхание, отзывалось эхом в ушах.</w:t>
      </w:r>
    </w:p>
    <w:p>
      <w:pPr>
        <w:pStyle w:val="Iniiaiieoaeno"/>
        <w:spacing w:lineRule="auto" w:line="480"/>
        <w:ind w:right="-708" w:firstLine="851"/>
        <w:rPr/>
      </w:pPr>
      <w:r>
        <w:rPr/>
        <w:t xml:space="preserve">– </w:t>
      </w:r>
      <w:r>
        <w:rPr/>
        <w:t>Бет, Бет, дорогая!</w:t>
      </w:r>
    </w:p>
    <w:p>
      <w:pPr>
        <w:pStyle w:val="Iniiaiieoaeno"/>
        <w:spacing w:lineRule="auto" w:line="480"/>
        <w:ind w:right="-708" w:firstLine="851"/>
        <w:rPr/>
      </w:pPr>
      <w:r>
        <w:rPr/>
        <w:t>В конце концов, взглянув на ее лицо с грустью и любовью, они уходили.</w:t>
      </w:r>
    </w:p>
    <w:p>
      <w:pPr>
        <w:pStyle w:val="Iniiaiieoaeno"/>
        <w:spacing w:lineRule="auto" w:line="480"/>
        <w:ind w:right="-708" w:firstLine="851"/>
        <w:rPr/>
      </w:pPr>
      <w:r>
        <w:rPr/>
        <w:t>Я чувствовал себя ужасно. Они не говорили мне ничего, что бы могло меня обидеть, не жаловались, не обвиняли. За годы работы большинство врачей научаются ощущать те эмоции, которые не проявляются наружно. Мы понимаем, через что проходят израненные родные. Я страшно переживал из-за Бет, но ничего больше не мог для нее сделать. Все, что я мог, это поддерживать в ней жизнь и ждать, пока ее мозг выздоровеет.</w:t>
      </w:r>
    </w:p>
    <w:p>
      <w:pPr>
        <w:pStyle w:val="Iniiaiieoaeno"/>
        <w:spacing w:lineRule="auto" w:line="480"/>
        <w:ind w:right="-708" w:firstLine="851"/>
        <w:rPr/>
      </w:pPr>
      <w:r>
        <w:rPr/>
        <w:t>Мы с Джоном надеялись и пытались убедить родителей:</w:t>
      </w:r>
    </w:p>
    <w:p>
      <w:pPr>
        <w:pStyle w:val="Iniiaiieoaeno"/>
        <w:spacing w:lineRule="auto" w:line="480"/>
        <w:ind w:right="-708" w:firstLine="851"/>
        <w:rPr/>
      </w:pPr>
      <w:r>
        <w:rPr/>
        <w:t xml:space="preserve">– </w:t>
      </w:r>
      <w:r>
        <w:rPr/>
        <w:t>Она очнется. С Бет происходит то же, что с детьми, получившими тяжелые мозговые травмы. Тогда тоже отекает стволовая часть мозга. Иногда они остаются без сознания много дней, недель или месяцев, но потом приходят в себя.</w:t>
      </w:r>
    </w:p>
    <w:p>
      <w:pPr>
        <w:pStyle w:val="Iniiaiieoaeno"/>
        <w:spacing w:lineRule="auto" w:line="480"/>
        <w:ind w:right="-708" w:firstLine="851"/>
        <w:rPr/>
      </w:pPr>
      <w:r>
        <w:rPr/>
        <w:t>Они хотели бы мне поверить, и я видел, как они цепляются за каждое слово утешения, мое, доктора Фримена, сестер. Но все-таки я не думаю, что они нам верили.</w:t>
      </w:r>
    </w:p>
    <w:p>
      <w:pPr>
        <w:pStyle w:val="Iniiaiieoaeno"/>
        <w:spacing w:lineRule="auto" w:line="480"/>
        <w:ind w:right="-708" w:firstLine="851"/>
        <w:rPr/>
      </w:pPr>
      <w:r>
        <w:rPr/>
        <w:t>Хотя мы с Джоном верили в то, что говорили, мы не были убеждены, что Бет очнется, а не просто угаснет в конце концов. Раньше у нас не было подобных ситуаций. Мы даже не понимали как следует, что происходит с Бет, зная только, что у нее травмирован ствол мозга.</w:t>
      </w:r>
    </w:p>
    <w:p>
      <w:pPr>
        <w:pStyle w:val="Iniiaiieoaeno"/>
        <w:spacing w:lineRule="auto" w:line="480"/>
        <w:ind w:right="-708" w:firstLine="851"/>
        <w:rPr/>
      </w:pPr>
      <w:r>
        <w:rPr/>
        <w:t>Состояние не было таким ужасным, чтобы она не могла из него выйти. Однако дни шли, а ничего не менялось. Она оставалась в коматозном состоянии две недели.</w:t>
      </w:r>
    </w:p>
    <w:p>
      <w:pPr>
        <w:pStyle w:val="Iniiaiieoaeno"/>
        <w:spacing w:lineRule="auto" w:line="480"/>
        <w:ind w:right="-708" w:firstLine="851"/>
        <w:rPr/>
      </w:pPr>
      <w:r>
        <w:rPr/>
        <w:t>Ежедневно я осматривал Бет и проверял все результаты обследований. И с каждым днем становилось все труднее входить в комнату и смотреть на ее родителей. Они глядели на меня с отчаяньем, уже не осмеливаясь больше надеяться. Время от времени я должен был говорить:</w:t>
      </w:r>
    </w:p>
    <w:p>
      <w:pPr>
        <w:pStyle w:val="Iniiaiieoaeno"/>
        <w:spacing w:lineRule="auto" w:line="480"/>
        <w:ind w:right="-708" w:firstLine="851"/>
        <w:rPr/>
      </w:pPr>
      <w:r>
        <w:rPr/>
        <w:t xml:space="preserve">– </w:t>
      </w:r>
      <w:r>
        <w:rPr/>
        <w:t xml:space="preserve">Изменений еще нет. </w:t>
      </w:r>
    </w:p>
    <w:p>
      <w:pPr>
        <w:pStyle w:val="Iniiaiieoaeno"/>
        <w:spacing w:lineRule="auto" w:line="480"/>
        <w:ind w:right="-708" w:firstLine="851"/>
        <w:rPr/>
      </w:pPr>
      <w:r>
        <w:rPr/>
        <w:t>Несмотря ни на что, я говорил “еще”.</w:t>
      </w:r>
    </w:p>
    <w:p>
      <w:pPr>
        <w:pStyle w:val="Iniiaiieoaeno"/>
        <w:spacing w:lineRule="auto" w:line="480"/>
        <w:ind w:right="-708" w:firstLine="851"/>
        <w:rPr/>
      </w:pPr>
      <w:r>
        <w:rPr/>
        <w:t>Все в отделении старались поддерживать и постоянно ободрять Ушеров. Когда я начинал сомневаться, они подбадривали и меня. Другие врачи, даже нянечки подходили ко мне и говорили:</w:t>
      </w:r>
    </w:p>
    <w:p>
      <w:pPr>
        <w:pStyle w:val="Iniiaiieoaeno"/>
        <w:spacing w:lineRule="auto" w:line="480"/>
        <w:ind w:right="-708" w:firstLine="851"/>
        <w:rPr/>
      </w:pPr>
      <w:r>
        <w:rPr/>
        <w:t xml:space="preserve">– </w:t>
      </w:r>
      <w:r>
        <w:rPr/>
        <w:t>Все будет в порядке, Бен.</w:t>
      </w:r>
    </w:p>
    <w:p>
      <w:pPr>
        <w:pStyle w:val="Iniiaiieoaeno"/>
        <w:spacing w:lineRule="auto" w:line="480"/>
        <w:ind w:right="-708" w:firstLine="851"/>
        <w:rPr/>
      </w:pPr>
      <w:r>
        <w:rPr/>
        <w:t>Такая помощь всегда воодушевляет. Они меня знали и по моему молчанию угадывали, что меня беспокоит. Несмотря на оптимистические слова, для всех, кто занимался Бет, это было тяжкое время.</w:t>
      </w:r>
    </w:p>
    <w:p>
      <w:pPr>
        <w:pStyle w:val="Iniiaiieoaeno"/>
        <w:spacing w:lineRule="auto" w:line="480"/>
        <w:ind w:right="-708" w:firstLine="851"/>
        <w:rPr/>
      </w:pPr>
      <w:r>
        <w:rPr/>
        <w:t>В конце концов Бет стало немного получше, ей уже не требовался дыхательный аппарат, но она оставалась в коматозном состоянии. Из палаты интенсивной терапии мы перевели ее в обычное отделение.</w:t>
      </w:r>
    </w:p>
    <w:p>
      <w:pPr>
        <w:pStyle w:val="Iniiaiieoaeno"/>
        <w:spacing w:lineRule="auto" w:line="480"/>
        <w:ind w:right="-708" w:firstLine="851"/>
        <w:rPr/>
      </w:pPr>
      <w:r>
        <w:rPr/>
        <w:t>Ушеры проводили с ней столько времени, сколько могли, постоянно разговаривая с ней. включали видеомагнитофон. Бет особенно любила телепрограмму “Соседи мистера Роджерса”, поэтому они ставили видеозапись этой программы. Когда сам мистер Роджерс услышал о Бет, он навестил ее. Он стоял около кровати, взяв ее за руку и пытаясь с ней поговорить, но лицо девочки ничего не выражало, и она не очнулась.</w:t>
      </w:r>
    </w:p>
    <w:p>
      <w:pPr>
        <w:pStyle w:val="Iniiaiieoaeno"/>
        <w:spacing w:lineRule="auto" w:line="480"/>
        <w:ind w:right="-708" w:firstLine="851"/>
        <w:rPr/>
      </w:pPr>
      <w:r>
        <w:rPr/>
        <w:t>Однажды ночью ее отец лежал на кушетке в палате и не мог заснуть. Было два часа ночи.</w:t>
      </w:r>
    </w:p>
    <w:p>
      <w:pPr>
        <w:pStyle w:val="Iniiaiieoaeno"/>
        <w:spacing w:lineRule="auto" w:line="480"/>
        <w:ind w:right="-708" w:firstLine="851"/>
        <w:rPr/>
      </w:pPr>
      <w:r>
        <w:rPr/>
        <w:t xml:space="preserve">– </w:t>
      </w:r>
      <w:r>
        <w:rPr/>
        <w:t>Папа, у меня нос чешется.</w:t>
      </w:r>
    </w:p>
    <w:p>
      <w:pPr>
        <w:pStyle w:val="Iniiaiieoaeno"/>
        <w:spacing w:lineRule="auto" w:line="480"/>
        <w:ind w:right="-708" w:firstLine="851"/>
        <w:rPr/>
      </w:pPr>
      <w:r>
        <w:rPr/>
        <w:t xml:space="preserve">– </w:t>
      </w:r>
      <w:r>
        <w:rPr/>
        <w:t>Что, – закричал он, вскочив.</w:t>
      </w:r>
    </w:p>
    <w:p>
      <w:pPr>
        <w:pStyle w:val="Iniiaiieoaeno"/>
        <w:spacing w:lineRule="auto" w:line="480"/>
        <w:ind w:right="-708" w:firstLine="851"/>
        <w:rPr/>
      </w:pPr>
      <w:r>
        <w:rPr/>
        <w:t xml:space="preserve">– </w:t>
      </w:r>
      <w:r>
        <w:rPr/>
        <w:t>У меня нос чешется.</w:t>
      </w:r>
    </w:p>
    <w:p>
      <w:pPr>
        <w:pStyle w:val="Iniiaiieoaeno"/>
        <w:spacing w:lineRule="auto" w:line="480"/>
        <w:ind w:right="-708" w:firstLine="851"/>
        <w:rPr/>
      </w:pPr>
      <w:r>
        <w:rPr/>
        <w:t xml:space="preserve">– </w:t>
      </w:r>
      <w:r>
        <w:rPr/>
        <w:t>Бет заговорила! Бет заговорила! – Брайан Ушер выбежал в коридор, взволнованный настолько, что даже не сообразил, что в одних трусах. Я, правда, думаю, что на это никто не обратил внимания.</w:t>
      </w:r>
    </w:p>
    <w:p>
      <w:pPr>
        <w:pStyle w:val="Iniiaiieoaeno"/>
        <w:spacing w:lineRule="auto" w:line="480"/>
        <w:ind w:right="-708" w:firstLine="851"/>
        <w:rPr/>
      </w:pPr>
      <w:r>
        <w:rPr/>
        <w:t xml:space="preserve">– </w:t>
      </w:r>
      <w:r>
        <w:rPr/>
        <w:t>У нее нос чешется, – закричал он сестре.</w:t>
      </w:r>
    </w:p>
    <w:p>
      <w:pPr>
        <w:pStyle w:val="Iniiaiieoaeno"/>
        <w:spacing w:lineRule="auto" w:line="480"/>
        <w:ind w:right="-708" w:firstLine="851"/>
        <w:rPr/>
      </w:pPr>
      <w:r>
        <w:rPr/>
        <w:t>Весь медицинский персонал устремился за ним в комнату. Бет лежала спокойно и улыбалась:</w:t>
      </w:r>
    </w:p>
    <w:p>
      <w:pPr>
        <w:pStyle w:val="Iniiaiieoaeno"/>
        <w:spacing w:lineRule="auto" w:line="480"/>
        <w:ind w:right="-708" w:firstLine="851"/>
        <w:rPr/>
      </w:pPr>
      <w:r>
        <w:rPr/>
        <w:t xml:space="preserve">– </w:t>
      </w:r>
      <w:r>
        <w:rPr/>
        <w:t>Нос чешется. Ужасно.</w:t>
      </w:r>
    </w:p>
    <w:p>
      <w:pPr>
        <w:pStyle w:val="Iniiaiieoaeno"/>
        <w:spacing w:lineRule="auto" w:line="480"/>
        <w:ind w:right="-708" w:firstLine="851"/>
        <w:rPr/>
      </w:pPr>
      <w:r>
        <w:rPr/>
        <w:t>С этих слов началось ее выздоровление. Теперь ей было лучше с каждым днем</w:t>
      </w:r>
      <w:r>
        <w:rPr>
          <w:rStyle w:val="Ciaeniinee"/>
          <w:rStyle w:val="FootnoteAnchor"/>
        </w:rPr>
        <w:footnoteReference w:customMarkFollows="1" w:id="18"/>
        <w:t>*</w:t>
      </w:r>
      <w:r>
        <w:rPr/>
        <w:t xml:space="preserve"> </w:t>
      </w:r>
    </w:p>
    <w:p>
      <w:pPr>
        <w:pStyle w:val="Iniiaiieoaeno"/>
        <w:spacing w:lineRule="auto" w:line="480"/>
        <w:ind w:right="-708" w:firstLine="851"/>
        <w:rPr/>
      </w:pPr>
      <w:r>
        <w:rPr/>
      </w:r>
    </w:p>
    <w:p>
      <w:pPr>
        <w:pStyle w:val="Iniiaiieoaeno"/>
        <w:spacing w:lineRule="auto" w:line="480"/>
        <w:ind w:right="-708" w:firstLine="851"/>
        <w:rPr/>
      </w:pPr>
      <w:r>
        <w:rPr/>
        <w:t>* * *</w:t>
      </w:r>
    </w:p>
    <w:p>
      <w:pPr>
        <w:pStyle w:val="Iniiaiieoaeno"/>
        <w:spacing w:lineRule="auto" w:line="480"/>
        <w:ind w:right="-708" w:firstLine="851"/>
        <w:rPr/>
      </w:pPr>
      <w:r>
        <w:rPr/>
      </w:r>
    </w:p>
    <w:p>
      <w:pPr>
        <w:pStyle w:val="Iniiaiieoaeno"/>
        <w:spacing w:lineRule="auto" w:line="480"/>
        <w:ind w:right="-708" w:firstLine="851"/>
        <w:rPr/>
      </w:pPr>
      <w:r>
        <w:rPr/>
        <w:t xml:space="preserve">Все гемисферэктомии не похожи одна на другую. Я вспоминаю, например, 13-летнюю Денизу Бака из Нью-Мехико. Дениза попала к нам в эпилептическом статусе, то есть судороги у нее не прекращались все время. Из-за постоянных судорог в течение двух месяцев она была на дыхательном аппарате. Она не могла контролировать дыхание, ей пришлось сделать трахеотомию. Наполовину парализованная, она несколько месяцев не говорила. </w:t>
      </w:r>
    </w:p>
    <w:p>
      <w:pPr>
        <w:pStyle w:val="Iniiaiieoaeno"/>
        <w:spacing w:lineRule="auto" w:line="480"/>
        <w:ind w:right="-708" w:firstLine="851"/>
        <w:rPr/>
      </w:pPr>
      <w:r>
        <w:rPr/>
        <w:t>Совсем недавно Дениза была совершенно нормальным ребенком. Теперь родители возили ее по всем медицинским центрам Нью-Мехико и других штатов. Все специалисты считали, что первичный очаг судорожной активности находится в речевой зоне (зоне Брока) и в моторной коре, двух самых важных отделах доминантного полушария.</w:t>
      </w:r>
    </w:p>
    <w:p>
      <w:pPr>
        <w:pStyle w:val="Iniiaiieoaeno"/>
        <w:spacing w:lineRule="auto" w:line="480"/>
        <w:ind w:right="-708" w:firstLine="851"/>
        <w:rPr/>
      </w:pPr>
      <w:r>
        <w:rPr/>
        <w:t xml:space="preserve">– </w:t>
      </w:r>
      <w:r>
        <w:rPr/>
        <w:t>Ничего нельзя сделать, – сказал в конце концов врач ее родителям.</w:t>
      </w:r>
    </w:p>
    <w:p>
      <w:pPr>
        <w:pStyle w:val="Iniiaiieoaeno"/>
        <w:spacing w:lineRule="auto" w:line="480"/>
        <w:ind w:right="-708" w:firstLine="851"/>
        <w:rPr/>
      </w:pPr>
      <w:r>
        <w:rPr/>
        <w:t xml:space="preserve">Если бы один друг семьи не прочел статью о Миранде Франсиско, это был бы окончательный приговор. Друг тут же позвонил родителям Денизы. Ее мать в свою очередь позвонила в нашу больницу. </w:t>
      </w:r>
    </w:p>
    <w:p>
      <w:pPr>
        <w:pStyle w:val="Iniiaiieoaeno"/>
        <w:spacing w:lineRule="auto" w:line="480"/>
        <w:ind w:right="-708" w:firstLine="851"/>
        <w:rPr/>
      </w:pPr>
      <w:r>
        <w:rPr/>
        <w:t xml:space="preserve">– </w:t>
      </w:r>
      <w:r>
        <w:rPr/>
        <w:t>Привозите Денизу, и мы посмотрим.</w:t>
      </w:r>
    </w:p>
    <w:p>
      <w:pPr>
        <w:pStyle w:val="Iniiaiieoaeno"/>
        <w:spacing w:lineRule="auto" w:line="480"/>
        <w:ind w:right="-708" w:firstLine="851"/>
        <w:rPr/>
      </w:pPr>
      <w:r>
        <w:rPr/>
        <w:t>Переезд из Нью-Мехико в Балтимор был нелегким делом из-за того, что Дениза дышала при помощи аппарата, который требовал специальной транспортной системы. Но они это сделали.</w:t>
      </w:r>
    </w:p>
    <w:p>
      <w:pPr>
        <w:pStyle w:val="Iniiaiieoaeno"/>
        <w:spacing w:lineRule="auto" w:line="480"/>
        <w:ind w:right="-708" w:firstLine="851"/>
        <w:rPr/>
      </w:pPr>
      <w:r>
        <w:rPr/>
        <w:t xml:space="preserve">После того, как мы обследовали Денизу, специалисты нашей больницы разбились на два лагеря. Некоторые невропатологи были совершенно уверены, что мы сошли с ума, пытаясь сделать такую операцию. Причины так думать у них были. Во-первых, Дениза была слишком взрослой. Во-вторых, очаг судорог лежал в таких областях, которые делали операцию рискованной, если не невозможной. В-третьих, из-за припадков она была в ужасном состоянии. Ее затруднения с дыханием осложнялись еще и легочными проблемами. </w:t>
      </w:r>
    </w:p>
    <w:p>
      <w:pPr>
        <w:pStyle w:val="Iniiaiieoaeno"/>
        <w:spacing w:lineRule="auto" w:line="480"/>
        <w:ind w:right="-708" w:firstLine="851"/>
        <w:rPr/>
      </w:pPr>
      <w:r>
        <w:rPr/>
        <w:t>Один из оппонентов предсказывал:</w:t>
      </w:r>
    </w:p>
    <w:p>
      <w:pPr>
        <w:pStyle w:val="Iniiaiieoaeno"/>
        <w:spacing w:lineRule="auto" w:line="480"/>
        <w:ind w:right="-708" w:firstLine="851"/>
        <w:rPr/>
      </w:pPr>
      <w:r>
        <w:rPr/>
        <w:t xml:space="preserve">– </w:t>
      </w:r>
      <w:r>
        <w:rPr/>
        <w:t xml:space="preserve">Она умрет на столе из-за своего состояния, а не от гемисферэктомии. </w:t>
      </w:r>
    </w:p>
    <w:p>
      <w:pPr>
        <w:pStyle w:val="Iniiaiieoaeno"/>
        <w:spacing w:lineRule="auto" w:line="480"/>
        <w:ind w:right="-708" w:firstLine="851"/>
        <w:rPr/>
      </w:pPr>
      <w:r>
        <w:rPr/>
        <w:t>Он не пытался чинить нам препятствия, но был глубоко и искренне убежден в том, что говорил.</w:t>
      </w:r>
    </w:p>
    <w:p>
      <w:pPr>
        <w:pStyle w:val="Iniiaiieoaeno"/>
        <w:spacing w:lineRule="auto" w:line="480"/>
        <w:ind w:right="-708" w:firstLine="851"/>
        <w:rPr/>
      </w:pPr>
      <w:r>
        <w:rPr/>
        <w:t>Доктор Фриман, доктор Вининг и я не согласились. Именно мы непосредственно занимались в больнице Джонса Хопкинса гемисферэктомиями, и наш большой опыт позволял нам считать, что мы лучше других знаем эту операцию. Мы предполагали, что оцениваем шансы на успех лучше кого бы то ни было другого в больнице. Без операции девочка наверняка скоро умрет. Следовательно, несмотря на ее состояние, она подходящий кандидат на гемисферэктомию. Мы считали, что сами должны определять, кто подходит, а кто нет.</w:t>
      </w:r>
    </w:p>
    <w:p>
      <w:pPr>
        <w:pStyle w:val="Iniiaiieoaeno"/>
        <w:spacing w:lineRule="auto" w:line="480"/>
        <w:ind w:right="-708" w:firstLine="851"/>
        <w:rPr/>
      </w:pPr>
      <w:r>
        <w:rPr/>
        <w:t>Мы провели с нашими оппонентами несколько клинических конференций, предлагая аргументы, основанные на опыте бывших ранее случаев. Мы провели конференцию, куда пригласили врачей из других больниц. Мы предоставили все доказательства, которые могли, и пригласили весь персонал больницы, которому, как мы думаем, могло быть интересно состояние Денизы.</w:t>
      </w:r>
    </w:p>
    <w:p>
      <w:pPr>
        <w:pStyle w:val="Iniiaiieoaeno"/>
        <w:spacing w:lineRule="auto" w:line="480"/>
        <w:ind w:right="-708" w:firstLine="851"/>
        <w:rPr/>
      </w:pPr>
      <w:r>
        <w:rPr/>
        <w:t>Из-за этих споров мы отсрочили операцию. Обычно мы решаем и делаем, но тут мы столкнулись с таким противоборством, что должны были тщательно подготовиться. Наши противники заслуживали того, чтобы их выслушал, хотя последнее слово было за нами.</w:t>
      </w:r>
    </w:p>
    <w:p>
      <w:pPr>
        <w:pStyle w:val="Iniiaiieoaeno"/>
        <w:spacing w:lineRule="auto" w:line="480"/>
        <w:ind w:right="-708" w:firstLine="851"/>
        <w:rPr/>
      </w:pPr>
      <w:r>
        <w:rPr/>
        <w:t>Оппонент-невропатолог зашел так далеко, что написал письмо заведующему кафедрой нейрохирургии (с копией заведующему кафедрой общей хирургии), президенту больничного совета и некоторым другим. Он утверждал, что по его мнению, нельзя разрешать в нашей больнице такую операцию. Он подробно объяснял свои соображения.</w:t>
      </w:r>
    </w:p>
    <w:p>
      <w:pPr>
        <w:pStyle w:val="Iniiaiieoaeno"/>
        <w:spacing w:lineRule="auto" w:line="480"/>
        <w:ind w:right="-708" w:firstLine="851"/>
        <w:rPr/>
      </w:pPr>
      <w:r>
        <w:rPr/>
        <w:t>Возможно, это неожиданно, но случай с Денизой вызвал всплеск дурных чувств. Когда предмет спора важен, трудно удержать эмоции. Я верил в искренность опасений нашего оппонента и не воспринимал его аргументы как личные нападки, он действительно считал, что больница будет вовлечена в необычную и рискованную авантюру. Мне еще удавалось оставаться вне этих споров, но некоторые из членов нашей команды и поддерживающие нас друзья были вовлечены в них.</w:t>
      </w:r>
    </w:p>
    <w:p>
      <w:pPr>
        <w:pStyle w:val="Iniiaiieoaeno"/>
        <w:spacing w:lineRule="auto" w:line="480"/>
        <w:ind w:right="-708" w:firstLine="851"/>
        <w:rPr/>
      </w:pPr>
      <w:r>
        <w:rPr/>
        <w:t>Несмотря на все аргументы, которые выдвигал наш противник, мы втроем продолжали утверждать, что операция – единственный шанс Денизы. Нам не запретили делать операцию, и вышестоящие инстанции не предприняли никаких действий, дав нам свободу принять решение самим. Однако мы сомневались, не желая, чтобы это стало нашим личным решением, чувствуя, что если мы так поступим, борьба может вырваться наружу и внести разлад в единый коллектив больницы.</w:t>
      </w:r>
    </w:p>
    <w:p>
      <w:pPr>
        <w:pStyle w:val="Iniiaiieoaeno"/>
        <w:spacing w:lineRule="auto" w:line="480"/>
        <w:ind w:right="-708" w:firstLine="851"/>
        <w:rPr/>
      </w:pPr>
      <w:r>
        <w:rPr/>
        <w:t>Несколько дней подряд я просил Бога помочь нам решить эту проблему. Я размышлял об этом по дороге на работу и домой. Я молился во время обходов и вечером, преклоняя колени у кровати. Но я все еще не знал, что делать.</w:t>
      </w:r>
    </w:p>
    <w:p>
      <w:pPr>
        <w:pStyle w:val="Iniiaiieoaeno"/>
        <w:spacing w:lineRule="auto" w:line="480"/>
        <w:ind w:right="-708" w:firstLine="851"/>
        <w:rPr/>
      </w:pPr>
      <w:r>
        <w:rPr/>
        <w:t>Затем решение пришло само. Наш оппонент уехал на пять дней заграницу на конференцию. Как только он уехал, мы решили делать операцию. Это казалось прекрасным выходом, и громких криков протеста не должно было быть.</w:t>
      </w:r>
    </w:p>
    <w:p>
      <w:pPr>
        <w:pStyle w:val="Iniiaiieoaeno"/>
        <w:spacing w:lineRule="auto" w:line="480"/>
        <w:ind w:right="-708" w:firstLine="851"/>
        <w:rPr/>
      </w:pPr>
      <w:r>
        <w:rPr/>
        <w:t>Как и другим родителям, я все объяснил миссис Бака:</w:t>
      </w:r>
    </w:p>
    <w:p>
      <w:pPr>
        <w:pStyle w:val="Iniiaiieoaeno"/>
        <w:spacing w:lineRule="auto" w:line="480"/>
        <w:ind w:right="-708" w:firstLine="851"/>
        <w:rPr/>
      </w:pPr>
      <w:r>
        <w:rPr/>
        <w:t xml:space="preserve">– </w:t>
      </w:r>
      <w:r>
        <w:rPr/>
        <w:t xml:space="preserve">Если я ничего не сделаю, она умрет. Если я что-нибудь сделаю, она может умереть, а может возникнуть шанс на выздоровление. </w:t>
      </w:r>
    </w:p>
    <w:p>
      <w:pPr>
        <w:pStyle w:val="Iniiaiieoaeno"/>
        <w:spacing w:lineRule="auto" w:line="480"/>
        <w:ind w:right="-708" w:firstLine="851"/>
        <w:rPr/>
      </w:pPr>
      <w:r>
        <w:rPr/>
        <w:t xml:space="preserve">– </w:t>
      </w:r>
      <w:r>
        <w:rPr/>
        <w:t>Операция, в конце концов, даст ей хоть какой-то шанс, – сказала мать.</w:t>
      </w:r>
    </w:p>
    <w:p>
      <w:pPr>
        <w:pStyle w:val="Iniiaiieoaeno"/>
        <w:spacing w:lineRule="auto" w:line="480"/>
        <w:ind w:right="-708" w:firstLine="851"/>
        <w:rPr/>
      </w:pPr>
      <w:r>
        <w:rPr/>
        <w:t>Родители согласились, они были заодно с нами. Они хорошо понимали, в чем дело. Приступы у Денизы повторялись так часто, а их последствия были так тяжелы, что это была гонка наперегонки со временем.</w:t>
      </w:r>
    </w:p>
    <w:p>
      <w:pPr>
        <w:pStyle w:val="Iniiaiieoaeno"/>
        <w:spacing w:lineRule="auto" w:line="480"/>
        <w:ind w:right="-708" w:firstLine="851"/>
        <w:rPr/>
      </w:pPr>
      <w:r>
        <w:rPr/>
        <w:t>После операции Дениза несколько дней оставалась в коматозном состоянии, а затем очнулась. Приступы прекратились. К тому времени, когда она выписалась домой, она начала говорить. Несколько недель спустя Дениза вернулась в школу, и с тех пор ее состояние все лучше и лучше.</w:t>
      </w:r>
    </w:p>
    <w:p>
      <w:pPr>
        <w:pStyle w:val="Iniiaiieoaeno"/>
        <w:spacing w:lineRule="auto" w:line="480"/>
        <w:ind w:right="-708" w:firstLine="851"/>
        <w:rPr/>
      </w:pPr>
      <w:r>
        <w:rPr/>
      </w:r>
    </w:p>
    <w:p>
      <w:pPr>
        <w:pStyle w:val="Iniiaiieoaeno"/>
        <w:spacing w:lineRule="auto" w:line="480"/>
        <w:ind w:right="-708" w:firstLine="851"/>
        <w:rPr/>
      </w:pPr>
      <w:r>
        <w:rPr/>
        <w:t>* * *</w:t>
      </w:r>
    </w:p>
    <w:p>
      <w:pPr>
        <w:pStyle w:val="Iniiaiieoaeno"/>
        <w:spacing w:lineRule="auto" w:line="480"/>
        <w:ind w:right="-708" w:firstLine="851"/>
        <w:rPr/>
      </w:pPr>
      <w:r>
        <w:rPr/>
      </w:r>
    </w:p>
    <w:p>
      <w:pPr>
        <w:pStyle w:val="Iniiaiieoaeno"/>
        <w:spacing w:lineRule="auto" w:line="480"/>
        <w:ind w:right="-708" w:firstLine="851"/>
        <w:rPr/>
      </w:pPr>
      <w:r>
        <w:rPr/>
        <w:t xml:space="preserve">У меня не осталось враждебного чувства к тому коллеге, который был против. Он на самом деле считал, что не надо делать операцию. Он имел право возражать, он думал, что защищает интересы пациента, а также интересы нашей больницы. </w:t>
      </w:r>
    </w:p>
    <w:p>
      <w:pPr>
        <w:pStyle w:val="Iniiaiieoaeno"/>
        <w:spacing w:lineRule="auto" w:line="480"/>
        <w:ind w:right="-708" w:firstLine="851"/>
        <w:rPr/>
      </w:pPr>
      <w:r>
        <w:rPr/>
        <w:t>Ситуация с Денизой научила меня двум вещам. Во-первых, я почувствовал доброту Бога, не позволившего мне оказаться в ситуации, из которой Он не смог бы меня вывести. Во-вторых, это утвердило меня в мысли, что когда люди знают свои способности и знают то, с чем имеют дело, не важно, кто против них. Тут не играют роли репутация оппонентов и их популярность, сила и убежденность в своей правоте. Честно говоря, я никогда не сомневался, надо ли оперировать Денизу.</w:t>
      </w:r>
    </w:p>
    <w:p>
      <w:pPr>
        <w:pStyle w:val="Iniiaiieoaeno"/>
        <w:spacing w:lineRule="auto" w:line="480"/>
        <w:ind w:right="-708" w:firstLine="851"/>
        <w:rPr/>
      </w:pPr>
      <w:r>
        <w:rPr/>
        <w:t>Через несколько месяцев, хотя тогда я еще не знал об этом, я приступил к другим вызвавшим еще больше возражений операциям. Оглядываясь назад, я думаю, что Бог использовал спор по поводу Денизы для того, чтобы подготовить меня к следующим шагам.</w:t>
      </w:r>
    </w:p>
    <w:p>
      <w:pPr>
        <w:pStyle w:val="Iniiaiieoaeno"/>
        <w:spacing w:lineRule="auto" w:line="480"/>
        <w:ind w:right="-708" w:firstLine="851"/>
        <w:rPr/>
      </w:pPr>
      <w:r>
        <w:rPr/>
      </w:r>
    </w:p>
    <w:p>
      <w:pPr>
        <w:pStyle w:val="Iniiaiieoaeno"/>
        <w:spacing w:lineRule="auto" w:line="480"/>
        <w:ind w:right="-708" w:firstLine="851"/>
        <w:rPr>
          <w:caps/>
        </w:rPr>
      </w:pPr>
      <w:r>
        <w:rPr>
          <w:caps/>
        </w:rPr>
        <w:t>Глава 17. Трое особенных детей</w:t>
      </w:r>
    </w:p>
    <w:p>
      <w:pPr>
        <w:pStyle w:val="Iniiaiieoaeno"/>
        <w:spacing w:lineRule="auto" w:line="480"/>
        <w:ind w:right="-708" w:firstLine="851"/>
        <w:rPr>
          <w:caps/>
        </w:rPr>
      </w:pPr>
      <w:r>
        <w:rPr>
          <w:caps/>
        </w:rPr>
      </w:r>
    </w:p>
    <w:p>
      <w:pPr>
        <w:pStyle w:val="Iniiaiieoaeno"/>
        <w:spacing w:lineRule="auto" w:line="480"/>
        <w:ind w:right="-708" w:firstLine="851"/>
        <w:rPr/>
      </w:pPr>
      <w:r>
        <w:rPr/>
        <w:t xml:space="preserve">Ординатор выключил свой светящийся карандаш и выпрямился у постели Бу-Бу Валентин. </w:t>
      </w:r>
    </w:p>
    <w:p>
      <w:pPr>
        <w:pStyle w:val="Iniiaiieoaeno"/>
        <w:spacing w:lineRule="auto" w:line="480"/>
        <w:ind w:right="-708" w:firstLine="851"/>
        <w:rPr/>
      </w:pPr>
      <w:r>
        <w:rPr/>
        <w:t xml:space="preserve">– </w:t>
      </w:r>
      <w:r>
        <w:rPr/>
        <w:t>Вы не думаете, что пора заняться этой девочкой? – спросил он, показывая на четырехлетнего ребенка.</w:t>
      </w:r>
    </w:p>
    <w:p>
      <w:pPr>
        <w:pStyle w:val="Iniiaiieoaeno"/>
        <w:spacing w:lineRule="auto" w:line="480"/>
        <w:ind w:right="-708" w:firstLine="851"/>
        <w:rPr/>
      </w:pPr>
      <w:r>
        <w:rPr/>
        <w:t>Это было в понедельник рано утром, во время нашего обхода. Когда я подошел к Бу-Бу, лечащий врач стал рассказывать мне о ее самочувствии.</w:t>
      </w:r>
    </w:p>
    <w:p>
      <w:pPr>
        <w:pStyle w:val="Iniiaiieoaeno"/>
        <w:spacing w:lineRule="auto" w:line="480"/>
        <w:ind w:right="-708" w:firstLine="851"/>
        <w:rPr/>
      </w:pPr>
      <w:r>
        <w:rPr/>
        <w:t xml:space="preserve">– </w:t>
      </w:r>
      <w:r>
        <w:rPr/>
        <w:t xml:space="preserve">Единственное, что осталось – зрачковый рефлекс. (Это означало, что ее зрачки реагируют на свет). </w:t>
      </w:r>
    </w:p>
    <w:p>
      <w:pPr>
        <w:pStyle w:val="Iniiaiieoaeno"/>
        <w:spacing w:lineRule="auto" w:line="480"/>
        <w:ind w:right="-708" w:firstLine="851"/>
        <w:rPr/>
      </w:pPr>
      <w:r>
        <w:rPr/>
        <w:t xml:space="preserve">Он светил ей в глаза и мог сделать вывод о возросшем внутричерепном давлении. Врачи погрузили Бу-Бу в барбитуратовую кому и провели ей гипервентиляцию, но не смогли снизить внутричерепное давление. </w:t>
      </w:r>
    </w:p>
    <w:p>
      <w:pPr>
        <w:pStyle w:val="Iniiaiieoaeno"/>
        <w:spacing w:lineRule="auto" w:line="480"/>
        <w:ind w:right="-708" w:firstLine="851"/>
        <w:rPr/>
      </w:pPr>
      <w:r>
        <w:rPr/>
        <w:t>Маленькая Бу-Бу была одной из тех детей, что выбегают на улицу и попадают под машину. На Бу-Бу наехал огромный грузовик. Она всю неделю лежала в коматозном состоянии в палате интенсивной терапии с установкой, измеряющей внутричерепное давление. Кровяное давление тоже повысилось, и она уже не реагировала на раздражители, не могла производить осмысленных движений.</w:t>
      </w:r>
    </w:p>
    <w:p>
      <w:pPr>
        <w:pStyle w:val="Iniiaiieoaeno"/>
        <w:spacing w:lineRule="auto" w:line="480"/>
        <w:ind w:right="-708" w:firstLine="851"/>
        <w:rPr/>
      </w:pPr>
      <w:r>
        <w:rPr/>
        <w:t xml:space="preserve">Прежде чем ответить ординатору, я наклонился над Бу-Бу и поднял ей веки. Зрачки были неподвижны и расширены. </w:t>
      </w:r>
    </w:p>
    <w:p>
      <w:pPr>
        <w:pStyle w:val="Iniiaiieoaeno"/>
        <w:spacing w:lineRule="auto" w:line="480"/>
        <w:ind w:right="-708" w:firstLine="851"/>
        <w:rPr/>
      </w:pPr>
      <w:r>
        <w:rPr/>
        <w:t xml:space="preserve">– </w:t>
      </w:r>
      <w:r>
        <w:rPr/>
        <w:t>Мне показалось, что вы сказали, зрачки еще реагируют? – воскликнул я в изумлении.</w:t>
      </w:r>
    </w:p>
    <w:p>
      <w:pPr>
        <w:pStyle w:val="Iniiaiieoaeno"/>
        <w:spacing w:lineRule="auto" w:line="480"/>
        <w:ind w:right="-708" w:firstLine="851"/>
        <w:rPr/>
      </w:pPr>
      <w:r>
        <w:rPr/>
        <w:t xml:space="preserve">– </w:t>
      </w:r>
      <w:r>
        <w:rPr/>
        <w:t>Но прямо перед вашим приходом они еще реагировали, – возразил он.</w:t>
      </w:r>
    </w:p>
    <w:p>
      <w:pPr>
        <w:pStyle w:val="Iniiaiieoaeno"/>
        <w:spacing w:lineRule="auto" w:line="480"/>
        <w:ind w:right="-708" w:firstLine="851"/>
        <w:rPr/>
      </w:pPr>
      <w:r>
        <w:rPr/>
        <w:t xml:space="preserve">– </w:t>
      </w:r>
      <w:r>
        <w:rPr/>
        <w:t>Говорите, это только что произошло? Что зрачки только сейчас расширились?</w:t>
      </w:r>
    </w:p>
    <w:p>
      <w:pPr>
        <w:pStyle w:val="Iniiaiieoaeno"/>
        <w:spacing w:lineRule="auto" w:line="480"/>
        <w:ind w:right="-708" w:firstLine="851"/>
        <w:rPr/>
      </w:pPr>
      <w:r>
        <w:rPr/>
        <w:t xml:space="preserve">– </w:t>
      </w:r>
      <w:r>
        <w:rPr/>
        <w:t>Похоже на то.</w:t>
      </w:r>
    </w:p>
    <w:p>
      <w:pPr>
        <w:pStyle w:val="Iniiaiieoaeno"/>
        <w:spacing w:lineRule="auto" w:line="480"/>
        <w:ind w:right="-708" w:firstLine="851"/>
        <w:rPr/>
      </w:pPr>
      <w:r>
        <w:rPr/>
        <w:t xml:space="preserve">– </w:t>
      </w:r>
      <w:r>
        <w:rPr/>
        <w:t>Четвертая степень, срочно, – крикнул я, стараясь сохранять спокойствие. – Нельзя терять времени.</w:t>
      </w:r>
    </w:p>
    <w:p>
      <w:pPr>
        <w:pStyle w:val="Iniiaiieoaeno"/>
        <w:spacing w:lineRule="auto" w:line="480"/>
        <w:ind w:right="-708" w:firstLine="851"/>
        <w:rPr/>
      </w:pPr>
      <w:r>
        <w:rPr/>
        <w:t>Я обернулся к сестре, стоявшей за мной.</w:t>
      </w:r>
    </w:p>
    <w:p>
      <w:pPr>
        <w:pStyle w:val="Iniiaiieoaeno"/>
        <w:spacing w:lineRule="auto" w:line="480"/>
        <w:ind w:right="-708" w:firstLine="851"/>
        <w:rPr/>
      </w:pPr>
      <w:r>
        <w:rPr/>
        <w:t xml:space="preserve">– </w:t>
      </w:r>
      <w:r>
        <w:rPr/>
        <w:t xml:space="preserve">Готовьте операционную. Мы начинаем. </w:t>
      </w:r>
    </w:p>
    <w:p>
      <w:pPr>
        <w:pStyle w:val="Iniiaiieoaeno"/>
        <w:spacing w:lineRule="auto" w:line="480"/>
        <w:ind w:right="-708" w:firstLine="851"/>
        <w:rPr/>
      </w:pPr>
      <w:r>
        <w:rPr/>
        <w:t xml:space="preserve">– </w:t>
      </w:r>
      <w:r>
        <w:rPr/>
        <w:t>Четвертая степень, срочно, – повторила она громче и выбежала в коридор.</w:t>
      </w:r>
    </w:p>
    <w:p>
      <w:pPr>
        <w:pStyle w:val="Iniiaiieoaeno"/>
        <w:spacing w:lineRule="auto" w:line="480"/>
        <w:ind w:right="-708" w:firstLine="851"/>
        <w:rPr/>
      </w:pPr>
      <w:r>
        <w:rPr/>
        <w:t xml:space="preserve">Довольно редкая четвертая степень – полная срочность – приводила в движение всех. Персонал операционной подготавливал место и инструменты. Они работали очень умело и быстро. Никто не спорил, на объяснения времени не было. </w:t>
      </w:r>
    </w:p>
    <w:p>
      <w:pPr>
        <w:pStyle w:val="Iniiaiieoaeno"/>
        <w:spacing w:lineRule="auto" w:line="480"/>
        <w:ind w:right="-708" w:firstLine="851"/>
        <w:rPr/>
      </w:pPr>
      <w:r>
        <w:rPr/>
        <w:t>Двое ординаторов покатили кровать Бу-Бу и почти бегом вывезли ее в холл. К счастью, в тот момент не было плановых операций, так что мы сразу занялись ей.</w:t>
      </w:r>
    </w:p>
    <w:p>
      <w:pPr>
        <w:pStyle w:val="Iniiaiieoaeno"/>
        <w:spacing w:lineRule="auto" w:line="480"/>
        <w:ind w:right="-708" w:firstLine="851"/>
        <w:rPr/>
      </w:pPr>
      <w:r>
        <w:rPr/>
        <w:t>По дороге в операционную я столкнулся с другим нейрохирургом, человеком выше меня по рангу, которого я очень уважал за его работу с травмами после несчастных случаев. Пока бригада готовилась, я объяснил ему, что случилось и что я собираюсь делать.</w:t>
      </w:r>
    </w:p>
    <w:p>
      <w:pPr>
        <w:pStyle w:val="Iniiaiieoaeno"/>
        <w:spacing w:lineRule="auto" w:line="480"/>
        <w:ind w:right="-708" w:firstLine="851"/>
        <w:rPr/>
      </w:pPr>
      <w:r>
        <w:rPr/>
        <w:t xml:space="preserve">– </w:t>
      </w:r>
      <w:r>
        <w:rPr/>
        <w:t>Не стоит и начинать, – сказал он, уходя, – время упущено.</w:t>
      </w:r>
    </w:p>
    <w:p>
      <w:pPr>
        <w:pStyle w:val="Iniiaiieoaeno"/>
        <w:spacing w:lineRule="auto" w:line="480"/>
        <w:ind w:right="-708" w:firstLine="851"/>
        <w:rPr/>
      </w:pPr>
      <w:r>
        <w:rPr/>
        <w:t>Такой подход меня изумил, но обращать на него внимания я не стал. Бу-Бу была еще жива. У нас был шанс – очень маленький – сохранить ей жизнь. Я решил, что буду делать операцию в любом случае.</w:t>
      </w:r>
    </w:p>
    <w:p>
      <w:pPr>
        <w:pStyle w:val="Iniiaiieoaeno"/>
        <w:spacing w:lineRule="auto" w:line="480"/>
        <w:ind w:right="-708" w:firstLine="851"/>
        <w:rPr/>
      </w:pPr>
      <w:r>
        <w:rPr/>
        <w:t>Бу-Бу бережно поместили в “корзинку для яиц” – мягкий, гибкий матрац, покрывающий операционный стол, и накрыли бледно-зеленой простыней. Через несколько минут сестры и анестезиолог дали мне знать, что готовы.</w:t>
      </w:r>
    </w:p>
    <w:p>
      <w:pPr>
        <w:pStyle w:val="Iniiaiieoaeno"/>
        <w:spacing w:lineRule="auto" w:line="480"/>
        <w:ind w:right="-708" w:firstLine="851"/>
        <w:rPr/>
      </w:pPr>
      <w:r>
        <w:rPr/>
        <w:t>Я сделал краниотомию. Во-первых, я открыл череп и снял его переднюю часть. Черепную кость поместили в стерильный раствор. Затем я вскрыл твердую мозговую оболочку. Между двумя половинами мозга есть область, называемая “серый серп”. С его помощью два полушария связаны вместе так, чтобы между ними выравнивалось давление. К мозговым оболочкам девочки я подшил твердую мозговую оболочку умершего человека. Это дает возможность мозгу свободно набухать, а потом приходить в норму так, чтобы внутри черепа все стало в порядке. Закрыв эту область, я зашил кожу головы. Операция заняла около двух часов.</w:t>
      </w:r>
    </w:p>
    <w:p>
      <w:pPr>
        <w:pStyle w:val="Iniiaiieoaeno"/>
        <w:spacing w:lineRule="auto" w:line="480"/>
        <w:ind w:right="-708" w:firstLine="851"/>
        <w:rPr/>
      </w:pPr>
      <w:r>
        <w:rPr/>
        <w:t>Бу-Бу оставалась в коматозном состоянии несколько дней. Сердце разрывается, когда смотришь как родители сидят у постели ребенка, остающегося в коматозном состоянии. Я мог дать им только надежду, но не мог обещать выздоровления. Однажды утром я остановился возле ее кровати и заметил слабую реакцию зрачков. Тогда я подумал: “Может быть, теперь что-то изменится к лучшему”.</w:t>
      </w:r>
    </w:p>
    <w:p>
      <w:pPr>
        <w:pStyle w:val="Iniiaiieoaeno"/>
        <w:spacing w:lineRule="auto" w:line="480"/>
        <w:ind w:right="-708" w:firstLine="851"/>
        <w:rPr/>
      </w:pPr>
      <w:r>
        <w:rPr/>
        <w:t>Еще два дня спустя Бу-Бу начала немного двигаться. Иногда она подтягивала ноги или шевелилась, словно пытаясь устроиться поудобнее. За неделю она стала активнее и уже на многое реагировала. Когда стало ясно, что она идет на поправку, мы сделали еще одну операцию и поставили на место снятую часть черепа. Через шесть недель Бу-Бу снова была нормальным четырехлетним ребенком – живым, здоровым, сообразительным.</w:t>
      </w:r>
    </w:p>
    <w:p>
      <w:pPr>
        <w:pStyle w:val="Iniiaiieoaeno"/>
        <w:spacing w:lineRule="auto" w:line="480"/>
        <w:ind w:right="-708" w:firstLine="851"/>
        <w:rPr/>
      </w:pPr>
      <w:r>
        <w:rPr/>
        <w:t>И на этот раз я был рад, что не послушался оппонента.</w:t>
      </w:r>
    </w:p>
    <w:p>
      <w:pPr>
        <w:pStyle w:val="Iniiaiieoaeno"/>
        <w:spacing w:lineRule="auto" w:line="480"/>
        <w:ind w:right="-708" w:firstLine="851"/>
        <w:rPr/>
      </w:pPr>
      <w:r>
        <w:rPr/>
      </w:r>
    </w:p>
    <w:p>
      <w:pPr>
        <w:pStyle w:val="Iniiaiieoaeno"/>
        <w:spacing w:lineRule="auto" w:line="480"/>
        <w:ind w:right="-708" w:firstLine="851"/>
        <w:rPr/>
      </w:pPr>
      <w:r>
        <w:rPr/>
        <w:t xml:space="preserve"> </w:t>
      </w:r>
      <w:r>
        <w:rPr/>
        <w:t>* * *</w:t>
      </w:r>
    </w:p>
    <w:p>
      <w:pPr>
        <w:pStyle w:val="Iniiaiieoaeno"/>
        <w:spacing w:lineRule="auto" w:line="480"/>
        <w:ind w:right="-708" w:firstLine="851"/>
        <w:rPr/>
      </w:pPr>
      <w:r>
        <w:rPr/>
      </w:r>
    </w:p>
    <w:p>
      <w:pPr>
        <w:pStyle w:val="Iniiaiieoaeno"/>
        <w:spacing w:lineRule="auto" w:line="480"/>
        <w:ind w:right="-708" w:firstLine="851"/>
        <w:rPr/>
      </w:pPr>
      <w:r>
        <w:rPr/>
        <w:t>Вскоре я сделал еще одну краниотомию и снова столкнулся с сопротивлением.</w:t>
      </w:r>
    </w:p>
    <w:p>
      <w:pPr>
        <w:pStyle w:val="Iniiaiieoaeno"/>
        <w:spacing w:lineRule="auto" w:line="480"/>
        <w:ind w:right="-708" w:firstLine="851"/>
        <w:rPr/>
      </w:pPr>
      <w:r>
        <w:rPr/>
        <w:t>Подобная ситуация опять возникла летом 1988 года, однако десятилетний Чарли</w:t>
      </w:r>
      <w:r>
        <w:rPr>
          <w:rStyle w:val="Ciaeniinee"/>
          <w:rStyle w:val="FootnoteAnchor"/>
        </w:rPr>
        <w:footnoteReference w:customMarkFollows="1" w:id="19"/>
        <w:t>*</w:t>
      </w:r>
      <w:r>
        <w:rPr/>
        <w:t xml:space="preserve"> был в еще худшем состоянии. Он тоже был сбит машиной.</w:t>
      </w:r>
    </w:p>
    <w:p>
      <w:pPr>
        <w:pStyle w:val="Iniiaiieoaeno"/>
        <w:spacing w:lineRule="auto" w:line="480"/>
        <w:ind w:right="-708" w:firstLine="851"/>
        <w:rPr/>
      </w:pPr>
      <w:r>
        <w:rPr/>
        <w:t>Когда старшая сестра сказала мне, что зрачки Чарли расширились и не двигаются, это значило, что пора действовать. В тот день в клинике было особенно много дел, поэтому я попросил старшего ординатора объяснить матери Чарли, почему считаю, что оперировать надо немедленно. В последней, смертной схватке за спасение его жизни мы должны были удалить ему часть мозга.</w:t>
      </w:r>
    </w:p>
    <w:p>
      <w:pPr>
        <w:pStyle w:val="Iniiaiieoaeno"/>
        <w:spacing w:lineRule="auto" w:line="480"/>
        <w:ind w:right="-708" w:firstLine="851"/>
        <w:rPr/>
      </w:pPr>
      <w:r>
        <w:rPr/>
        <w:t xml:space="preserve">– </w:t>
      </w:r>
      <w:r>
        <w:rPr/>
        <w:t>Может быть, это и не поможет, – объяснял ординатор, – но доктор Карсон считает, что стоит попытаться.</w:t>
      </w:r>
    </w:p>
    <w:p>
      <w:pPr>
        <w:pStyle w:val="Iniiaiieoaeno"/>
        <w:spacing w:lineRule="auto" w:line="480"/>
        <w:ind w:right="-708" w:firstLine="851"/>
        <w:rPr/>
      </w:pPr>
      <w:r>
        <w:rPr/>
        <w:t xml:space="preserve">Бедная мать была в полном отчаянье. </w:t>
      </w:r>
    </w:p>
    <w:p>
      <w:pPr>
        <w:pStyle w:val="Iniiaiieoaeno"/>
        <w:spacing w:lineRule="auto" w:line="480"/>
        <w:ind w:right="-708" w:firstLine="851"/>
        <w:rPr/>
      </w:pPr>
      <w:r>
        <w:rPr/>
        <w:t xml:space="preserve">– </w:t>
      </w:r>
      <w:r>
        <w:rPr/>
        <w:t>Это невозможно, – рыдала она. – Я не позволю. Вы не сделаете этого с моим мальчиком! Дайте ему умереть спокойно. Я не позволю вам играть жизнью моего ребенка.</w:t>
      </w:r>
    </w:p>
    <w:p>
      <w:pPr>
        <w:pStyle w:val="Iniiaiieoaeno"/>
        <w:spacing w:lineRule="auto" w:line="480"/>
        <w:ind w:right="-708" w:firstLine="851"/>
        <w:rPr/>
      </w:pPr>
      <w:r>
        <w:rPr/>
        <w:t xml:space="preserve">– </w:t>
      </w:r>
      <w:r>
        <w:rPr/>
        <w:t>Но это дает ему шанс…</w:t>
      </w:r>
    </w:p>
    <w:p>
      <w:pPr>
        <w:pStyle w:val="Iniiaiieoaeno"/>
        <w:spacing w:lineRule="auto" w:line="480"/>
        <w:ind w:right="-708" w:firstLine="851"/>
        <w:rPr/>
      </w:pPr>
      <w:r>
        <w:rPr/>
        <w:t xml:space="preserve">– </w:t>
      </w:r>
      <w:r>
        <w:rPr/>
        <w:t xml:space="preserve">Шанс? Шанс – это слишком мало, – она покачала головой. – Дайте ему умереть. </w:t>
      </w:r>
    </w:p>
    <w:p>
      <w:pPr>
        <w:pStyle w:val="Iniiaiieoaeno"/>
        <w:spacing w:lineRule="auto" w:line="480"/>
        <w:ind w:right="-708" w:firstLine="851"/>
        <w:rPr/>
      </w:pPr>
      <w:r>
        <w:rPr/>
        <w:t>Ее реакция была понятна. Но Чарли уже не отвечал ни на какие раздражители.</w:t>
      </w:r>
    </w:p>
    <w:p>
      <w:pPr>
        <w:pStyle w:val="Iniiaiieoaeno"/>
        <w:spacing w:lineRule="auto" w:line="480"/>
        <w:ind w:right="-708" w:firstLine="851"/>
        <w:rPr/>
      </w:pPr>
      <w:r>
        <w:rPr/>
        <w:t xml:space="preserve">Тремя днями раньше мы с грустью сказали ей, что состояние мальчика так серьезно, что он может не поправиться, и она поняла, что конец неизбежен. А теперь внезапно какой-то человек уговаривает ее дать согласие на радикальную операцию. Ординатор ведь не мог пообещать ей, что Чарли поправится или ему хотя бы станет лучше. </w:t>
      </w:r>
    </w:p>
    <w:p>
      <w:pPr>
        <w:pStyle w:val="Iniiaiieoaeno"/>
        <w:spacing w:lineRule="auto" w:line="480"/>
        <w:ind w:right="-708" w:firstLine="851"/>
        <w:rPr/>
      </w:pPr>
      <w:r>
        <w:rPr/>
        <w:t>Когда ординатор вернулся и рассказал о своем разговоре, я сам отправился к матери Чарли. Я долго и подробно объяснял ей, что мы не собираемся резать мальчика на маленькие кусочки. Она задумалась.</w:t>
      </w:r>
    </w:p>
    <w:p>
      <w:pPr>
        <w:pStyle w:val="Iniiaiieoaeno"/>
        <w:spacing w:lineRule="auto" w:line="480"/>
        <w:ind w:right="-708" w:firstLine="851"/>
        <w:rPr/>
      </w:pPr>
      <w:r>
        <w:rPr/>
        <w:t xml:space="preserve">– </w:t>
      </w:r>
      <w:r>
        <w:rPr/>
        <w:t>Позвольте мне рассказать вам о похожем случае, – сказал я. – О чудной маленькой девочке по имени Бу-Бу.</w:t>
      </w:r>
    </w:p>
    <w:p>
      <w:pPr>
        <w:pStyle w:val="Iniiaiieoaeno"/>
        <w:spacing w:lineRule="auto" w:line="480"/>
        <w:ind w:right="-708" w:firstLine="851"/>
        <w:rPr/>
      </w:pPr>
      <w:r>
        <w:rPr/>
        <w:t>Кончив рассказ, я добавил:</w:t>
      </w:r>
    </w:p>
    <w:p>
      <w:pPr>
        <w:pStyle w:val="Iniiaiieoaeno"/>
        <w:spacing w:lineRule="auto" w:line="480"/>
        <w:ind w:right="-708" w:firstLine="851"/>
        <w:rPr/>
      </w:pPr>
      <w:r>
        <w:rPr/>
        <w:t xml:space="preserve">– </w:t>
      </w:r>
      <w:r>
        <w:rPr/>
        <w:t>Послушайте, я не знаю, как пройдет операция. Может быть, ничего не получится, но я не думаю, что надо сдаваться, если маленький лучик надежды еще остался. Может быть, это малюсенький шанс, но не можем же мы его просто отбросить. Худшее, что может случиться – Чарли все равно умрет.</w:t>
      </w:r>
    </w:p>
    <w:p>
      <w:pPr>
        <w:pStyle w:val="Iniiaiieoaeno"/>
        <w:spacing w:lineRule="auto" w:line="480"/>
        <w:ind w:right="-708" w:firstLine="851"/>
        <w:rPr/>
      </w:pPr>
      <w:r>
        <w:rPr/>
        <w:t>Внезапно смысл моих слов дошел до нее, и она сказала:</w:t>
      </w:r>
    </w:p>
    <w:p>
      <w:pPr>
        <w:pStyle w:val="Iniiaiieoaeno"/>
        <w:spacing w:lineRule="auto" w:line="480"/>
        <w:ind w:right="-708" w:firstLine="851"/>
        <w:rPr/>
      </w:pPr>
      <w:r>
        <w:rPr/>
        <w:t xml:space="preserve">– </w:t>
      </w:r>
      <w:r>
        <w:rPr/>
        <w:t>Вы думаете, действительно есть шанс? Чарли может не умереть?</w:t>
      </w:r>
    </w:p>
    <w:p>
      <w:pPr>
        <w:pStyle w:val="Iniiaiieoaeno"/>
        <w:spacing w:lineRule="auto" w:line="480"/>
        <w:ind w:right="-708" w:firstLine="851"/>
        <w:rPr/>
      </w:pPr>
      <w:r>
        <w:rPr/>
        <w:t xml:space="preserve">– </w:t>
      </w:r>
      <w:r>
        <w:rPr/>
        <w:t>Шанс есть, если мы сделаем операцию. Без нее нет никаких шансов.</w:t>
      </w:r>
    </w:p>
    <w:p>
      <w:pPr>
        <w:pStyle w:val="Iniiaiieoaeno"/>
        <w:spacing w:lineRule="auto" w:line="480"/>
        <w:ind w:right="-708" w:firstLine="851"/>
        <w:rPr/>
      </w:pPr>
      <w:r>
        <w:rPr/>
        <w:t xml:space="preserve">– </w:t>
      </w:r>
      <w:r>
        <w:rPr/>
        <w:t>Тогда я, конечно, согласна на операцию. Просто мне не хотелось, чтобы вы его резали без толку…</w:t>
      </w:r>
    </w:p>
    <w:p>
      <w:pPr>
        <w:pStyle w:val="Iniiaiieoaeno"/>
        <w:spacing w:lineRule="auto" w:line="480"/>
        <w:ind w:right="-708" w:firstLine="851"/>
        <w:rPr/>
      </w:pPr>
      <w:r>
        <w:rPr/>
        <w:t>Я не стал объяснять, что мы так никогда не поступаем, и снова напомнил, что шансы невелики. Она немедленно подписала бумагу о согласии на операцию, и мы стремительно покатили мальчика в операционную.</w:t>
      </w:r>
    </w:p>
    <w:p>
      <w:pPr>
        <w:pStyle w:val="Iniiaiieoaeno"/>
        <w:spacing w:lineRule="auto" w:line="480"/>
        <w:ind w:right="-708" w:firstLine="851"/>
        <w:rPr/>
      </w:pPr>
      <w:r>
        <w:rPr/>
        <w:t>Как и в случае с Бу-Бу, пришлось удалить часть черепа, разделить две половины мозга, покрыть распухший мозг мозговой оболочкой умершего человека и зашить кожу.</w:t>
      </w:r>
    </w:p>
    <w:p>
      <w:pPr>
        <w:pStyle w:val="Iniiaiieoaeno"/>
        <w:spacing w:lineRule="auto" w:line="480"/>
        <w:ind w:right="-708" w:firstLine="851"/>
        <w:rPr/>
      </w:pPr>
      <w:r>
        <w:rPr/>
        <w:t>Как мы и ожидали, Чарли оставался в коматозном состоянии, и в течение недели ничего не менялось. Многие врачи говорили мне:</w:t>
      </w:r>
    </w:p>
    <w:p>
      <w:pPr>
        <w:pStyle w:val="Iniiaiieoaeno"/>
        <w:spacing w:lineRule="auto" w:line="480"/>
        <w:ind w:right="-708" w:firstLine="851"/>
        <w:rPr/>
      </w:pPr>
      <w:r>
        <w:rPr/>
        <w:t xml:space="preserve">– </w:t>
      </w:r>
      <w:r>
        <w:rPr/>
        <w:t xml:space="preserve">Игра проиграна. Мы упустили время. </w:t>
      </w:r>
    </w:p>
    <w:p>
      <w:pPr>
        <w:pStyle w:val="Iniiaiieoaeno"/>
        <w:spacing w:lineRule="auto" w:line="480"/>
        <w:ind w:right="-708" w:firstLine="851"/>
        <w:rPr/>
      </w:pPr>
      <w:r>
        <w:rPr/>
        <w:t>Кто-то доложил историю болезни Чарли на большой нейрохирургической конференции. Она проходит еженедельно, все нейрохирурги и ординаторы собираются, чтобы обсудить интересные случаи. Я был занят на очень важной операции и не мог присутствовать, но несколько человек из тех, что были на конференции, пересказали мне потом, что там говорилось.</w:t>
      </w:r>
    </w:p>
    <w:p>
      <w:pPr>
        <w:pStyle w:val="Iniiaiieoaeno"/>
        <w:spacing w:lineRule="auto" w:line="480"/>
        <w:ind w:right="-708" w:firstLine="851"/>
        <w:rPr/>
      </w:pPr>
      <w:r>
        <w:rPr/>
        <w:t xml:space="preserve">– </w:t>
      </w:r>
      <w:r>
        <w:rPr/>
        <w:t>Что вы по этому поводу думаете, – один из врачей спросил какого-то интерна.</w:t>
      </w:r>
    </w:p>
    <w:p>
      <w:pPr>
        <w:pStyle w:val="Iniiaiieoaeno"/>
        <w:spacing w:lineRule="auto" w:line="480"/>
        <w:ind w:right="-708" w:firstLine="851"/>
        <w:rPr/>
      </w:pPr>
      <w:r>
        <w:rPr/>
        <w:t xml:space="preserve">– </w:t>
      </w:r>
      <w:r>
        <w:rPr/>
        <w:t>Разве тут не было сделано несколько больше, чем нужно? – заявил тот.</w:t>
      </w:r>
    </w:p>
    <w:p>
      <w:pPr>
        <w:pStyle w:val="Iniiaiieoaeno"/>
        <w:spacing w:lineRule="auto" w:line="480"/>
        <w:ind w:right="-708" w:firstLine="851"/>
        <w:rPr/>
      </w:pPr>
      <w:r>
        <w:rPr/>
        <w:t>Еще один уверенно сказал:</w:t>
      </w:r>
    </w:p>
    <w:p>
      <w:pPr>
        <w:pStyle w:val="Iniiaiieoaeno"/>
        <w:spacing w:lineRule="auto" w:line="480"/>
        <w:ind w:right="-708" w:firstLine="851"/>
        <w:rPr/>
      </w:pPr>
      <w:r>
        <w:rPr/>
        <w:t xml:space="preserve">– </w:t>
      </w:r>
      <w:r>
        <w:rPr/>
        <w:t>Я думаю, что была глупость.</w:t>
      </w:r>
    </w:p>
    <w:p>
      <w:pPr>
        <w:pStyle w:val="Iniiaiieoaeno"/>
        <w:spacing w:lineRule="auto" w:line="480"/>
        <w:ind w:right="-708" w:firstLine="851"/>
        <w:rPr/>
      </w:pPr>
      <w:r>
        <w:rPr/>
        <w:t xml:space="preserve">Другие согласились с ним. </w:t>
      </w:r>
    </w:p>
    <w:p>
      <w:pPr>
        <w:pStyle w:val="Iniiaiieoaeno"/>
        <w:spacing w:lineRule="auto" w:line="480"/>
        <w:ind w:right="-708" w:firstLine="851"/>
        <w:rPr/>
      </w:pPr>
      <w:r>
        <w:rPr/>
        <w:t>Один из лечащих нейрохирургов, знающий, в каком состоянии был Чарли, заявил:</w:t>
      </w:r>
    </w:p>
    <w:p>
      <w:pPr>
        <w:pStyle w:val="Iniiaiieoaeno"/>
        <w:spacing w:lineRule="auto" w:line="480"/>
        <w:ind w:right="-708" w:firstLine="851"/>
        <w:rPr/>
      </w:pPr>
      <w:r>
        <w:rPr/>
        <w:t xml:space="preserve">– </w:t>
      </w:r>
      <w:r>
        <w:rPr/>
        <w:t>Такие случаи никогда хорошо не кончаются.</w:t>
      </w:r>
    </w:p>
    <w:p>
      <w:pPr>
        <w:pStyle w:val="Iniiaiieoaeno"/>
        <w:spacing w:lineRule="auto" w:line="480"/>
        <w:ind w:right="-708" w:firstLine="851"/>
        <w:rPr/>
      </w:pPr>
      <w:r>
        <w:rPr/>
        <w:t>Другой добавил:</w:t>
      </w:r>
    </w:p>
    <w:p>
      <w:pPr>
        <w:pStyle w:val="Iniiaiieoaeno"/>
        <w:spacing w:lineRule="auto" w:line="480"/>
        <w:ind w:right="-708" w:firstLine="851"/>
        <w:rPr/>
      </w:pPr>
      <w:r>
        <w:rPr/>
        <w:t xml:space="preserve">– </w:t>
      </w:r>
      <w:r>
        <w:rPr/>
        <w:t>Этот пациент еще не выздоровел и не выздоровеет. По моему мнению это неподходящий случай для краниотомии.</w:t>
      </w:r>
    </w:p>
    <w:p>
      <w:pPr>
        <w:pStyle w:val="Iniiaiieoaeno"/>
        <w:spacing w:lineRule="auto" w:line="480"/>
        <w:ind w:right="-708" w:firstLine="851"/>
        <w:rPr/>
      </w:pPr>
      <w:r>
        <w:rPr/>
        <w:t>Говорили бы они так в моем присутствии? Не уверен, хотя говорили они то, в чем были убеждены. Их скептицизм понятен, поскольку за семь дней никаких изменений не произошло.</w:t>
      </w:r>
    </w:p>
    <w:p>
      <w:pPr>
        <w:pStyle w:val="Iniiaiieoaeno"/>
        <w:spacing w:lineRule="auto" w:line="480"/>
        <w:ind w:right="-708" w:firstLine="851"/>
        <w:rPr/>
      </w:pPr>
      <w:r>
        <w:rPr/>
        <w:t>Может быть, я просто упрям, но в глубине души я был уверен, что у мальчика есть еще какой-то шанс. Сдаваться, во всяком случае, я не собирался.</w:t>
      </w:r>
    </w:p>
    <w:p>
      <w:pPr>
        <w:pStyle w:val="Iniiaiieoaeno"/>
        <w:spacing w:lineRule="auto" w:line="480"/>
        <w:ind w:right="-708" w:firstLine="851"/>
        <w:rPr/>
      </w:pPr>
      <w:r>
        <w:rPr/>
        <w:t>На восьмой день сестра заметила, что у Чарли затрепетали веки. История Бу-Бу повторялась снова. Скоро Чарли начал разговаривать, а к концу месяца мы послали его на реабилитационное лечение. С тех пор он сделал большие успехи, и мы надеемся, что в конце концов с ним все будет в порядке.</w:t>
      </w:r>
    </w:p>
    <w:p>
      <w:pPr>
        <w:pStyle w:val="Iniiaiieoaeno"/>
        <w:spacing w:lineRule="auto" w:line="480"/>
        <w:ind w:right="-708" w:firstLine="851"/>
        <w:rPr/>
      </w:pPr>
      <w:r>
        <w:rPr/>
        <w:t>У Бу-Бу больше не было приступов, а у Чарли они могут быть. Его состояние более серьезно, он старше и выздоравливает не так быстро, как Бу-Бу. Когда я встретился с его семьей через шесть месяцев после операции, Чарли еще не полностью выздоровел, хотя был бодр, гулял, разговаривал и становился все активнее и активнее. Кроме того, мать Чарли так благодарна за то, что ее сын остался жить.</w:t>
      </w:r>
    </w:p>
    <w:p>
      <w:pPr>
        <w:pStyle w:val="Iniiaiieoaeno"/>
        <w:spacing w:lineRule="auto" w:line="480"/>
        <w:ind w:right="-708" w:firstLine="851"/>
        <w:rPr/>
      </w:pPr>
      <w:r>
        <w:rPr/>
      </w:r>
    </w:p>
    <w:p>
      <w:pPr>
        <w:pStyle w:val="Iniiaiieoaeno"/>
        <w:spacing w:lineRule="auto" w:line="480"/>
        <w:ind w:right="-708" w:firstLine="851"/>
        <w:rPr/>
      </w:pPr>
      <w:r>
        <w:rPr/>
        <w:t xml:space="preserve"> </w:t>
      </w:r>
      <w:r>
        <w:rPr/>
        <w:t>* * *</w:t>
      </w:r>
    </w:p>
    <w:p>
      <w:pPr>
        <w:pStyle w:val="Iniiaiieoaeno"/>
        <w:spacing w:lineRule="auto" w:line="480"/>
        <w:ind w:right="-708" w:firstLine="851"/>
        <w:rPr/>
      </w:pPr>
      <w:r>
        <w:rPr/>
      </w:r>
    </w:p>
    <w:p>
      <w:pPr>
        <w:pStyle w:val="Iniiaiieoaeno"/>
        <w:spacing w:lineRule="auto" w:line="480"/>
        <w:ind w:right="-708" w:firstLine="851"/>
        <w:rPr/>
      </w:pPr>
      <w:r>
        <w:rPr/>
        <w:t xml:space="preserve">Другой случай, который, я никогда не забуду, связан с родившейся в Детройте Даниеллой. Я впервые увидел ее, когда ей было пять месяцев. Она родилась с опухолью мозга, которая продолжала расти. К тому моменту, как я ее увидел, опухоль уже не умещалась под черепом и была размером с ее голову. Опухоль разъела кожу, из раны сочился гной. </w:t>
      </w:r>
    </w:p>
    <w:p>
      <w:pPr>
        <w:pStyle w:val="Iniiaiieoaeno"/>
        <w:spacing w:lineRule="auto" w:line="480"/>
        <w:ind w:right="-708" w:firstLine="851"/>
        <w:rPr/>
      </w:pPr>
      <w:r>
        <w:rPr/>
        <w:t>Друзья советовали матери:</w:t>
      </w:r>
    </w:p>
    <w:p>
      <w:pPr>
        <w:pStyle w:val="Iniiaiieoaeno"/>
        <w:spacing w:lineRule="auto" w:line="480"/>
        <w:ind w:right="-708" w:firstLine="851"/>
        <w:rPr/>
      </w:pPr>
      <w:r>
        <w:rPr/>
        <w:t xml:space="preserve">– </w:t>
      </w:r>
      <w:r>
        <w:rPr/>
        <w:t>Сдай ребенка в государственный приют и дай ей умереть.</w:t>
      </w:r>
    </w:p>
    <w:p>
      <w:pPr>
        <w:pStyle w:val="Iniiaiieoaeno"/>
        <w:spacing w:lineRule="auto" w:line="480"/>
        <w:ind w:right="-708" w:firstLine="851"/>
        <w:rPr/>
      </w:pPr>
      <w:r>
        <w:rPr/>
        <w:t xml:space="preserve">– </w:t>
      </w:r>
      <w:r>
        <w:rPr/>
        <w:t>Нет, – отвечала она. – Это мой ребенок. Моя плоть и кровь.</w:t>
      </w:r>
    </w:p>
    <w:p>
      <w:pPr>
        <w:pStyle w:val="Iniiaiieoaeno"/>
        <w:spacing w:lineRule="auto" w:line="480"/>
        <w:ind w:right="-708" w:firstLine="851"/>
        <w:rPr/>
      </w:pPr>
      <w:r>
        <w:rPr/>
        <w:t xml:space="preserve"> </w:t>
      </w:r>
      <w:r>
        <w:rPr/>
        <w:t>Мать Даниеллы поставила перед собой геркулесову задачу вылечить ее. Дважды или трижды в день она меняла Даниелле повязку, пытаясь держать рану в чистоте.</w:t>
      </w:r>
    </w:p>
    <w:p>
      <w:pPr>
        <w:pStyle w:val="Iniiaiieoaeno"/>
        <w:spacing w:lineRule="auto" w:line="480"/>
        <w:ind w:right="-708" w:firstLine="851"/>
        <w:rPr/>
      </w:pPr>
      <w:r>
        <w:rPr/>
        <w:t>Она позвонила, потому что прочла статью обо мне в дамском журнале, где утверждалось, что я часто делаю операции, от которых отказываются все остальные. Она поговорила с моей ассистенткой – терапевтом Кэрол Джеймс.</w:t>
      </w:r>
    </w:p>
    <w:p>
      <w:pPr>
        <w:pStyle w:val="Iniiaiieoaeno"/>
        <w:spacing w:lineRule="auto" w:line="480"/>
        <w:ind w:right="-708" w:firstLine="851"/>
        <w:rPr/>
      </w:pPr>
      <w:r>
        <w:rPr/>
        <w:t>Бен, – сказала мне Кэрол на следующий день, – я думаю, стоит взглянуть.</w:t>
      </w:r>
    </w:p>
    <w:p>
      <w:pPr>
        <w:pStyle w:val="Iniiaiieoaeno"/>
        <w:spacing w:lineRule="auto" w:line="480"/>
        <w:ind w:right="-708" w:firstLine="851"/>
        <w:rPr/>
      </w:pPr>
      <w:r>
        <w:rPr/>
        <w:t xml:space="preserve">Услышав подробности, я согласился. </w:t>
      </w:r>
    </w:p>
    <w:p>
      <w:pPr>
        <w:pStyle w:val="Iniiaiieoaeno"/>
        <w:spacing w:lineRule="auto" w:line="480"/>
        <w:ind w:right="-708" w:firstLine="851"/>
        <w:rPr/>
      </w:pPr>
      <w:r>
        <w:rPr/>
        <w:t xml:space="preserve">– </w:t>
      </w:r>
      <w:r>
        <w:rPr/>
        <w:t>Пусть мать пришлет мне анализ и рентгенограммы.</w:t>
      </w:r>
    </w:p>
    <w:p>
      <w:pPr>
        <w:pStyle w:val="Iniiaiieoaeno"/>
        <w:spacing w:lineRule="auto" w:line="480"/>
        <w:ind w:right="-708" w:firstLine="851"/>
        <w:rPr/>
      </w:pPr>
      <w:r>
        <w:rPr/>
        <w:t>Через несколько дней я уже изучал их и сразу понял, какая невеселая ситуация. Мозг не развивался нормально, все место заняла опухоль, кроме того, непонятно было, как восстанавливать кожу.</w:t>
      </w:r>
    </w:p>
    <w:p>
      <w:pPr>
        <w:pStyle w:val="Iniiaiieoaeno"/>
        <w:spacing w:lineRule="auto" w:line="480"/>
        <w:ind w:right="-708" w:firstLine="851"/>
        <w:rPr/>
      </w:pPr>
      <w:r>
        <w:rPr/>
        <w:t>Я позвонил своему другу Крегу Дюфрешу, прекрасному специалисту по пластическим операциям, и мы стали думать, как удалить опухоль и восстановить кожу. Мы консультировались с доктором Петером Филипсом, одним из детских нейроонкологов, который специализировался на лечении детей с мозговыми опухолями.</w:t>
      </w:r>
    </w:p>
    <w:p>
      <w:pPr>
        <w:pStyle w:val="Iniiaiieoaeno"/>
        <w:spacing w:lineRule="auto" w:line="480"/>
        <w:ind w:right="-708" w:firstLine="851"/>
        <w:rPr/>
      </w:pPr>
      <w:r>
        <w:rPr/>
        <w:t>Все вместе мы наконец придумали, как удалить опухоль. Потом доктор Дюфреш должен был взять кусок кожи со спины и пересадить его на голову. Если это все удастся, доктор Петер Филипс и доктор Леви Стросс должны были провести курс химиотерапевтического лечения, чтобы убить оставшиеся злокачественные клетки.</w:t>
      </w:r>
    </w:p>
    <w:p>
      <w:pPr>
        <w:pStyle w:val="Iniiaiieoaeno"/>
        <w:spacing w:lineRule="auto" w:line="480"/>
        <w:ind w:right="-708" w:firstLine="851"/>
        <w:rPr/>
      </w:pPr>
      <w:r>
        <w:rPr/>
        <w:t>Мы знали, что это очень трудный случай, который потребует времени. Так оно и было. Операция по удалению опухоли и пришиванию мышечного лоскута заняла 19 часов. Но мы думали не о времени, а о результате.</w:t>
      </w:r>
    </w:p>
    <w:p>
      <w:pPr>
        <w:pStyle w:val="Iniiaiieoaeno"/>
        <w:spacing w:lineRule="auto" w:line="480"/>
        <w:ind w:right="-708" w:firstLine="851"/>
        <w:rPr/>
      </w:pPr>
      <w:r>
        <w:rPr/>
        <w:t>Доктор Дюфреш и я оперировали один за другим. Для того, чтобы удалить опухоль, мне понадобилась половина операционного времени. Следующие девять часов Дюфреш употребил на замену кожи на голове.</w:t>
      </w:r>
    </w:p>
    <w:p>
      <w:pPr>
        <w:pStyle w:val="Iniiaiieoaeno"/>
        <w:spacing w:lineRule="auto" w:line="480"/>
        <w:ind w:right="-708" w:firstLine="851"/>
        <w:rPr/>
      </w:pPr>
      <w:r>
        <w:rPr/>
        <w:t>Он сумел закрыть кожей всю пораженную поверхность.</w:t>
      </w:r>
    </w:p>
    <w:p>
      <w:pPr>
        <w:pStyle w:val="Iniiaiieoaeno"/>
        <w:spacing w:lineRule="auto" w:line="480"/>
        <w:ind w:right="-708" w:firstLine="851"/>
        <w:rPr/>
      </w:pPr>
      <w:r>
        <w:rPr/>
        <w:t>В середине операции я сказал ему:</w:t>
      </w:r>
    </w:p>
    <w:p>
      <w:pPr>
        <w:pStyle w:val="Iniiaiieoaeno"/>
        <w:spacing w:lineRule="auto" w:line="480"/>
        <w:ind w:right="-708" w:firstLine="851"/>
        <w:rPr/>
      </w:pPr>
      <w:r>
        <w:rPr/>
        <w:t xml:space="preserve">– </w:t>
      </w:r>
      <w:r>
        <w:rPr/>
        <w:t>Я думаю, мы выйдем победителями.</w:t>
      </w:r>
    </w:p>
    <w:p>
      <w:pPr>
        <w:pStyle w:val="Iniiaiieoaeno"/>
        <w:spacing w:lineRule="auto" w:line="480"/>
        <w:ind w:right="-708" w:firstLine="851"/>
        <w:rPr/>
      </w:pPr>
      <w:r>
        <w:rPr/>
        <w:t>Он кивнул, потому что как и я, был уверен в этом.</w:t>
      </w:r>
    </w:p>
    <w:p>
      <w:pPr>
        <w:pStyle w:val="Iniiaiieoaeno"/>
        <w:spacing w:lineRule="auto" w:line="480"/>
        <w:ind w:right="-708" w:firstLine="851"/>
        <w:rPr/>
      </w:pPr>
      <w:r>
        <w:rPr/>
        <w:t xml:space="preserve">Операция прошла успешно. Как мы и предполагали, через несколько недель Даниелла вернулась в операционную, поскольку кое-где кожа слишком натянулась и надо было улучшить кровообращение в прооперированном участке. </w:t>
      </w:r>
    </w:p>
    <w:p>
      <w:pPr>
        <w:pStyle w:val="Iniiaiieoaeno"/>
        <w:spacing w:lineRule="auto" w:line="480"/>
        <w:ind w:right="-708" w:firstLine="851"/>
        <w:rPr/>
      </w:pPr>
      <w:r>
        <w:rPr/>
        <w:t xml:space="preserve">Постепенно Даниелла стала хорошо себя чувствовать и вести себя, как нормальный ребенок. Я видел, как радовались ее родители каждому детскому движению, которое большинство людей считает само собой разумеющимся. Крошечная ручка хватает палец взрослого. Ребенок улыбается. </w:t>
      </w:r>
    </w:p>
    <w:p>
      <w:pPr>
        <w:pStyle w:val="Iniiaiieoaeno"/>
        <w:spacing w:lineRule="auto" w:line="480"/>
        <w:ind w:right="-708" w:firstLine="851"/>
        <w:rPr/>
      </w:pPr>
      <w:r>
        <w:rPr/>
        <w:t>Затем ситуация изменилась, и состояние ее стало ухудшаться. Началось с проблем, связанных с дыханием, потом последовали желудочные нарушения. Когда мы справились с ними, начались осложнения с почками. Мы не знали, связано ли все это с опухолью.</w:t>
      </w:r>
    </w:p>
    <w:p>
      <w:pPr>
        <w:pStyle w:val="Iniiaiieoaeno"/>
        <w:spacing w:lineRule="auto" w:line="480"/>
        <w:ind w:right="-708" w:firstLine="851"/>
        <w:rPr/>
      </w:pPr>
      <w:r>
        <w:rPr/>
        <w:t>Врачи и сестры палаты интенсивной терапии работали круглые сутки, пытаясь заставить функционировать легкие и почки Даниеллы. Они, как и мы, старались ее спасти.</w:t>
      </w:r>
    </w:p>
    <w:p>
      <w:pPr>
        <w:pStyle w:val="Iniiaiieoaeno"/>
        <w:spacing w:lineRule="auto" w:line="480"/>
        <w:ind w:right="-708" w:firstLine="851"/>
        <w:rPr/>
      </w:pPr>
      <w:r>
        <w:rPr/>
        <w:t>Все средства были испробованы, но она умерла. Мы сделали вскрытие и нашли метастазы в легких, почках и желудочно-кишечном тракте. Наша операция на мозге немного запоздала. Проведи мы ее раньше, чем начались метастазы, у нас была бы возможность ее спасти.</w:t>
      </w:r>
    </w:p>
    <w:p>
      <w:pPr>
        <w:pStyle w:val="Iniiaiieoaeno"/>
        <w:spacing w:lineRule="auto" w:line="480"/>
        <w:ind w:right="-708" w:firstLine="851"/>
        <w:rPr/>
      </w:pPr>
      <w:r>
        <w:rPr/>
        <w:t>Родители и бабушка с дедушкой Даниеллы приехали из Мичигана и остались с ней в Балтиморе. Пока они ждали и надеялись на выздоровление, они были очень решительными, все понимали и подбадривали нас, когда это требовалось. После ее смерти я был поражен их реакцией.</w:t>
      </w:r>
    </w:p>
    <w:p>
      <w:pPr>
        <w:pStyle w:val="Iniiaiieoaeno"/>
        <w:spacing w:lineRule="auto" w:line="480"/>
        <w:ind w:right="-708" w:firstLine="851"/>
        <w:rPr/>
      </w:pPr>
      <w:r>
        <w:rPr/>
        <w:t xml:space="preserve">– </w:t>
      </w:r>
      <w:r>
        <w:rPr/>
        <w:t>Мы хотим, чтобы вы знали – мы понимаем, что в больнице Джонса Хопкинса сделали все возможное, – сказали родители Даниеллы.</w:t>
      </w:r>
    </w:p>
    <w:p>
      <w:pPr>
        <w:pStyle w:val="Iniiaiieoaeno"/>
        <w:spacing w:lineRule="auto" w:line="480"/>
        <w:ind w:right="-708" w:firstLine="851"/>
        <w:rPr/>
      </w:pPr>
      <w:r>
        <w:rPr/>
        <w:t xml:space="preserve">– </w:t>
      </w:r>
      <w:r>
        <w:rPr/>
        <w:t>Мы очень благодарны, – добавила ее бабушка, – что вы занялись случаем, от которого все остальные отказались.</w:t>
      </w:r>
    </w:p>
    <w:p>
      <w:pPr>
        <w:pStyle w:val="Iniiaiieoaeno"/>
        <w:spacing w:lineRule="auto" w:line="480"/>
        <w:ind w:right="-708" w:firstLine="851"/>
        <w:rPr/>
      </w:pPr>
      <w:r>
        <w:rPr/>
        <w:t>Особенно мне запомнились слова матери Даниеллы. Голос ее звучал совершенно ясно, она подавила свою скорбь и произнесла:</w:t>
      </w:r>
    </w:p>
    <w:p>
      <w:pPr>
        <w:pStyle w:val="Iniiaiieoaeno"/>
        <w:spacing w:lineRule="auto" w:line="480"/>
        <w:ind w:right="-708" w:firstLine="851"/>
        <w:rPr/>
      </w:pPr>
      <w:r>
        <w:rPr/>
        <w:t xml:space="preserve">– </w:t>
      </w:r>
      <w:r>
        <w:rPr/>
        <w:t xml:space="preserve">Мы знаем, что вы – человек Божий, и что Господь делает все это Своими руками. Мы уверены, что для спасения нашей дочери было сделано все, что в человеческих силах. Несмотря на то, что произошло, мы всегда будем благодарны за все, что вы здесь сделали. </w:t>
      </w:r>
    </w:p>
    <w:p>
      <w:pPr>
        <w:pStyle w:val="Iniiaiieoaeno"/>
        <w:spacing w:lineRule="auto" w:line="480"/>
        <w:ind w:right="-708" w:firstLine="851"/>
        <w:rPr/>
      </w:pPr>
      <w:r>
        <w:rPr/>
        <w:t>Я рассказал вам историю Даниеллы, потому что не все, что мы делаем, кончается успехом. Но трагические исходы я могу сосчитать по пальцам.</w:t>
      </w:r>
    </w:p>
    <w:p>
      <w:pPr>
        <w:pStyle w:val="Iniiaiieoaeno"/>
        <w:spacing w:lineRule="auto" w:line="480"/>
        <w:ind w:right="-708" w:firstLine="851"/>
        <w:rPr/>
      </w:pPr>
      <w:r>
        <w:rPr/>
      </w:r>
    </w:p>
    <w:p>
      <w:pPr>
        <w:pStyle w:val="Iniiaiieoaeno"/>
        <w:spacing w:lineRule="auto" w:line="480"/>
        <w:ind w:right="-708" w:firstLine="851"/>
        <w:rPr/>
      </w:pPr>
      <w:r>
        <w:rPr/>
        <w:t>ГЛАВА 1</w:t>
      </w:r>
      <w:r>
        <w:rPr>
          <w:lang w:val="en-US"/>
        </w:rPr>
        <w:t>8</w:t>
      </w:r>
      <w:r>
        <w:rPr/>
        <w:t>. КРЕГ И СЬЮЗЕН</w:t>
      </w:r>
    </w:p>
    <w:p>
      <w:pPr>
        <w:pStyle w:val="Iniiaiieoaeno"/>
        <w:spacing w:lineRule="auto" w:line="480"/>
        <w:ind w:right="-708" w:firstLine="851"/>
        <w:rPr/>
      </w:pPr>
      <w:r>
        <w:rPr/>
      </w:r>
    </w:p>
    <w:p>
      <w:pPr>
        <w:pStyle w:val="Iniiaiieoaeno"/>
        <w:spacing w:lineRule="auto" w:line="480"/>
        <w:ind w:right="-708" w:firstLine="851"/>
        <w:rPr/>
      </w:pPr>
      <w:r>
        <w:rPr/>
        <w:t>Двадцать пять–тридцать человек втиснулись в палату Крега Уорника, и все они, когда я вошел, молились вместе. Они собрались для того, чтобы просить Бога о чуде, потому что Крегу предстояла операция. Изумляло не только такое множество людей, толпящихся в палате, еще удивительнее было, что все они пришли для того, чтобы молиться с Крегом и за него.</w:t>
      </w:r>
    </w:p>
    <w:p>
      <w:pPr>
        <w:pStyle w:val="Iniiaiieoaeno"/>
        <w:spacing w:lineRule="auto" w:line="480"/>
        <w:ind w:right="-708" w:firstLine="851"/>
        <w:rPr/>
      </w:pPr>
      <w:r>
        <w:rPr/>
        <w:t>Я тоже несколько минут помолился. Когда я выходил, жена Крега, Сьюзен, вышла со мной. Она тепло мне улыбнулась.</w:t>
      </w:r>
    </w:p>
    <w:p>
      <w:pPr>
        <w:pStyle w:val="Iniiaiieoaeno"/>
        <w:spacing w:lineRule="auto" w:line="480"/>
        <w:ind w:right="-708" w:firstLine="851"/>
        <w:rPr/>
      </w:pPr>
      <w:r>
        <w:rPr/>
        <w:t xml:space="preserve">– </w:t>
      </w:r>
      <w:r>
        <w:rPr/>
        <w:t>Помнишь, что говорила твоя мать?</w:t>
      </w:r>
    </w:p>
    <w:p>
      <w:pPr>
        <w:pStyle w:val="Iniiaiieoaeno"/>
        <w:spacing w:lineRule="auto" w:line="480"/>
        <w:ind w:right="-708" w:firstLine="851"/>
        <w:rPr/>
      </w:pPr>
      <w:r>
        <w:rPr/>
        <w:t xml:space="preserve">– </w:t>
      </w:r>
      <w:r>
        <w:rPr/>
        <w:t>Я не забыл, – ответил я, тоже вспомнив слова матери, которые однажды процитировал Сьюзен: “Бенни, если ты попросишь Господа о чем-то, веря, что Он это сделает, Он это действительно сделает”.</w:t>
      </w:r>
    </w:p>
    <w:p>
      <w:pPr>
        <w:pStyle w:val="Iniiaiieoaeno"/>
        <w:spacing w:lineRule="auto" w:line="480"/>
        <w:ind w:right="-708" w:firstLine="851"/>
        <w:rPr/>
      </w:pPr>
      <w:r>
        <w:rPr/>
        <w:t xml:space="preserve">– </w:t>
      </w:r>
      <w:r>
        <w:rPr/>
        <w:t>И ты их тоже помни, – продолжил я.</w:t>
      </w:r>
    </w:p>
    <w:p>
      <w:pPr>
        <w:pStyle w:val="Iniiaiieoaeno"/>
        <w:spacing w:lineRule="auto" w:line="480"/>
        <w:ind w:right="-708" w:firstLine="851"/>
        <w:rPr/>
      </w:pPr>
      <w:r>
        <w:rPr/>
        <w:t xml:space="preserve">– </w:t>
      </w:r>
      <w:r>
        <w:rPr/>
        <w:t>Я верю, – сказала она, – действительно верю.</w:t>
      </w:r>
    </w:p>
    <w:p>
      <w:pPr>
        <w:pStyle w:val="Iniiaiieoaeno"/>
        <w:spacing w:lineRule="auto" w:line="480"/>
        <w:ind w:right="-708" w:firstLine="851"/>
        <w:rPr/>
      </w:pPr>
      <w:r>
        <w:rPr/>
        <w:t xml:space="preserve">То, насколько она уверена в исходе операции, я понимал и без слов. </w:t>
      </w:r>
    </w:p>
    <w:p>
      <w:pPr>
        <w:pStyle w:val="Iniiaiieoaeno"/>
        <w:spacing w:lineRule="auto" w:line="480"/>
        <w:ind w:right="-708" w:firstLine="851"/>
        <w:rPr/>
      </w:pPr>
      <w:r>
        <w:rPr/>
        <w:t>Идя по коридору, я думал о Сьюзен и Креге, о всей их жизни. Им пришлось столько перенести, и никак нельзя сказать, что все уже позади.</w:t>
      </w:r>
    </w:p>
    <w:p>
      <w:pPr>
        <w:pStyle w:val="Iniiaiieoaeno"/>
        <w:spacing w:lineRule="auto" w:line="480"/>
        <w:ind w:right="-708" w:firstLine="851"/>
        <w:rPr/>
      </w:pPr>
      <w:r>
        <w:rPr/>
        <w:t>Сьюзен Уорник – медсестра (и отличная) в нашем детском нейрохирургическом отделении. У ее мужа болезнь фон Гиппеля – Линдау (ФГЛ). У людей, которые больны этой редкой болезнью, развиваются множественные опухоли мозга, а также опухоли сетчатки. Это наследственное заболевание. У отца Крега за всю его жизнь было четыре опухоли мозга.</w:t>
      </w:r>
    </w:p>
    <w:p>
      <w:pPr>
        <w:pStyle w:val="Iniiaiieoaeno"/>
        <w:spacing w:lineRule="auto" w:line="480"/>
        <w:ind w:right="-708" w:firstLine="851"/>
        <w:rPr/>
      </w:pPr>
      <w:r>
        <w:rPr/>
        <w:t xml:space="preserve">Тяжкие испытания Крега начались в 1974 году, когда он кончал школу. Ему сказали, что у него опухоль. О ФГЛ мало кто знал, и профессора, консультирующие Крега, не предполагали возможности других опухолей. Тогда я еще не был знаком с Крегом; другой хирург прооперировал его и удалил опухоль. </w:t>
      </w:r>
    </w:p>
    <w:p>
      <w:pPr>
        <w:pStyle w:val="Iniiaiieoaeno"/>
        <w:spacing w:lineRule="auto" w:line="480"/>
        <w:ind w:right="-708" w:firstLine="851"/>
        <w:rPr/>
      </w:pPr>
      <w:r>
        <w:rPr/>
        <w:t>Я шел по коридору и думал о том, что он перенес за последние 13 лет. Потом мои мысли обратились к Сьюзен. Ее путь был столь же тяжел, как и у Крега. Я преклонялся перед ней за то, что она посвятила себя заботе о нем. Бог послал ему идеального спутника жизни.</w:t>
      </w:r>
    </w:p>
    <w:p>
      <w:pPr>
        <w:pStyle w:val="Iniiaiieoaeno"/>
        <w:spacing w:lineRule="auto" w:line="480"/>
        <w:ind w:right="-708" w:firstLine="851"/>
        <w:rPr/>
      </w:pPr>
      <w:r>
        <w:rPr/>
        <w:t>Сьюзен однажды сказала, что с самого начала они с Крегом знали, что у них особенная Небесами посланная любовь. Они встретились еще в школе, когда ей было 14, а он был двумя годами старше. Они сразу поняли, что это на всю жизнь. Благодаря группе “Молодая Жизнь” оба стали христианами в старших классах школы. С тех пор они возрастали в вере и были активными членами своей церкви.</w:t>
      </w:r>
    </w:p>
    <w:p>
      <w:pPr>
        <w:pStyle w:val="Iniiaiieoaeno"/>
        <w:spacing w:lineRule="auto" w:line="480"/>
        <w:ind w:right="-708" w:firstLine="851"/>
        <w:rPr/>
      </w:pPr>
      <w:r>
        <w:rPr/>
        <w:t>Когда Крегу было 22 года, они, наконец, узнали, как называется его болезнь, и поняли, что опухоли могут повторяться. В общей сложности он перенес операции на легких и надпочечниках, ему дважды удаляли мозговые опухоли и опухоли сетчатки. Несмотря на все физические препятствия, с которыми он сталкивался, в промежутках между госпитализациями Крег продолжал учиться в колледже. После первой операции у него возникли сложности с чувством равновесия и с глотанием – это были последствия опухоли, которые оставались практически все время.</w:t>
      </w:r>
    </w:p>
    <w:p>
      <w:pPr>
        <w:pStyle w:val="Iniiaiieoaeno"/>
        <w:spacing w:lineRule="auto" w:line="480"/>
        <w:ind w:right="-708" w:firstLine="851"/>
        <w:rPr/>
      </w:pPr>
      <w:r>
        <w:rPr/>
        <w:t>В 1978 году у Крега начались рвоты и головные боли. Тревожила регулярность обоих симптомов. Еще до того, как Крег прошел обследование, и он, и Сьюзен уже понимали, что у него снова опухоль. Однако врач Крега (терапевт) не считал, что это другая опухоль и, как рассказывали мне Уорники, развеял их страхи.</w:t>
      </w:r>
    </w:p>
    <w:p>
      <w:pPr>
        <w:pStyle w:val="Iniiaiieoaeno"/>
        <w:spacing w:lineRule="auto" w:line="480"/>
        <w:ind w:right="-708" w:firstLine="851"/>
        <w:rPr/>
      </w:pPr>
      <w:r>
        <w:rPr/>
        <w:t>Обследование, однако, подтвердило, что Уорники были правы. Врач предложил повторную операцию. Накануне операции балтиморский нейрохирург сказал матери Крега:</w:t>
      </w:r>
    </w:p>
    <w:p>
      <w:pPr>
        <w:pStyle w:val="Iniiaiieoaeno"/>
        <w:spacing w:lineRule="auto" w:line="480"/>
        <w:ind w:right="-708" w:firstLine="851"/>
        <w:rPr/>
      </w:pPr>
      <w:r>
        <w:rPr/>
        <w:t xml:space="preserve">– </w:t>
      </w:r>
      <w:r>
        <w:rPr/>
        <w:t xml:space="preserve">Не уверен, что мне удастся вырезать опухоль так, чтобы он не остался калекой. </w:t>
      </w:r>
    </w:p>
    <w:p>
      <w:pPr>
        <w:pStyle w:val="Iniiaiieoaeno"/>
        <w:spacing w:lineRule="auto" w:line="480"/>
        <w:ind w:right="-708" w:firstLine="851"/>
        <w:rPr/>
      </w:pPr>
      <w:r>
        <w:rPr/>
        <w:t>Несмотря на желание знать правду, они были подавлены, понимая, как мало надежды.</w:t>
      </w:r>
    </w:p>
    <w:p>
      <w:pPr>
        <w:pStyle w:val="Iniiaiieoaeno"/>
        <w:spacing w:lineRule="auto" w:line="480"/>
        <w:ind w:right="-708" w:firstLine="851"/>
        <w:rPr/>
      </w:pPr>
      <w:r>
        <w:rPr/>
        <w:t>Вечером 19 апреля 1978 года, перед самой операцией, врач сказал Сьюзен:</w:t>
      </w:r>
    </w:p>
    <w:p>
      <w:pPr>
        <w:pStyle w:val="Iniiaiieoaeno"/>
        <w:spacing w:lineRule="auto" w:line="480"/>
        <w:ind w:right="-708" w:firstLine="851"/>
        <w:rPr/>
      </w:pPr>
      <w:r>
        <w:rPr/>
        <w:t xml:space="preserve">– </w:t>
      </w:r>
      <w:r>
        <w:rPr/>
        <w:t>Завтра после операции он будет в палате интенсивной терапии. Хорошо? – затем отошел, и, повернувшись, добавил. – Надеюсь, что будет.</w:t>
      </w:r>
    </w:p>
    <w:p>
      <w:pPr>
        <w:pStyle w:val="Iniiaiieoaeno"/>
        <w:spacing w:lineRule="auto" w:line="480"/>
        <w:ind w:right="-708" w:firstLine="851"/>
        <w:rPr/>
      </w:pPr>
      <w:r>
        <w:rPr/>
        <w:t xml:space="preserve">Это была одна из тех минут, когда Сьюзен изо всех сил старалась победить в себе сомнения в выздоровлении Крега. </w:t>
      </w:r>
    </w:p>
    <w:p>
      <w:pPr>
        <w:pStyle w:val="Iniiaiieoaeno"/>
        <w:spacing w:lineRule="auto" w:line="480"/>
        <w:ind w:right="-708" w:firstLine="851"/>
        <w:rPr/>
      </w:pPr>
      <w:r>
        <w:rPr/>
        <w:t>Крег выдержал операцию, но у него было множество осложнений, включая “двойное зрение” и неспособность глотать. Чувство равновесия нарушилось настолько, что он не мог даже сидеть. Крег был так физически немощен и эмоционально подавлен, что готов был сдаться. Но Сьюзен не сдавалась и не давала прекратить борьбу ему.</w:t>
      </w:r>
    </w:p>
    <w:p>
      <w:pPr>
        <w:pStyle w:val="Iniiaiieoaeno"/>
        <w:spacing w:lineRule="auto" w:line="480"/>
        <w:ind w:right="-708" w:firstLine="851"/>
        <w:rPr/>
      </w:pPr>
      <w:r>
        <w:rPr/>
        <w:t xml:space="preserve">– </w:t>
      </w:r>
      <w:r>
        <w:rPr/>
        <w:t>Ты поправишься, – твердила она.</w:t>
      </w:r>
    </w:p>
    <w:p>
      <w:pPr>
        <w:pStyle w:val="Iniiaiieoaeno"/>
        <w:spacing w:lineRule="auto" w:line="480"/>
        <w:ind w:right="-708" w:firstLine="851"/>
        <w:rPr/>
      </w:pPr>
      <w:r>
        <w:rPr/>
        <w:t>Несколькими месяцами спустя Крега направили в реабилитационную больницу “Добрый Самаритянин”. Туда было настолько сложно попасть, что направление было настоящим чудом. Следующие два года Крег получал самое лучшее из всего возможного лечение.</w:t>
      </w:r>
    </w:p>
    <w:p>
      <w:pPr>
        <w:pStyle w:val="Iniiaiieoaeno"/>
        <w:spacing w:lineRule="auto" w:line="480"/>
        <w:ind w:right="-708" w:firstLine="851"/>
        <w:rPr/>
      </w:pPr>
      <w:r>
        <w:rPr/>
        <w:t>Его самочувствие поразительно улучшилось.</w:t>
      </w:r>
    </w:p>
    <w:p>
      <w:pPr>
        <w:pStyle w:val="Iniiaiieoaeno"/>
        <w:spacing w:lineRule="auto" w:line="480"/>
        <w:ind w:right="-708" w:firstLine="851"/>
        <w:rPr/>
      </w:pPr>
      <w:r>
        <w:rPr/>
        <w:t xml:space="preserve">– </w:t>
      </w:r>
      <w:r>
        <w:rPr/>
        <w:t xml:space="preserve">Слава Тебе, Боже, – молились Сьюзен, Крег и вся их семья, благодаря любящего Бога за каждое проявление улучшения. Но для Сьюзен и Крега улучшения было недостаточно. </w:t>
      </w:r>
    </w:p>
    <w:p>
      <w:pPr>
        <w:pStyle w:val="Iniiaiieoaeno"/>
        <w:spacing w:lineRule="auto" w:line="480"/>
        <w:ind w:right="-708" w:firstLine="851"/>
        <w:rPr/>
      </w:pPr>
      <w:r>
        <w:rPr/>
        <w:t xml:space="preserve">– </w:t>
      </w:r>
      <w:r>
        <w:rPr/>
        <w:t>Исцели Крега, Небесный Отец, – ежедневно молились они.</w:t>
      </w:r>
    </w:p>
    <w:p>
      <w:pPr>
        <w:pStyle w:val="Iniiaiieoaeno"/>
        <w:spacing w:lineRule="auto" w:line="480"/>
        <w:ind w:right="-708" w:firstLine="851"/>
        <w:rPr/>
      </w:pPr>
      <w:r>
        <w:rPr/>
        <w:t>Выздоровление давалось Крегу тяжело, он сталкивался с множеством препятствий. Когда-то крепкий молодой человек, метр восемьдесят ростом, Крег потерял около 30 килограммов – от него остались только кожа да кости.</w:t>
      </w:r>
    </w:p>
    <w:p>
      <w:pPr>
        <w:pStyle w:val="Iniiaiieoaeno"/>
        <w:spacing w:lineRule="auto" w:line="480"/>
        <w:ind w:right="-708" w:firstLine="851"/>
        <w:rPr/>
      </w:pPr>
      <w:r>
        <w:rPr/>
        <w:t>Состояние Крега продолжало улучшаться, но впереди был еще длинный путь. Он научился самостоятельно есть. Ему было так трудно глотать, что на еду уходило полтора часа. Он не мог ходить и был вынужден передвигаться в кресле-каталке. Несмотря ни на что, у него и в этот период было столько решимости, что он продолжал учиться в колледже.</w:t>
      </w:r>
    </w:p>
    <w:p>
      <w:pPr>
        <w:pStyle w:val="Iniiaiieoaeno"/>
        <w:spacing w:lineRule="auto" w:line="480"/>
        <w:ind w:right="-708" w:firstLine="851"/>
        <w:rPr/>
      </w:pPr>
      <w:r>
        <w:rPr/>
        <w:t xml:space="preserve">Вера их обоих была велика, особенно Сьюзен. </w:t>
      </w:r>
    </w:p>
    <w:p>
      <w:pPr>
        <w:pStyle w:val="Iniiaiieoaeno"/>
        <w:spacing w:lineRule="auto" w:line="480"/>
        <w:ind w:right="-708" w:firstLine="851"/>
        <w:rPr/>
      </w:pPr>
      <w:r>
        <w:rPr/>
        <w:t xml:space="preserve">– </w:t>
      </w:r>
      <w:r>
        <w:rPr/>
        <w:t>Он должен ходить, – говорила она всем. – Крег будет ходить снова.После двухлетней терапии, Крег, опираясь на палку, смог вместе со Сьюзен спуститься по лестнице, и они поженились 7 июня 1980 года. “Балтимор Сан” написала большую статью об их любви, и о том, как любовь спасла Крега из лап смерти.</w:t>
      </w:r>
    </w:p>
    <w:p>
      <w:pPr>
        <w:pStyle w:val="Iniiaiieoaeno"/>
        <w:spacing w:lineRule="auto" w:line="480"/>
        <w:ind w:right="-708" w:firstLine="851"/>
        <w:rPr/>
      </w:pPr>
      <w:r>
        <w:rPr/>
        <w:t>Крег прошел курс колледжа и довел дело до конца. Он получил диплом в январе 1981 года и по квоте для инвалидов нашел государственную службу.</w:t>
      </w:r>
    </w:p>
    <w:p>
      <w:pPr>
        <w:pStyle w:val="Iniiaiieoaeno"/>
        <w:spacing w:lineRule="auto" w:line="480"/>
        <w:ind w:right="-708" w:firstLine="851"/>
        <w:rPr/>
      </w:pPr>
      <w:r>
        <w:rPr/>
        <w:t>Но не все было хорошо. В конце 1981 года у Крега обнаружили опухоли в надпочечниках. Надпочечники удалили, и теперь он должен быть принимать лекарства до конца жизни.</w:t>
      </w:r>
    </w:p>
    <w:p>
      <w:pPr>
        <w:pStyle w:val="Iniiaiieoaeno"/>
        <w:spacing w:lineRule="auto" w:line="480"/>
        <w:ind w:right="-708" w:firstLine="851"/>
        <w:rPr/>
      </w:pPr>
      <w:r>
        <w:rPr/>
        <w:t>Вскоре после этого Сьюзен познакомилась с доктором Нейлом Миллером, офтальмологом из больницы Джонса Хопкинса, который сказал ей:</w:t>
      </w:r>
    </w:p>
    <w:p>
      <w:pPr>
        <w:pStyle w:val="Iniiaiieoaeno"/>
        <w:spacing w:lineRule="auto" w:line="480"/>
        <w:ind w:right="-708" w:firstLine="851"/>
        <w:rPr/>
      </w:pPr>
      <w:r>
        <w:rPr/>
        <w:t xml:space="preserve">– </w:t>
      </w:r>
      <w:r>
        <w:rPr/>
        <w:t>Вы, наконец, можете узнать название этой болезни. Она называется “болезнь фон Гиппеля – Линдау” в честь тех врачей, которые ее открыли.</w:t>
      </w:r>
    </w:p>
    <w:p>
      <w:pPr>
        <w:pStyle w:val="Iniiaiieoaeno"/>
        <w:spacing w:lineRule="auto" w:line="480"/>
        <w:ind w:right="-708" w:firstLine="851"/>
        <w:rPr/>
      </w:pPr>
      <w:r>
        <w:rPr/>
        <w:t>Он дал Сьюзен статью об этой болезни.</w:t>
      </w:r>
    </w:p>
    <w:p>
      <w:pPr>
        <w:pStyle w:val="Iniiaiieoaeno"/>
        <w:spacing w:lineRule="auto" w:line="480"/>
        <w:ind w:right="-708" w:firstLine="851"/>
        <w:rPr/>
      </w:pPr>
      <w:r>
        <w:rPr/>
        <w:t xml:space="preserve">Когда она начала читать, доктор Миллер рассказал ей, что эта болезнь поражает одного человека из 50 тысяч. Обычно она вызывает опухоли в легких, почках, сердце, селезенке, печени, надпочечниках и поджелудочной железе. </w:t>
      </w:r>
    </w:p>
    <w:p>
      <w:pPr>
        <w:pStyle w:val="Iniiaiieoaeno"/>
        <w:spacing w:lineRule="auto" w:line="480"/>
        <w:ind w:right="-708" w:firstLine="851"/>
        <w:rPr/>
      </w:pPr>
      <w:r>
        <w:rPr/>
        <w:t>Теперь Сьюзен убедилась, что болезнь будет преследовать Крега всю жизнь. Она перестала читать и встретилась глазами с доктором Миллера. Оба чуть не плакали.</w:t>
      </w:r>
    </w:p>
    <w:p>
      <w:pPr>
        <w:pStyle w:val="Iniiaiieoaeno"/>
        <w:spacing w:lineRule="auto" w:line="480"/>
        <w:ind w:right="-708" w:firstLine="851"/>
        <w:rPr/>
      </w:pPr>
      <w:r>
        <w:rPr/>
        <w:t>Позже она рассказывала:</w:t>
      </w:r>
    </w:p>
    <w:p>
      <w:pPr>
        <w:pStyle w:val="Iniiaiieoaeno"/>
        <w:spacing w:lineRule="auto" w:line="480"/>
        <w:ind w:right="-708" w:firstLine="851"/>
        <w:rPr/>
      </w:pPr>
      <w:r>
        <w:rPr/>
        <w:t xml:space="preserve">– </w:t>
      </w:r>
      <w:r>
        <w:rPr/>
        <w:t xml:space="preserve">Его слезы утешили меня больше, чем что-нибудь еще. На меня сильное впечатление произвело то, что среди медиков есть люди, так глубоко сочувствующие пациентам. Его слезы показали мне, что он нас понимает и глубоко сострадает нам. </w:t>
      </w:r>
    </w:p>
    <w:p>
      <w:pPr>
        <w:pStyle w:val="Iniiaiieoaeno"/>
        <w:spacing w:lineRule="auto" w:line="480"/>
        <w:ind w:right="-708" w:firstLine="851"/>
        <w:rPr/>
      </w:pPr>
      <w:r>
        <w:rPr/>
        <w:t xml:space="preserve">Так Сьюзен узнала название и симптомы болезни. Это помогло ей понять, чего ожидать в будущем – следующих опухолей. </w:t>
      </w:r>
    </w:p>
    <w:p>
      <w:pPr>
        <w:pStyle w:val="Iniiaiieoaeno"/>
        <w:spacing w:lineRule="auto" w:line="480"/>
        <w:ind w:right="-708" w:firstLine="851"/>
        <w:rPr/>
      </w:pPr>
      <w:r>
        <w:rPr/>
        <w:t xml:space="preserve">– </w:t>
      </w:r>
      <w:r>
        <w:rPr/>
        <w:t>Болезнь не может пройти целиком. Следующая операция не будет последней, – сказала она скорее себе, чем доктору Миллеру. – Мы должны жить с этим всю жизнь.</w:t>
      </w:r>
    </w:p>
    <w:p>
      <w:pPr>
        <w:pStyle w:val="Iniiaiieoaeno"/>
        <w:spacing w:lineRule="auto" w:line="480"/>
        <w:ind w:right="-708" w:firstLine="851"/>
        <w:rPr/>
      </w:pPr>
      <w:r>
        <w:rPr/>
        <w:t>Слезы снова полились из его глаз. Он кивнул и произнес хриплым голосом:</w:t>
      </w:r>
    </w:p>
    <w:p>
      <w:pPr>
        <w:pStyle w:val="Iniiaiieoaeno"/>
        <w:spacing w:lineRule="auto" w:line="480"/>
        <w:ind w:right="-708" w:firstLine="851"/>
        <w:rPr/>
      </w:pPr>
      <w:r>
        <w:rPr/>
        <w:t xml:space="preserve">– </w:t>
      </w:r>
      <w:r>
        <w:rPr/>
        <w:t>Теперь вы знаете, с чем имеете дело.</w:t>
      </w:r>
    </w:p>
    <w:p>
      <w:pPr>
        <w:pStyle w:val="Iniiaiieoaeno"/>
        <w:spacing w:lineRule="auto" w:line="480"/>
        <w:ind w:right="-708" w:firstLine="851"/>
        <w:rPr/>
      </w:pPr>
      <w:r>
        <w:rPr/>
        <w:t>Сьюзен решила ни о чем не рассказывать Крегу. Крег, спокойный по натуре человек, в то время был ужасно подавлен. Она подумала, что если он узнает эти мрачные перспективы, ему станет еще тяжелее.</w:t>
      </w:r>
    </w:p>
    <w:p>
      <w:pPr>
        <w:pStyle w:val="Iniiaiieoaeno"/>
        <w:spacing w:lineRule="auto" w:line="480"/>
        <w:ind w:right="-708" w:firstLine="851"/>
        <w:rPr/>
      </w:pPr>
      <w:r>
        <w:rPr/>
        <w:t>Она все держала в себе, но ей хотелось узнать как можно больше. Следующие полтора года Сьюзен читала и изучала все, что могла, писала всем, кто, как она думала, мог бы дать ей еще какую-то информацию.</w:t>
      </w:r>
    </w:p>
    <w:p>
      <w:pPr>
        <w:pStyle w:val="Iniiaiieoaeno"/>
        <w:spacing w:lineRule="auto" w:line="480"/>
        <w:ind w:right="-708" w:firstLine="851"/>
        <w:rPr/>
      </w:pPr>
      <w:r>
        <w:rPr/>
        <w:t xml:space="preserve">Сьюзен утверждает, что у нее по этой болезни одна из самых больших библиотек в мире. И я ей верю! Она обзванивала все клиники Соединенных Штатов, ища те, где проводились исследования ФГЛ. Скоро она узнала о ФГЛ все на свете и продолжала следить за новой информацией. </w:t>
      </w:r>
    </w:p>
    <w:p>
      <w:pPr>
        <w:pStyle w:val="Iniiaiieoaeno"/>
        <w:spacing w:lineRule="auto" w:line="480"/>
        <w:ind w:right="-708" w:firstLine="851"/>
        <w:rPr/>
      </w:pPr>
      <w:r>
        <w:rPr/>
        <w:t>ФГЛ сцеплена с одной из форм слепоты. Наследственный признак – доминантный, значит у половины отпрысков человека, болеющего ФГЛ, тоже будет эта болезнь. Сестра Крега, которой сейчас сорок лет, тоже имела опухоль в двадцатилетнем возрасте, возможно, у нее их больше не будет.</w:t>
      </w:r>
    </w:p>
    <w:p>
      <w:pPr>
        <w:pStyle w:val="Iniiaiieoaeno"/>
        <w:spacing w:lineRule="auto" w:line="480"/>
        <w:ind w:right="-708" w:firstLine="851"/>
        <w:rPr/>
      </w:pPr>
      <w:r>
        <w:rPr/>
        <w:t>Когда Сьюзен, наконец, рассказала Крегу о ФГЛ, он ответил просто:</w:t>
      </w:r>
    </w:p>
    <w:p>
      <w:pPr>
        <w:pStyle w:val="Iniiaiieoaeno"/>
        <w:spacing w:lineRule="auto" w:line="480"/>
        <w:ind w:right="-708" w:firstLine="851"/>
        <w:rPr/>
      </w:pPr>
      <w:r>
        <w:rPr/>
        <w:t xml:space="preserve">– </w:t>
      </w:r>
      <w:r>
        <w:rPr/>
        <w:t>Я знал, что не в порядке что-то серьезное. И что опухоли будут снова.</w:t>
      </w:r>
    </w:p>
    <w:p>
      <w:pPr>
        <w:pStyle w:val="Iniiaiieoaeno"/>
        <w:spacing w:lineRule="auto" w:line="480"/>
        <w:ind w:right="-708" w:firstLine="851"/>
        <w:rPr/>
      </w:pPr>
      <w:r>
        <w:rPr/>
        <w:t>В это время Сьюзен вспомнила, как ей помогло сочувствие доктора Миллера. То, что она перенесла, привело ее к мысли, что своей заботой сестры могут помочь пациентам. Тогда она решила пойти учиться на медицинскую сестру. Окончив колледж в 1984 году, Сьюзен обратилась в детское неврологическое отделение больницы Джонса Хопкинса и тут же получила работу. Она до сих пор остается там. Не удивительно, что она великолепная медсестра.</w:t>
      </w:r>
    </w:p>
    <w:p>
      <w:pPr>
        <w:pStyle w:val="Iniiaiieoaeno"/>
        <w:spacing w:lineRule="auto" w:line="480"/>
        <w:ind w:right="-708" w:firstLine="851"/>
        <w:rPr/>
      </w:pPr>
      <w:r>
        <w:rPr/>
        <w:t>В сентябре 1986 года Сьюзен заметила, что у Крега возникли симптомы новой опухоли мозга. Тогда-то на сцене появился я – Сьюзен попросила меня посмотреть Крега.</w:t>
      </w:r>
    </w:p>
    <w:p>
      <w:pPr>
        <w:pStyle w:val="Iniiaiieoaeno"/>
        <w:spacing w:lineRule="auto" w:line="480"/>
        <w:ind w:right="-708" w:firstLine="851"/>
        <w:rPr/>
      </w:pPr>
      <w:r>
        <w:rPr/>
        <w:t>Я согласился, и мы, сделав компьютерную томографию, сказали им, что у него, кажется, три опухоли. После некоторых предварительных процедур, я удалил их, и к счастью обошлось без хирургических осложнений. Однако у него возникли эндокринологические нарушения, которые пришлось лечить несколько недель. Немного позже у Крега образовалась еще одна опухоль с кистой в центральных отделах мозга.</w:t>
      </w:r>
    </w:p>
    <w:p>
      <w:pPr>
        <w:pStyle w:val="Iniiaiieoaeno"/>
        <w:spacing w:lineRule="auto" w:line="480"/>
        <w:ind w:right="-708" w:firstLine="851"/>
        <w:rPr/>
      </w:pPr>
      <w:r>
        <w:rPr/>
        <w:t>Мне ассистировал главный ординатор Арт Уонг, талантливый хирург. Это была трудная операция; чтобы удалить опухоль, мы должны были отодвинуть мозолистое тело, часть мозга, которая связывает два полушария, и попасть в центральные отделы.</w:t>
      </w:r>
    </w:p>
    <w:p>
      <w:pPr>
        <w:pStyle w:val="Iniiaiieoaeno"/>
        <w:spacing w:lineRule="auto" w:line="480"/>
        <w:ind w:right="-708" w:firstLine="851"/>
        <w:rPr/>
      </w:pPr>
      <w:r>
        <w:rPr/>
        <w:t>Операция прошла без особенных проблем. Крег чувствовал себя после нее хорошо. Они с Сьюзен молились о том, чтобы это была последняя операция, потому что знали – каждая новая операция работает против них. Улучшение шло медленно, но шло.</w:t>
      </w:r>
    </w:p>
    <w:p>
      <w:pPr>
        <w:pStyle w:val="Iniiaiieoaeno"/>
        <w:spacing w:lineRule="auto" w:line="480"/>
        <w:ind w:right="-708" w:firstLine="851"/>
        <w:rPr/>
      </w:pPr>
      <w:r>
        <w:rPr/>
        <w:t>Потом, в 1988 году пришла ужасная новость – у Крега опять опухоль, на этот раз на стволе мозга – в варолиевом мосту – области совершенно неоперабельной. Однако кто-то должен был попытаться. Сьюзен и Крег попросили меня.</w:t>
      </w:r>
    </w:p>
    <w:p>
      <w:pPr>
        <w:pStyle w:val="Iniiaiieoaeno"/>
        <w:spacing w:lineRule="auto" w:line="480"/>
        <w:ind w:right="-708" w:firstLine="851"/>
        <w:rPr/>
      </w:pPr>
      <w:r>
        <w:rPr/>
        <w:t xml:space="preserve">– </w:t>
      </w:r>
      <w:r>
        <w:rPr/>
        <w:t xml:space="preserve">Извините, но я никак не могу вставить Крега в свое расписание операций, – ответил я. </w:t>
      </w:r>
    </w:p>
    <w:p>
      <w:pPr>
        <w:pStyle w:val="Iniiaiieoaeno"/>
        <w:spacing w:lineRule="auto" w:line="480"/>
        <w:ind w:right="-708" w:firstLine="851"/>
        <w:rPr/>
      </w:pPr>
      <w:r>
        <w:rPr/>
        <w:t>Сьюзен хорошо знала, как я завален пациентами. У меня не было другого выхода, но всегда ужасно трудно сказать “нет”.</w:t>
      </w:r>
    </w:p>
    <w:p>
      <w:pPr>
        <w:pStyle w:val="Iniiaiieoaeno"/>
        <w:spacing w:lineRule="auto" w:line="480"/>
        <w:ind w:right="-708" w:firstLine="851"/>
        <w:rPr/>
      </w:pPr>
      <w:r>
        <w:rPr/>
        <w:t xml:space="preserve">– </w:t>
      </w:r>
      <w:r>
        <w:rPr/>
        <w:t>Хорошо бы вам пойти к кому-то из других нейрохирургов больницы, которые специализируются на сосудистых проблемах, – предложил я, – эта опухоль сосудистая.</w:t>
      </w:r>
    </w:p>
    <w:p>
      <w:pPr>
        <w:pStyle w:val="Iniiaiieoaeno"/>
        <w:spacing w:lineRule="auto" w:line="480"/>
        <w:ind w:right="-708" w:firstLine="851"/>
        <w:rPr/>
      </w:pPr>
      <w:r>
        <w:rPr/>
        <w:t xml:space="preserve">– </w:t>
      </w:r>
      <w:r>
        <w:rPr/>
        <w:t>Но нам так хочется, чтобы оперировали вы, – произнес Крег тихим голосом.</w:t>
      </w:r>
    </w:p>
    <w:p>
      <w:pPr>
        <w:pStyle w:val="Iniiaiieoaeno"/>
        <w:spacing w:lineRule="auto" w:line="480"/>
        <w:ind w:right="-708" w:firstLine="851"/>
        <w:rPr/>
      </w:pPr>
      <w:r>
        <w:rPr/>
        <w:t xml:space="preserve">– </w:t>
      </w:r>
      <w:r>
        <w:rPr/>
        <w:t>Если есть хоть какая-нибудь возможность, – сказала Сьюзен. – Мы знаем, как ты занят, и понимаем…</w:t>
      </w:r>
    </w:p>
    <w:p>
      <w:pPr>
        <w:pStyle w:val="Iniiaiieoaeno"/>
        <w:spacing w:lineRule="auto" w:line="480"/>
        <w:ind w:right="-708" w:firstLine="851"/>
        <w:rPr/>
      </w:pPr>
      <w:r>
        <w:rPr/>
        <w:t>Мы долго говорили, и я продолжал настаивать, так что Крег решил обратиться к другому хирургу, который использовал новую методику, называемую “гамма-нож”. Однако поговорив со шведом-изобретателем этой процедуры, он решил, что к типу опухолей, как у Крега, она не подходит. Надо было искать кого-то еще.</w:t>
      </w:r>
    </w:p>
    <w:p>
      <w:pPr>
        <w:pStyle w:val="Iniiaiieoaeno"/>
        <w:spacing w:lineRule="auto" w:line="480"/>
        <w:ind w:right="-708" w:firstLine="851"/>
        <w:rPr/>
      </w:pPr>
      <w:r>
        <w:rPr/>
        <w:t xml:space="preserve">Между тем состояние Крега стало быстро ухудшаться, он потеря способность глотать, у него развилась такая слабость лицевых мускулов, что он не мог говорить. Начались ужасные головные боли. 19 июня 1988 года Крега поместили в больничную палату. </w:t>
      </w:r>
    </w:p>
    <w:p>
      <w:pPr>
        <w:pStyle w:val="Iniiaiieoaeno"/>
        <w:spacing w:lineRule="auto" w:line="480"/>
        <w:ind w:right="-708" w:firstLine="851"/>
        <w:rPr/>
      </w:pPr>
      <w:r>
        <w:rPr/>
        <w:t>Сьюзен позвонила мне. Услышав все это, я понял, что не могу сидеть и ждать, пока ему станет еще хуже. Я должен что-то сделать. На минуту я замолчал, чтобы эмоции не влияли на профессиональные соображения, и услышал свои слова.</w:t>
      </w:r>
    </w:p>
    <w:p>
      <w:pPr>
        <w:pStyle w:val="Iniiaiieoaeno"/>
        <w:spacing w:lineRule="auto" w:line="480"/>
        <w:ind w:right="-708" w:firstLine="851"/>
        <w:rPr/>
      </w:pPr>
      <w:r>
        <w:rPr/>
        <w:t xml:space="preserve">– </w:t>
      </w:r>
      <w:r>
        <w:rPr/>
        <w:t>Хорошо, отложу кого-то из плановых. Мы сделаем Крегу операцию.</w:t>
      </w:r>
    </w:p>
    <w:p>
      <w:pPr>
        <w:pStyle w:val="Iniiaiieoaeno"/>
        <w:spacing w:lineRule="auto" w:line="480"/>
        <w:ind w:right="-708" w:firstLine="851"/>
        <w:rPr/>
      </w:pPr>
      <w:r>
        <w:rPr/>
        <w:t>Операцию назначили на следующий день, 20 июня, на 6 часов вечера.</w:t>
      </w:r>
    </w:p>
    <w:p>
      <w:pPr>
        <w:pStyle w:val="Iniiaiieoaeno"/>
        <w:spacing w:lineRule="auto" w:line="480"/>
        <w:ind w:right="-708" w:firstLine="851"/>
        <w:rPr/>
      </w:pPr>
      <w:r>
        <w:rPr/>
        <w:t>Оба были счастливы. Не думаю, что когда-нибудь видел более счастливых людей. Уверенность, что операцию буду делать я, принесла мир в их души.</w:t>
      </w:r>
    </w:p>
    <w:p>
      <w:pPr>
        <w:pStyle w:val="Iniiaiieoaeno"/>
        <w:spacing w:lineRule="auto" w:line="480"/>
        <w:ind w:right="-708" w:firstLine="851"/>
        <w:rPr/>
      </w:pPr>
      <w:r>
        <w:rPr/>
        <w:t xml:space="preserve">– </w:t>
      </w:r>
      <w:r>
        <w:rPr/>
        <w:t>Все в Божьих руках, – сказал я.</w:t>
      </w:r>
    </w:p>
    <w:p>
      <w:pPr>
        <w:pStyle w:val="Iniiaiieoaeno"/>
        <w:spacing w:lineRule="auto" w:line="480"/>
        <w:ind w:right="-708" w:firstLine="851"/>
        <w:rPr/>
      </w:pPr>
      <w:r>
        <w:rPr/>
        <w:t xml:space="preserve">– </w:t>
      </w:r>
      <w:r>
        <w:rPr/>
        <w:t>Мы верим, что вашими руками водит Бог, – ответил Крег.</w:t>
      </w:r>
    </w:p>
    <w:p>
      <w:pPr>
        <w:pStyle w:val="Iniiaiieoaeno"/>
        <w:spacing w:lineRule="auto" w:line="480"/>
        <w:ind w:right="-708" w:firstLine="851"/>
        <w:rPr/>
      </w:pPr>
      <w:r>
        <w:rPr/>
        <w:t>Я решился на операцию, но должен был объяснить Крегу и Сьюзен, что опухоль и киста могут оказаться в стволе мозга.</w:t>
      </w:r>
    </w:p>
    <w:p>
      <w:pPr>
        <w:pStyle w:val="Iniiaiieoaeno"/>
        <w:spacing w:lineRule="auto" w:line="480"/>
        <w:ind w:right="-708" w:firstLine="851"/>
        <w:rPr/>
      </w:pPr>
      <w:r>
        <w:rPr/>
        <w:t xml:space="preserve">– </w:t>
      </w:r>
      <w:r>
        <w:rPr/>
        <w:t>Я не могу сказать наверняка, пока не залезу внутрь и не посмотрю, – объяснил я. – Если она в стволе мозга…</w:t>
      </w:r>
    </w:p>
    <w:p>
      <w:pPr>
        <w:pStyle w:val="Iniiaiieoaeno"/>
        <w:spacing w:lineRule="auto" w:line="480"/>
        <w:ind w:right="-708" w:firstLine="851"/>
        <w:rPr/>
      </w:pPr>
      <w:r>
        <w:rPr/>
        <w:t>Я остановился, не желая говорить им, что тогда ничего не смогу сделать.</w:t>
      </w:r>
    </w:p>
    <w:p>
      <w:pPr>
        <w:pStyle w:val="Iniiaiieoaeno"/>
        <w:spacing w:lineRule="auto" w:line="480"/>
        <w:ind w:right="-708" w:firstLine="851"/>
        <w:rPr/>
      </w:pPr>
      <w:r>
        <w:rPr/>
        <w:t xml:space="preserve">– </w:t>
      </w:r>
      <w:r>
        <w:rPr/>
        <w:t>Все понятно, – отозвался Крег.</w:t>
      </w:r>
    </w:p>
    <w:p>
      <w:pPr>
        <w:pStyle w:val="Iniiaiieoaeno"/>
        <w:spacing w:lineRule="auto" w:line="480"/>
        <w:ind w:right="-708" w:firstLine="851"/>
        <w:rPr/>
      </w:pPr>
      <w:r>
        <w:rPr/>
        <w:t xml:space="preserve">Сьюзен кивнула. </w:t>
      </w:r>
    </w:p>
    <w:p>
      <w:pPr>
        <w:pStyle w:val="Iniiaiieoaeno"/>
        <w:spacing w:lineRule="auto" w:line="480"/>
        <w:ind w:right="-708" w:firstLine="851"/>
        <w:rPr/>
      </w:pPr>
      <w:r>
        <w:rPr/>
        <w:t>Они догадывались, что их ждет.</w:t>
      </w:r>
    </w:p>
    <w:p>
      <w:pPr>
        <w:pStyle w:val="Iniiaiieoaeno"/>
        <w:spacing w:lineRule="auto" w:line="480"/>
        <w:ind w:right="-708" w:firstLine="851"/>
        <w:rPr/>
      </w:pPr>
      <w:r>
        <w:rPr/>
        <w:t xml:space="preserve">– </w:t>
      </w:r>
      <w:r>
        <w:rPr/>
        <w:t>Но я удалю ту часть опухоли, что не в стволе мозга, – добавил я.</w:t>
      </w:r>
    </w:p>
    <w:p>
      <w:pPr>
        <w:pStyle w:val="Iniiaiieoaeno"/>
        <w:spacing w:lineRule="auto" w:line="480"/>
        <w:ind w:right="-708" w:firstLine="851"/>
        <w:rPr/>
      </w:pPr>
      <w:r>
        <w:rPr/>
        <w:t xml:space="preserve">– </w:t>
      </w:r>
      <w:r>
        <w:rPr/>
        <w:t>Все будет хорошо, – сказала Сьюзен.</w:t>
      </w:r>
    </w:p>
    <w:p>
      <w:pPr>
        <w:pStyle w:val="Iniiaiieoaeno"/>
        <w:spacing w:lineRule="auto" w:line="480"/>
        <w:ind w:right="-708" w:firstLine="851"/>
        <w:rPr/>
      </w:pPr>
      <w:r>
        <w:rPr/>
        <w:t>Она была в этом убеждена. Это звучало немножко странно – жена пациента подбадривает врача, не я поддерживаю других, а меня поддерживают.</w:t>
      </w:r>
    </w:p>
    <w:p>
      <w:pPr>
        <w:pStyle w:val="Iniiaiieoaeno"/>
        <w:spacing w:lineRule="auto" w:line="480"/>
        <w:ind w:right="-708" w:firstLine="851"/>
        <w:rPr/>
      </w:pPr>
      <w:r>
        <w:rPr/>
        <w:t>Я согласился на операцию, еще не представляя, что буду делать. Мне нужно было все обдумать и проконсультироваться с другими нейрохирургами. Что делать с такой необычной опухолью, не знал никто.</w:t>
      </w:r>
    </w:p>
    <w:p>
      <w:pPr>
        <w:pStyle w:val="Iniiaiieoaeno"/>
        <w:spacing w:lineRule="auto" w:line="480"/>
        <w:ind w:right="-708" w:firstLine="851"/>
        <w:rPr/>
      </w:pPr>
      <w:r>
        <w:rPr/>
        <w:t>“</w:t>
      </w:r>
      <w:r>
        <w:rPr/>
        <w:t>Я залезу туда и тогда посмотрю”, – решил я наконец. Уорникам я ничего не обещал. Что я еще мог? Ни в каких дополнительных гарантиях они не нуждаются, они спокойнее, чем я.</w:t>
      </w:r>
    </w:p>
    <w:p>
      <w:pPr>
        <w:pStyle w:val="Iniiaiieoaeno"/>
        <w:spacing w:lineRule="auto" w:line="480"/>
        <w:ind w:right="-708" w:firstLine="851"/>
        <w:rPr/>
      </w:pPr>
      <w:r>
        <w:rPr/>
        <w:t>И вот незадолго до операции я обнаружил, что палата Крега наполнена молящимися людьми.</w:t>
      </w:r>
    </w:p>
    <w:p>
      <w:pPr>
        <w:pStyle w:val="Iniiaiieoaeno"/>
        <w:spacing w:lineRule="auto" w:line="480"/>
        <w:ind w:right="-708" w:firstLine="851"/>
        <w:rPr/>
      </w:pPr>
      <w:r>
        <w:rPr/>
        <w:t xml:space="preserve">Это была трудная операция. Опухоль затронула множество проходящих через нее кровеносных сосудов, и чтобы ее удалить, мне пришлось использовать микроскоп, без которого нельзя было понять, где она начинается. Я осматривал ствол мозга со всех сторон, но кроме того, что он ненормально раздут, не нашел ничего. </w:t>
      </w:r>
    </w:p>
    <w:p>
      <w:pPr>
        <w:pStyle w:val="Iniiaiieoaeno"/>
        <w:spacing w:lineRule="auto" w:line="480"/>
        <w:ind w:right="-708" w:firstLine="851"/>
        <w:rPr/>
      </w:pPr>
      <w:r>
        <w:rPr/>
        <w:t>Я подумал: “</w:t>
      </w:r>
      <w:r>
        <w:rPr>
          <w:i/>
        </w:rPr>
        <w:t>Опухоль внутри ствола мозга</w:t>
      </w:r>
      <w:r>
        <w:rPr/>
        <w:t>”. Я начал исследовать его при помощи игл. Этих отделов мозга лучше не касаться, в них так много важных структур и нервных волокон, что малейшее раздражение может вызвать значительные последствия. Я предположил, что в стволе мозга находится киста. Если так, то добравшись до нее и откачав жидкость, я уменьшу давление на мозг.</w:t>
      </w:r>
    </w:p>
    <w:p>
      <w:pPr>
        <w:pStyle w:val="Iniiaiieoaeno"/>
        <w:spacing w:lineRule="auto" w:line="480"/>
        <w:ind w:right="-708" w:firstLine="851"/>
        <w:rPr/>
      </w:pPr>
      <w:r>
        <w:rPr/>
        <w:t>Я не нашел кисты, но вызвал ужасное кровотечение в тех местах, где колол иглой. Ничего другого я не добился. Через восемь часов после начала операции, в половине третьего ночи, мы прекратили ее и отправили Крега палату интенсивной терапии. Ему крепко досталось, и мне казалось, что он уже совершенно измотан.</w:t>
      </w:r>
    </w:p>
    <w:p>
      <w:pPr>
        <w:pStyle w:val="Iniiaiieoaeno"/>
        <w:spacing w:lineRule="auto" w:line="480"/>
        <w:ind w:right="-708" w:firstLine="851"/>
        <w:rPr/>
      </w:pPr>
      <w:r>
        <w:rPr/>
        <w:t>Я изумился, войдя к нему в палату на следующее утро. Крег выглядел так, как будто операция еще не начиналась. Он, конечно, лежал в постели, но при этом двигался, улыбался, даже шутил.</w:t>
      </w:r>
    </w:p>
    <w:p>
      <w:pPr>
        <w:pStyle w:val="Iniiaiieoaeno"/>
        <w:spacing w:lineRule="auto" w:line="480"/>
        <w:ind w:right="-708" w:firstLine="851"/>
        <w:rPr/>
      </w:pPr>
      <w:r>
        <w:rPr/>
        <w:t>Справившись с шоком, я сказал им с Сьюзен, что, по моему мнению, опухоль – в центре варолиева моста, части ствола мозга.</w:t>
      </w:r>
    </w:p>
    <w:p>
      <w:pPr>
        <w:pStyle w:val="Iniiaiieoaeno"/>
        <w:spacing w:lineRule="auto" w:line="480"/>
        <w:ind w:right="-708" w:firstLine="851"/>
        <w:rPr/>
      </w:pPr>
      <w:r>
        <w:rPr/>
        <w:t xml:space="preserve">– </w:t>
      </w:r>
      <w:r>
        <w:rPr/>
        <w:t>Придется открыть эту часть, – сказал я, – но я не стал начинать ночью, потому что к восьмому часу операции уже устал. Я уже не был способен думать, а должен быть уверен, что я во всеоружии своих профессиональных способностей, когда делаю вылазку на “ничейную полосу” – мне совершенно не хотелось начинать этого в середине ночи.</w:t>
      </w:r>
    </w:p>
    <w:p>
      <w:pPr>
        <w:pStyle w:val="Iniiaiieoaeno"/>
        <w:spacing w:lineRule="auto" w:line="480"/>
        <w:ind w:right="-708" w:firstLine="851"/>
        <w:rPr/>
      </w:pPr>
      <w:r>
        <w:rPr/>
        <w:t xml:space="preserve">– </w:t>
      </w:r>
      <w:r>
        <w:rPr/>
        <w:t>Попытайтесь еще раз, – ответил Крег.</w:t>
      </w:r>
    </w:p>
    <w:p>
      <w:pPr>
        <w:pStyle w:val="Iniiaiieoaeno"/>
        <w:spacing w:lineRule="auto" w:line="480"/>
        <w:ind w:right="-708" w:firstLine="851"/>
        <w:rPr/>
      </w:pPr>
      <w:r>
        <w:rPr/>
        <w:t xml:space="preserve">– </w:t>
      </w:r>
      <w:r>
        <w:rPr/>
        <w:t>Ведь другого выбора у нас нет? – спросила Сьюзен.</w:t>
      </w:r>
    </w:p>
    <w:p>
      <w:pPr>
        <w:pStyle w:val="Iniiaiieoaeno"/>
        <w:spacing w:lineRule="auto" w:line="480"/>
        <w:ind w:right="-708" w:firstLine="851"/>
        <w:rPr/>
      </w:pPr>
      <w:r>
        <w:rPr/>
        <w:t xml:space="preserve">– </w:t>
      </w:r>
      <w:r>
        <w:rPr/>
        <w:t>Пятьдесят на пятьдесят, что Крег умрет на операционном столе, – предупредил я.</w:t>
      </w:r>
    </w:p>
    <w:p>
      <w:pPr>
        <w:pStyle w:val="Iniiaiieoaeno"/>
        <w:spacing w:lineRule="auto" w:line="480"/>
        <w:ind w:right="-708" w:firstLine="851"/>
        <w:rPr/>
      </w:pPr>
      <w:r>
        <w:rPr/>
        <w:t xml:space="preserve">Нелегко говорить такие слова, но я должен был сказать им все, даже самое плохое. </w:t>
      </w:r>
    </w:p>
    <w:p>
      <w:pPr>
        <w:pStyle w:val="Iniiaiieoaeno"/>
        <w:spacing w:lineRule="auto" w:line="480"/>
        <w:ind w:right="-708" w:firstLine="851"/>
        <w:rPr/>
      </w:pPr>
      <w:r>
        <w:rPr/>
        <w:t xml:space="preserve">– </w:t>
      </w:r>
      <w:r>
        <w:rPr/>
        <w:t xml:space="preserve">Если он не умрет, он может остаться парализованным или с тяжелейшими неврологическими нарушениями. </w:t>
      </w:r>
    </w:p>
    <w:p>
      <w:pPr>
        <w:pStyle w:val="Iniiaiieoaeno"/>
        <w:spacing w:lineRule="auto" w:line="480"/>
        <w:ind w:right="-708" w:firstLine="851"/>
        <w:rPr/>
      </w:pPr>
      <w:r>
        <w:rPr/>
        <w:t xml:space="preserve">– </w:t>
      </w:r>
      <w:r>
        <w:rPr/>
        <w:t>Мы понимаем, – кивнула Сьюзен, – и хотим, чтобы ты все-таки попытался. Мы молимся о чуде. Мы верим, что Бог сотворит его через тебя.</w:t>
      </w:r>
    </w:p>
    <w:p>
      <w:pPr>
        <w:pStyle w:val="Iniiaiieoaeno"/>
        <w:spacing w:lineRule="auto" w:line="480"/>
        <w:ind w:right="-708" w:firstLine="851"/>
        <w:rPr/>
      </w:pPr>
      <w:r>
        <w:rPr/>
        <w:t xml:space="preserve">– </w:t>
      </w:r>
      <w:r>
        <w:rPr/>
        <w:t>А что мы теряем? – добавил Крег. – И так, и так от смерти не уйти.</w:t>
      </w:r>
    </w:p>
    <w:p>
      <w:pPr>
        <w:pStyle w:val="Iniiaiieoaeno"/>
        <w:spacing w:lineRule="auto" w:line="480"/>
        <w:ind w:right="-708" w:firstLine="851"/>
        <w:rPr/>
      </w:pPr>
      <w:r>
        <w:rPr/>
        <w:t>Я назначил операцию несколькими днями позже.</w:t>
      </w:r>
    </w:p>
    <w:p>
      <w:pPr>
        <w:pStyle w:val="Iniiaiieoaeno"/>
        <w:spacing w:lineRule="auto" w:line="480"/>
        <w:ind w:right="-708" w:firstLine="851"/>
        <w:rPr/>
      </w:pPr>
      <w:r>
        <w:rPr/>
        <w:t>Я знал, что Крег и Сьюзен истинные христиане, но теперь я более, чем когда-либо увидел, как это проявляется. Они уверенно говорили:</w:t>
      </w:r>
    </w:p>
    <w:p>
      <w:pPr>
        <w:pStyle w:val="Iniiaiieoaeno"/>
        <w:spacing w:lineRule="auto" w:line="480"/>
        <w:ind w:right="-708" w:firstLine="851"/>
        <w:rPr/>
      </w:pPr>
      <w:r>
        <w:rPr/>
        <w:t xml:space="preserve">– </w:t>
      </w:r>
      <w:r>
        <w:rPr/>
        <w:t>Мы жаждем чуда и верим, что получим его. Мы молимся, чтобы Бог дал нам чудо.</w:t>
      </w:r>
    </w:p>
    <w:p>
      <w:pPr>
        <w:pStyle w:val="Iniiaiieoaeno"/>
        <w:spacing w:lineRule="auto" w:line="480"/>
        <w:ind w:right="-708" w:firstLine="851"/>
        <w:rPr/>
      </w:pPr>
      <w:r>
        <w:rPr/>
        <w:t>Санитар вкатил Крега в операционную, и приготовления начались. Крег лежал на столе лицом вниз; чтобы он не мог двигаться, голова была зажата специальной рамкой. Снова врачи брили и обрабатывали его голову. Сестра покрыла ее стерильной салфеткой с маленьким пластиковым окошком над тем местом, где надо было оперировать. Операция началась.</w:t>
      </w:r>
    </w:p>
    <w:p>
      <w:pPr>
        <w:pStyle w:val="Iniiaiieoaeno"/>
        <w:spacing w:lineRule="auto" w:line="480"/>
        <w:ind w:right="-708" w:firstLine="851"/>
        <w:rPr/>
      </w:pPr>
      <w:r>
        <w:rPr/>
        <w:t xml:space="preserve">Снова это была тяжкая работа. Я постепенно продвигался в сторону ствола мозга. </w:t>
      </w:r>
    </w:p>
    <w:p>
      <w:pPr>
        <w:pStyle w:val="Iniiaiieoaeno"/>
        <w:spacing w:lineRule="auto" w:line="480"/>
        <w:ind w:right="-708" w:firstLine="851"/>
        <w:rPr/>
      </w:pPr>
      <w:r>
        <w:rPr/>
        <w:t xml:space="preserve">– </w:t>
      </w:r>
      <w:r>
        <w:rPr/>
        <w:t>Проделаю я в нем маленькую дырочку, – пробормотал я.</w:t>
      </w:r>
    </w:p>
    <w:p>
      <w:pPr>
        <w:pStyle w:val="Iniiaiieoaeno"/>
        <w:spacing w:lineRule="auto" w:line="480"/>
        <w:ind w:right="-708" w:firstLine="851"/>
        <w:rPr/>
      </w:pPr>
      <w:r>
        <w:rPr/>
        <w:t>Я взял биполярный электро-коагуляционный инструмент и открыл ствол мозга. Он тут же начал кровоточить. И кровоточил каждый раз, как я его касался. Мой ассистент отсасывал кровь, чтобы держать чистым операционное поле, пока я думал, что теперь делать. Я молча горячо молился: “</w:t>
      </w:r>
      <w:r>
        <w:rPr>
          <w:i/>
        </w:rPr>
        <w:t>Боже, помоги мне понять, что делать</w:t>
      </w:r>
      <w:r>
        <w:rPr/>
        <w:t>”.</w:t>
      </w:r>
    </w:p>
    <w:p>
      <w:pPr>
        <w:pStyle w:val="Iniiaiieoaeno"/>
        <w:spacing w:lineRule="auto" w:line="480"/>
        <w:ind w:right="-708" w:firstLine="851"/>
        <w:rPr/>
      </w:pPr>
      <w:r>
        <w:rPr/>
        <w:t>Я всегда молюсь перед операцией, пока моюсь и становлюсь к операционному столу. На этот раз я сознательно молился в течение самой операции, пока думал, что делать. “</w:t>
      </w:r>
      <w:r>
        <w:rPr>
          <w:i/>
        </w:rPr>
        <w:t>Господи, это для Тебя. Сделай что-нибудь. Я не представляю себе, что делать дальше</w:t>
      </w:r>
      <w:r>
        <w:rPr/>
        <w:t>”.</w:t>
      </w:r>
    </w:p>
    <w:p>
      <w:pPr>
        <w:pStyle w:val="Iniiaiieoaeno"/>
        <w:spacing w:lineRule="auto" w:line="480"/>
        <w:ind w:right="-708" w:firstLine="851"/>
        <w:rPr/>
      </w:pPr>
      <w:r>
        <w:rPr/>
        <w:t>Я замер, уставившись в никуда и обращаясь к Богу: “</w:t>
      </w:r>
      <w:r>
        <w:rPr>
          <w:i/>
        </w:rPr>
        <w:t>Крег непременно умрет, если Ты не дашь</w:t>
      </w:r>
      <w:r>
        <w:rPr/>
        <w:t xml:space="preserve"> </w:t>
      </w:r>
      <w:r>
        <w:rPr>
          <w:i/>
        </w:rPr>
        <w:t>мне знать, что делать</w:t>
      </w:r>
      <w:r>
        <w:rPr/>
        <w:t xml:space="preserve">”. Через несколько секунд я понял, интуитивно понял, как поступить. </w:t>
      </w:r>
    </w:p>
    <w:p>
      <w:pPr>
        <w:pStyle w:val="Iniiaiieoaeno"/>
        <w:spacing w:lineRule="auto" w:line="480"/>
        <w:ind w:right="-708" w:firstLine="851"/>
        <w:rPr/>
      </w:pPr>
      <w:r>
        <w:rPr/>
        <w:t xml:space="preserve">– </w:t>
      </w:r>
      <w:r>
        <w:rPr/>
        <w:t>Дайте мне лазер, – сказал я ассистентам.</w:t>
      </w:r>
    </w:p>
    <w:p>
      <w:pPr>
        <w:pStyle w:val="Iniiaiieoaeno"/>
        <w:spacing w:lineRule="auto" w:line="480"/>
        <w:ind w:right="-708" w:firstLine="851"/>
        <w:rPr/>
      </w:pPr>
      <w:r>
        <w:rPr/>
        <w:t xml:space="preserve">Я попросил лазер просто потому, что это казалось мне наиболее логичным. Используя лазер, я осторожно  попытался сделать в стволе мозга маленькую дырочку. Лазер давал мне возможность коагулировать те кровоточащие сосуды, которые я затрагивал. Наконец я с минимумом крови проделал крошечную дырочку и проник внутрь. Нащупав что-то необычное, я попытался это извлечь. Возможно, это часть опухоли, но она застряла. Я слабо надавил; ничего не произошло. Я снова задумался, боясь действовать более решительно. Это был ствол мозга и я не мог открыть в нем большое отверстие. </w:t>
      </w:r>
    </w:p>
    <w:p>
      <w:pPr>
        <w:pStyle w:val="Iniiaiieoaeno"/>
        <w:spacing w:lineRule="auto" w:line="480"/>
        <w:ind w:right="-708" w:firstLine="851"/>
        <w:rPr/>
      </w:pPr>
      <w:r>
        <w:rPr/>
        <w:t>Анестезиологи наблюдали за приборами, фиксирующими вызванные потенциалы, показывающие электрическую активность мозга.</w:t>
      </w:r>
    </w:p>
    <w:p>
      <w:pPr>
        <w:pStyle w:val="Iniiaiieoaeno"/>
        <w:spacing w:lineRule="auto" w:line="480"/>
        <w:ind w:right="-708" w:firstLine="851"/>
        <w:rPr/>
      </w:pPr>
      <w:r>
        <w:rPr/>
        <w:t xml:space="preserve">– </w:t>
      </w:r>
      <w:r>
        <w:rPr/>
        <w:t>Вызванные потенциалы исчезли, – сказал один из них.</w:t>
      </w:r>
    </w:p>
    <w:p>
      <w:pPr>
        <w:pStyle w:val="Iniiaiieoaeno"/>
        <w:spacing w:lineRule="auto" w:line="480"/>
        <w:ind w:right="-708" w:firstLine="851"/>
        <w:rPr/>
      </w:pPr>
      <w:r>
        <w:rPr/>
        <w:t>Вызванные потенциалы умерли – это как если бы электрокардиограмма сделалась плоской, когда сердце перестало биться. Такая картина говорила об отсутствии мозговых волн – активности с одной стороны мозга, что было знаком серьезного поражения. Активность мозга, электрическая активность, проходящая через мозговой ствол, прекратилась, хотя другая сторона мозга осталась неповрежденной.</w:t>
      </w:r>
    </w:p>
    <w:p>
      <w:pPr>
        <w:pStyle w:val="Iniiaiieoaeno"/>
        <w:spacing w:lineRule="auto" w:line="480"/>
        <w:ind w:right="-708" w:firstLine="851"/>
        <w:rPr/>
      </w:pPr>
      <w:r>
        <w:rPr/>
        <w:t xml:space="preserve">– </w:t>
      </w:r>
      <w:r>
        <w:rPr/>
        <w:t>Мы все здесь. Мы собираемся бороться, – сказал я, не позволяя самому себе задумываться о том, сколь велика опасность. “</w:t>
      </w:r>
      <w:r>
        <w:rPr>
          <w:i/>
        </w:rPr>
        <w:t>Боже, я просто не могу сдаться. Пожалуйста, управляй моими руками</w:t>
      </w:r>
      <w:r>
        <w:rPr/>
        <w:t>”. Легко, умоляюще, нежно касался я руками крошечного отверстия в стволе мозга. Наконец опухолевые части начали выходить. Я слабо надавил, и внезапно все вышло наружу одной гигантской каплей.</w:t>
      </w:r>
    </w:p>
    <w:p>
      <w:pPr>
        <w:pStyle w:val="Iniiaiieoaeno"/>
        <w:spacing w:lineRule="auto" w:line="480"/>
        <w:ind w:right="-708" w:firstLine="851"/>
        <w:rPr/>
      </w:pPr>
      <w:r>
        <w:rPr/>
        <w:t xml:space="preserve">Ствол мозга немедленно вернулся к нормальному размеру. Я был доволен, что извлек все это, но опасность для Крега еще оставалась. Я знал это слишком хорошо, но пытался не думать о том, что может быть. Даже если Крег выживет (что непохоже), для него может наступить “полная остановка”. Он останется в коматозном состоянии, и наверняка его парализует. Но все-таки я продолжал, потому что знал, что поступаю правильно. </w:t>
      </w:r>
    </w:p>
    <w:p>
      <w:pPr>
        <w:pStyle w:val="Iniiaiieoaeno"/>
        <w:spacing w:lineRule="auto" w:line="480"/>
        <w:ind w:right="-708" w:firstLine="851"/>
        <w:rPr/>
      </w:pPr>
      <w:r>
        <w:rPr/>
        <w:t>Операция длилась больше четырех часов. Когда мы закончили, я чувствовал себя ужасно. Вслух я сказал:</w:t>
      </w:r>
    </w:p>
    <w:p>
      <w:pPr>
        <w:pStyle w:val="Iniiaiieoaeno"/>
        <w:spacing w:lineRule="auto" w:line="480"/>
        <w:ind w:right="-708" w:firstLine="851"/>
        <w:rPr/>
      </w:pPr>
      <w:r>
        <w:rPr/>
        <w:t xml:space="preserve">– </w:t>
      </w:r>
      <w:r>
        <w:rPr/>
        <w:t>Ну, мы постарались.</w:t>
      </w:r>
    </w:p>
    <w:p>
      <w:pPr>
        <w:pStyle w:val="Iniiaiieoaeno"/>
        <w:spacing w:lineRule="auto" w:line="480"/>
        <w:ind w:right="-708" w:firstLine="851"/>
        <w:rPr/>
      </w:pPr>
      <w:r>
        <w:rPr/>
        <w:t>Я знал, что это так, но слова не принесли мне облегчения.</w:t>
      </w:r>
    </w:p>
    <w:p>
      <w:pPr>
        <w:pStyle w:val="Iniiaiieoaeno"/>
        <w:spacing w:lineRule="auto" w:line="480"/>
        <w:ind w:right="-708" w:firstLine="851"/>
        <w:rPr/>
      </w:pPr>
      <w:r>
        <w:rPr/>
      </w:r>
    </w:p>
    <w:p>
      <w:pPr>
        <w:pStyle w:val="Iniiaiieoaeno"/>
        <w:spacing w:lineRule="auto" w:line="480"/>
        <w:ind w:right="-708" w:firstLine="851"/>
        <w:rPr/>
      </w:pPr>
      <w:r>
        <w:rPr/>
        <w:t xml:space="preserve"> </w:t>
      </w:r>
      <w:r>
        <w:rPr/>
        <w:t>* * *</w:t>
      </w:r>
    </w:p>
    <w:p>
      <w:pPr>
        <w:pStyle w:val="Iniiaiieoaeno"/>
        <w:spacing w:lineRule="auto" w:line="480"/>
        <w:ind w:right="-708" w:firstLine="851"/>
        <w:rPr/>
      </w:pPr>
      <w:r>
        <w:rPr/>
      </w:r>
    </w:p>
    <w:p>
      <w:pPr>
        <w:pStyle w:val="Iniiaiieoaeno"/>
        <w:spacing w:lineRule="auto" w:line="480"/>
        <w:ind w:right="-708" w:firstLine="851"/>
        <w:rPr/>
      </w:pPr>
      <w:r>
        <w:rPr/>
        <w:t>Следующая часть рассказана Сьюзен, которая впоследствии опубликовала всю историю Крега, включая и то, что происходило с ней самой во время операции, которую я только что описал.</w:t>
      </w:r>
    </w:p>
    <w:p>
      <w:pPr>
        <w:pStyle w:val="Iniiaiieoaeno"/>
        <w:spacing w:lineRule="auto" w:line="480"/>
        <w:ind w:right="-708" w:firstLine="851"/>
        <w:rPr/>
      </w:pPr>
      <w:r>
        <w:rPr/>
      </w:r>
    </w:p>
    <w:p>
      <w:pPr>
        <w:pStyle w:val="Iniiaiieoaeno"/>
        <w:spacing w:lineRule="auto" w:line="480"/>
        <w:ind w:right="-708" w:firstLine="851"/>
        <w:rPr/>
      </w:pPr>
      <w:r>
        <w:rPr/>
        <w:t>СЬЮЗЕН УОРНИК:</w:t>
      </w:r>
    </w:p>
    <w:p>
      <w:pPr>
        <w:pStyle w:val="Iniiaiieoaeno"/>
        <w:spacing w:lineRule="auto" w:line="480"/>
        <w:ind w:right="-708" w:firstLine="851"/>
        <w:rPr/>
      </w:pPr>
      <w:r>
        <w:rPr/>
      </w:r>
    </w:p>
    <w:p>
      <w:pPr>
        <w:pStyle w:val="Iniiaiieoaeno"/>
        <w:spacing w:lineRule="auto" w:line="480"/>
        <w:ind w:right="-708" w:firstLine="851"/>
        <w:rPr/>
      </w:pPr>
      <w:r>
        <w:rPr/>
        <w:t>Многие друзья и члены нашей семьи пришли побыть со мной в тот вечер во время операции, и я была им благодарна. Когда со мной никто не разговаривал, я читала Библию. Я хотела довериться Богу и избавиться от всех сомнений. Но сомнения оставались, терзая меня. Я не понимала, что со мной, почему я буквально разваливаюсь на куски. Я так долго по-настоящему доверяла Богу. Я была совершенно уверена, что нас ожидает чудо. Долгие годы, когда Крег терял мужество, я поддерживала его тем, что он знал – я с ним, и мы вместе готовы встретить все, что угодно, поскольку Бог охраняет нашу жизнь. Я была так сильна и вот совсем пала духом.</w:t>
      </w:r>
    </w:p>
    <w:p>
      <w:pPr>
        <w:pStyle w:val="Iniiaiieoaeno"/>
        <w:spacing w:lineRule="auto" w:line="480"/>
        <w:ind w:right="-708" w:firstLine="851"/>
        <w:rPr/>
      </w:pPr>
      <w:r>
        <w:rPr/>
        <w:t>В тот вечер меня ничто не могло вывести из депрессии. Я помню, как сказала кому-то в комнате:</w:t>
      </w:r>
    </w:p>
    <w:p>
      <w:pPr>
        <w:pStyle w:val="Iniiaiieoaeno"/>
        <w:spacing w:lineRule="auto" w:line="480"/>
        <w:ind w:right="-708" w:firstLine="851"/>
        <w:rPr/>
      </w:pPr>
      <w:r>
        <w:rPr/>
        <w:t xml:space="preserve">– </w:t>
      </w:r>
      <w:r>
        <w:rPr/>
        <w:t>Раньше я так никогда не говорила, да и не чувствовала этого, а сейчас я как будто потерпела поражение. Может быть, Бог хочет, чтобы я поняла – хорошенького понемножку. Может быть, нам с Крегом с этим больше не справиться. Может быть… может быть лучше, если и так.</w:t>
      </w:r>
    </w:p>
    <w:p>
      <w:pPr>
        <w:pStyle w:val="Iniiaiieoaeno"/>
        <w:spacing w:lineRule="auto" w:line="480"/>
        <w:ind w:right="-708" w:firstLine="851"/>
        <w:rPr/>
      </w:pPr>
      <w:r>
        <w:rPr/>
        <w:t xml:space="preserve">Естественно, все пытались меня утешить, но я могла только ждать и волноваться. </w:t>
      </w:r>
    </w:p>
    <w:p>
      <w:pPr>
        <w:pStyle w:val="Iniiaiieoaeno"/>
        <w:spacing w:lineRule="auto" w:line="480"/>
        <w:ind w:right="-708" w:firstLine="851"/>
        <w:rPr/>
      </w:pPr>
      <w:r>
        <w:rPr/>
        <w:t>Ночью я увидела входящего в комнату ожидания, где я сидела со всей семьей, доктора Карсона. Он объяснил, где локализована опухоль, говорил об опасности для мозга, сказав что-то вроде: “Как я говорил, то и случилось. В лучшем случае Крег проживет несколько месяцев, а потом умрет…”</w:t>
      </w:r>
    </w:p>
    <w:p>
      <w:pPr>
        <w:pStyle w:val="Iniiaiieoaeno"/>
        <w:spacing w:lineRule="auto" w:line="480"/>
        <w:ind w:right="-708" w:firstLine="851"/>
        <w:rPr/>
      </w:pPr>
      <w:r>
        <w:rPr/>
        <w:t>У доктора Карсона репутация хладнокровного человека, не выказывающего эмоций во время разговоров с родными. У него мягкий, добрый голос, такой тихий, что многим требуется усилие, чтобы его расслышать. Кроме того, он всегда очень спокоен. Я почувствовала, как ожесточилась, когда услышала слова о смерти Крега. Чем больше доктор Карсон говорил со мной, тем сильнее я расстраивалась. Я не плакала, только начала дрожать всем телом и никак не могла остановиться. “</w:t>
      </w:r>
      <w:r>
        <w:rPr>
          <w:i/>
        </w:rPr>
        <w:t>Крег должен умереть</w:t>
      </w:r>
      <w:r>
        <w:rPr/>
        <w:t>…” – эта фраза снова и снова звенела у меня в голове.</w:t>
      </w:r>
    </w:p>
    <w:p>
      <w:pPr>
        <w:pStyle w:val="Iniiaiieoaeno"/>
        <w:spacing w:lineRule="auto" w:line="480"/>
        <w:ind w:right="-708" w:firstLine="851"/>
        <w:rPr/>
      </w:pPr>
      <w:r>
        <w:rPr/>
        <w:t xml:space="preserve">Доктор Карсон сказал, что если мы с Крегом решим пройти через повторную операцию, он попытается удалить эту опухоль. Еще он сказал мне, что Крега наверняка парализует на одну сторону тела, “и все равно остается вероятность, что он умрет”. </w:t>
      </w:r>
    </w:p>
    <w:p>
      <w:pPr>
        <w:pStyle w:val="Iniiaiieoaeno"/>
        <w:spacing w:lineRule="auto" w:line="480"/>
        <w:ind w:right="-708" w:firstLine="851"/>
        <w:rPr/>
      </w:pPr>
      <w:r>
        <w:rPr/>
        <w:t>Несколько минут я как будто не видела Бена Карсона и ничего не слышала. Крег должен умереть – после этих слов я ничего не могла воспринимать. Пытаясь меня утешить, доктор Карсон стоял передо мной, а я знала, что слов, способных принести мне мир, у него не найдется. Четырнадцать лет, читая все на свете о ФГЛ, я выучила наизусть, что если у Крега будет опухоль в варолиевом мосту, он умрет. Мой Крег. Я его потеряю. Крег должен умереть.</w:t>
      </w:r>
    </w:p>
    <w:p>
      <w:pPr>
        <w:pStyle w:val="Iniiaiieoaeno"/>
        <w:spacing w:lineRule="auto" w:line="480"/>
        <w:ind w:right="-708" w:firstLine="851"/>
        <w:rPr/>
      </w:pPr>
      <w:r>
        <w:rPr/>
        <w:t xml:space="preserve">– </w:t>
      </w:r>
      <w:r>
        <w:rPr/>
        <w:t>Опухоль в центре варолиевого моста, – повторил доктор Карсон.</w:t>
      </w:r>
    </w:p>
    <w:p>
      <w:pPr>
        <w:pStyle w:val="Iniiaiieoaeno"/>
        <w:spacing w:lineRule="auto" w:line="480"/>
        <w:ind w:right="-708" w:firstLine="851"/>
        <w:rPr/>
      </w:pPr>
      <w:r>
        <w:rPr/>
        <w:t>В этот момент я взглянула и увидела доктора Бенджамина Карсона, просто человека. Естественно, он устал, вокруг глаз круги. Но и кое-что другое.</w:t>
      </w:r>
    </w:p>
    <w:p>
      <w:pPr>
        <w:pStyle w:val="Iniiaiieoaeno"/>
        <w:spacing w:lineRule="auto" w:line="480"/>
        <w:ind w:right="-708" w:firstLine="851"/>
        <w:rPr/>
      </w:pPr>
      <w:r>
        <w:rPr/>
        <w:t>“</w:t>
      </w:r>
      <w:r>
        <w:rPr>
          <w:i/>
        </w:rPr>
        <w:t>Обычно он не такой. С ним что-то не то</w:t>
      </w:r>
      <w:r>
        <w:rPr/>
        <w:t xml:space="preserve">, – подумала я и поняла. – </w:t>
      </w:r>
      <w:r>
        <w:rPr>
          <w:i/>
        </w:rPr>
        <w:t>Доктор Карсон потерял</w:t>
      </w:r>
      <w:r>
        <w:rPr/>
        <w:t xml:space="preserve"> </w:t>
      </w:r>
      <w:r>
        <w:rPr>
          <w:i/>
        </w:rPr>
        <w:t>мужество. Потерпел поражение</w:t>
      </w:r>
      <w:r>
        <w:rPr/>
        <w:t>”.</w:t>
      </w:r>
    </w:p>
    <w:p>
      <w:pPr>
        <w:pStyle w:val="Iniiaiieoaeno"/>
        <w:spacing w:lineRule="auto" w:line="480"/>
        <w:ind w:right="-708" w:firstLine="851"/>
        <w:rPr/>
      </w:pPr>
      <w:r>
        <w:rPr/>
        <w:t>Я сообразила, что в своей сумятице и боли думала только о нас с Крегом, совершено не заботясь о том, что может твориться в душе доктора Карсона.</w:t>
      </w:r>
    </w:p>
    <w:p>
      <w:pPr>
        <w:pStyle w:val="Iniiaiieoaeno"/>
        <w:spacing w:lineRule="auto" w:line="480"/>
        <w:ind w:right="-708" w:firstLine="851"/>
        <w:rPr/>
      </w:pPr>
      <w:r>
        <w:rPr/>
        <w:t>Передо мной стоял человек, умеющий скрывать свои чувства, а сейчас у него это не получалось. Я подумала: ”</w:t>
      </w:r>
      <w:r>
        <w:rPr>
          <w:i/>
        </w:rPr>
        <w:t>Этот человек удаляет пациенту половину мозга. Он делает операции, которые не делает больше никто</w:t>
      </w:r>
      <w:r>
        <w:rPr/>
        <w:t>”. Теперь я читала на его лице грусть и отчаянье.</w:t>
      </w:r>
    </w:p>
    <w:p>
      <w:pPr>
        <w:pStyle w:val="Iniiaiieoaeno"/>
        <w:spacing w:lineRule="auto" w:line="480"/>
        <w:ind w:right="-708" w:firstLine="851"/>
        <w:rPr/>
      </w:pPr>
      <w:r>
        <w:rPr/>
        <w:t xml:space="preserve">Я забыла и о Креге, и о себе и почувствовала жалость к доктору. Он ужасно устал и был так подавлен и печален. </w:t>
      </w:r>
    </w:p>
    <w:p>
      <w:pPr>
        <w:pStyle w:val="Iniiaiieoaeno"/>
        <w:spacing w:lineRule="auto" w:line="480"/>
        <w:ind w:right="-708" w:firstLine="851"/>
        <w:rPr/>
      </w:pPr>
      <w:r>
        <w:rPr/>
        <w:t>Он кончил говорить, повернулся и вышел в коридор. Следя за ним взглядом, я сказала себе: “Мне так его жалко”.</w:t>
      </w:r>
    </w:p>
    <w:p>
      <w:pPr>
        <w:pStyle w:val="Iniiaiieoaeno"/>
        <w:spacing w:lineRule="auto" w:line="480"/>
        <w:ind w:right="-708" w:firstLine="851"/>
        <w:rPr/>
      </w:pPr>
      <w:r>
        <w:rPr/>
        <w:t>Я выбежала в коридор и догнала его, тронула за плечо:</w:t>
      </w:r>
    </w:p>
    <w:p>
      <w:pPr>
        <w:pStyle w:val="Iniiaiieoaeno"/>
        <w:spacing w:lineRule="auto" w:line="480"/>
        <w:ind w:right="-708" w:firstLine="851"/>
        <w:rPr/>
      </w:pPr>
      <w:r>
        <w:rPr/>
        <w:t xml:space="preserve">– </w:t>
      </w:r>
      <w:r>
        <w:rPr/>
        <w:t>Не надо так грустить, Бен.</w:t>
      </w:r>
    </w:p>
    <w:p>
      <w:pPr>
        <w:pStyle w:val="Iniiaiieoaeno"/>
        <w:spacing w:lineRule="auto" w:line="480"/>
        <w:ind w:right="-708" w:firstLine="851"/>
        <w:rPr/>
      </w:pPr>
      <w:r>
        <w:rPr/>
        <w:t>Я вернулась в комнату. В этот день выписался какой-то пациент, и сестры позволили мне переночевать в пустой палате. Улегшись в постель, я уставилась в потолок. Я была сердита – ужасно сердита.</w:t>
      </w:r>
    </w:p>
    <w:p>
      <w:pPr>
        <w:pStyle w:val="Iniiaiieoaeno"/>
        <w:spacing w:lineRule="auto" w:line="480"/>
        <w:ind w:right="-708" w:firstLine="851"/>
        <w:rPr/>
      </w:pPr>
      <w:r>
        <w:rPr/>
        <w:t>Я не могла припомнить, чтобы так когда-нибудь сердилась.</w:t>
      </w:r>
    </w:p>
    <w:p>
      <w:pPr>
        <w:pStyle w:val="Iniiaiieoaeno"/>
        <w:spacing w:lineRule="auto" w:line="480"/>
        <w:ind w:right="-708" w:firstLine="851"/>
        <w:rPr/>
      </w:pPr>
      <w:r>
        <w:rPr/>
        <w:t xml:space="preserve">– </w:t>
      </w:r>
      <w:r>
        <w:rPr/>
        <w:t>Боже, – прошептала я в полутьме, – Мы прошли через столько испытаний, видели, как много хорошего из этого проистекает. Какие бы ни были уже трудности, особенно в первые годы нашей совместной жизни, сейчас хуже всего. Я сердита на Тебя, Боже. Ты что, позволишь Крегу умереть и ничего не сделаешь? Если Ты хочешь взять его, почему не сделал этого в 1981 году? Или когда у него была первая опухоль? Если Ты любящий, почему обрекаешь такого человека, как Крег, на столько мук, чтобы все равно умереть в конце концов. В этом нет никакого смысла. Ты собираешься сделать меня вдовой в 30 лет. У нас с Крегом даже нет ребенка.</w:t>
      </w:r>
    </w:p>
    <w:p>
      <w:pPr>
        <w:pStyle w:val="Iniiaiieoaeno"/>
        <w:spacing w:lineRule="auto" w:line="480"/>
        <w:ind w:right="-708" w:firstLine="851"/>
        <w:rPr/>
      </w:pPr>
      <w:r>
        <w:rPr/>
        <w:t>Я вспомнила, как другие женщины, потерявшие мужей, рассказывали, что ребенок после смерти мужа давал им цель и смысл жизни.</w:t>
      </w:r>
    </w:p>
    <w:p>
      <w:pPr>
        <w:pStyle w:val="Iniiaiieoaeno"/>
        <w:spacing w:lineRule="auto" w:line="480"/>
        <w:ind w:right="-708" w:firstLine="851"/>
        <w:rPr/>
      </w:pPr>
      <w:r>
        <w:rPr/>
        <w:t xml:space="preserve">– </w:t>
      </w:r>
      <w:r>
        <w:rPr/>
        <w:t>У них-то есть дети! А у меня ничего нет!</w:t>
      </w:r>
    </w:p>
    <w:p>
      <w:pPr>
        <w:pStyle w:val="Iniiaiieoaeno"/>
        <w:spacing w:lineRule="auto" w:line="480"/>
        <w:ind w:right="-708" w:firstLine="851"/>
        <w:rPr/>
      </w:pPr>
      <w:r>
        <w:rPr/>
        <w:t>Моя боль была так сильна, что хотелось умереть.</w:t>
      </w:r>
    </w:p>
    <w:p>
      <w:pPr>
        <w:pStyle w:val="Iniiaiieoaeno"/>
        <w:spacing w:lineRule="auto" w:line="480"/>
        <w:ind w:right="-708" w:firstLine="851"/>
        <w:rPr/>
      </w:pPr>
      <w:r>
        <w:rPr/>
        <w:t xml:space="preserve"> </w:t>
      </w:r>
      <w:r>
        <w:rPr/>
        <w:t>Через несколько минут я встала с постели и, посмотрев в зеркало, не узнала своего лица. На нем было такое ужасное выражение, будто я смотрела на незнакомку.</w:t>
      </w:r>
    </w:p>
    <w:p>
      <w:pPr>
        <w:pStyle w:val="Iniiaiieoaeno"/>
        <w:spacing w:lineRule="auto" w:line="480"/>
        <w:ind w:right="-708" w:firstLine="851"/>
        <w:rPr/>
      </w:pPr>
      <w:r>
        <w:rPr/>
        <w:t xml:space="preserve">Еще более несчастная, чем раньше, я легла обратно в постель. Мне казалось, что вся моя жизнь – ошибка. </w:t>
      </w:r>
    </w:p>
    <w:p>
      <w:pPr>
        <w:pStyle w:val="Iniiaiieoaeno"/>
        <w:spacing w:lineRule="auto" w:line="480"/>
        <w:ind w:right="-708" w:firstLine="851"/>
        <w:rPr/>
      </w:pPr>
      <w:r>
        <w:rPr/>
        <w:t xml:space="preserve">– </w:t>
      </w:r>
      <w:r>
        <w:rPr/>
        <w:t>Все без толку! Вот такая я. Все заботы, все усилия – и ничего. Как я смогу жить без Крега? Как Ты можешь оставить меня без него?</w:t>
      </w:r>
    </w:p>
    <w:p>
      <w:pPr>
        <w:pStyle w:val="Iniiaiieoaeno"/>
        <w:spacing w:lineRule="auto" w:line="480"/>
        <w:ind w:right="-708" w:firstLine="851"/>
        <w:rPr/>
      </w:pPr>
      <w:r>
        <w:rPr/>
        <w:t>Я исходила злобой. Я ненавидела Бога за то, что Он заставил меня посвятить Крегу всю жизнь, а теперь забирает его. Я кричала, давая излиться своему гневу.</w:t>
      </w:r>
    </w:p>
    <w:p>
      <w:pPr>
        <w:pStyle w:val="Iniiaiieoaeno"/>
        <w:spacing w:lineRule="auto" w:line="480"/>
        <w:ind w:right="-708" w:firstLine="851"/>
        <w:rPr/>
      </w:pPr>
      <w:r>
        <w:rPr/>
        <w:t>В конец опустошенная, я замолчала. И в этот момент тишины Бог что-то сказал мне. Не голосом, не какими-то определенными словами. “</w:t>
      </w:r>
      <w:r>
        <w:rPr>
          <w:i/>
        </w:rPr>
        <w:t>Крег не твой, так что у тебя нет права его удерживать. Он тебе не принадлежит, Сьюзен. Он – мой</w:t>
      </w:r>
      <w:r>
        <w:rPr/>
        <w:t>”.</w:t>
      </w:r>
    </w:p>
    <w:p>
      <w:pPr>
        <w:pStyle w:val="Iniiaiieoaeno"/>
        <w:spacing w:lineRule="auto" w:line="480"/>
        <w:ind w:right="-708" w:firstLine="851"/>
        <w:rPr/>
      </w:pPr>
      <w:r>
        <w:rPr/>
        <w:t>Когда эта истина дошла до меня, я поняла свою глупость. Мы с Крегом еще в школе отдали свои жизни Христу. Мы оба принадлежим Богу, и теперь я не имею права ничего требовать.</w:t>
      </w:r>
    </w:p>
    <w:p>
      <w:pPr>
        <w:pStyle w:val="Iniiaiieoaeno"/>
        <w:spacing w:lineRule="auto" w:line="480"/>
        <w:ind w:right="-708" w:firstLine="851"/>
        <w:rPr/>
      </w:pPr>
      <w:r>
        <w:rPr/>
        <w:t>Всего несколько дней тому назад я слушала христианскую радиопрограмму. Проповедник рассказывал, как Авраам привел Исаака на гору и добровольно решил принести его в жертву – сына, любимого Авраамом больше всего на свете</w:t>
      </w:r>
      <w:r>
        <w:rPr>
          <w:rStyle w:val="Ciaeniinee"/>
          <w:rStyle w:val="FootnoteAnchor"/>
        </w:rPr>
        <w:footnoteReference w:customMarkFollows="1" w:id="20"/>
        <w:t>*</w:t>
      </w:r>
      <w:r>
        <w:rPr/>
        <w:t xml:space="preserve"> .</w:t>
      </w:r>
    </w:p>
    <w:p>
      <w:pPr>
        <w:pStyle w:val="Iniiaiieoaeno"/>
        <w:spacing w:lineRule="auto" w:line="480"/>
        <w:ind w:right="-708" w:firstLine="851"/>
        <w:rPr/>
      </w:pPr>
      <w:r>
        <w:rPr/>
        <w:t xml:space="preserve">Я вспомнила об этом и сказала: </w:t>
      </w:r>
    </w:p>
    <w:p>
      <w:pPr>
        <w:pStyle w:val="Iniiaiieoaeno"/>
        <w:spacing w:lineRule="auto" w:line="480"/>
        <w:ind w:right="-708" w:firstLine="851"/>
        <w:rPr/>
      </w:pPr>
      <w:r>
        <w:rPr/>
        <w:t xml:space="preserve">– </w:t>
      </w:r>
      <w:r>
        <w:rPr/>
        <w:t>Да, Господи, Крег – мой Исаак. И как Авраам, я хочу принести его в жертву Тебе.</w:t>
      </w:r>
    </w:p>
    <w:p>
      <w:pPr>
        <w:pStyle w:val="Iniiaiieoaeno"/>
        <w:spacing w:lineRule="auto" w:line="480"/>
        <w:ind w:right="-708" w:firstLine="851"/>
        <w:rPr/>
      </w:pPr>
      <w:r>
        <w:rPr/>
        <w:t>Когда я легла на аккуратную больничную кровать, меня медленно накрыла волна покоя, и я уснула.</w:t>
      </w:r>
    </w:p>
    <w:p>
      <w:pPr>
        <w:pStyle w:val="Iniiaiieoaeno"/>
        <w:spacing w:lineRule="auto" w:line="480"/>
        <w:ind w:right="-708" w:firstLine="851"/>
        <w:rPr/>
      </w:pPr>
      <w:r>
        <w:rPr/>
      </w:r>
    </w:p>
    <w:p>
      <w:pPr>
        <w:pStyle w:val="Iniiaiieoaeno"/>
        <w:spacing w:lineRule="auto" w:line="480"/>
        <w:ind w:right="-708" w:firstLine="851"/>
        <w:rPr/>
      </w:pPr>
      <w:r>
        <w:rPr/>
        <w:t xml:space="preserve"> </w:t>
      </w:r>
      <w:r>
        <w:rPr/>
        <w:t>* * *</w:t>
      </w:r>
    </w:p>
    <w:p>
      <w:pPr>
        <w:pStyle w:val="Iniiaiieoaeno"/>
        <w:spacing w:lineRule="auto" w:line="480"/>
        <w:ind w:right="-708" w:firstLine="851"/>
        <w:rPr/>
      </w:pPr>
      <w:r>
        <w:rPr/>
      </w:r>
    </w:p>
    <w:p>
      <w:pPr>
        <w:pStyle w:val="Iniiaiieoaeno"/>
        <w:spacing w:lineRule="auto" w:line="480"/>
        <w:ind w:right="-708" w:firstLine="851"/>
        <w:rPr/>
      </w:pPr>
      <w:r>
        <w:rPr/>
        <w:t>БЕН КАРСОН:</w:t>
      </w:r>
    </w:p>
    <w:p>
      <w:pPr>
        <w:pStyle w:val="Iniiaiieoaeno"/>
        <w:spacing w:lineRule="auto" w:line="480"/>
        <w:ind w:right="-708" w:firstLine="851"/>
        <w:rPr/>
      </w:pPr>
      <w:r>
        <w:rPr/>
      </w:r>
    </w:p>
    <w:p>
      <w:pPr>
        <w:pStyle w:val="Iniiaiieoaeno"/>
        <w:spacing w:lineRule="auto" w:line="480"/>
        <w:ind w:right="-708" w:firstLine="851"/>
        <w:rPr/>
      </w:pPr>
      <w:r>
        <w:rPr/>
        <w:t>Вечером после второй операции на стволе мозга, я сделал обход и пошел посмотреть Крега. Я не мог поверить своим глазам – он сидел в постели. Я несколько минут глядел на него, затем изумленно произнес:</w:t>
      </w:r>
    </w:p>
    <w:p>
      <w:pPr>
        <w:pStyle w:val="Iniiaiieoaeno"/>
        <w:spacing w:lineRule="auto" w:line="480"/>
        <w:ind w:right="-708" w:firstLine="851"/>
        <w:rPr/>
      </w:pPr>
      <w:r>
        <w:rPr/>
        <w:t xml:space="preserve">– </w:t>
      </w:r>
      <w:r>
        <w:rPr/>
        <w:t>Пошевели правой рукой.</w:t>
      </w:r>
    </w:p>
    <w:p>
      <w:pPr>
        <w:pStyle w:val="Iniiaiieoaeno"/>
        <w:spacing w:lineRule="auto" w:line="480"/>
        <w:ind w:right="-708" w:firstLine="851"/>
        <w:rPr/>
      </w:pPr>
      <w:r>
        <w:rPr/>
        <w:t>Он пошевелил.</w:t>
      </w:r>
    </w:p>
    <w:p>
      <w:pPr>
        <w:pStyle w:val="Iniiaiieoaeno"/>
        <w:spacing w:lineRule="auto" w:line="480"/>
        <w:ind w:right="-708" w:firstLine="851"/>
        <w:rPr/>
      </w:pPr>
      <w:r>
        <w:rPr/>
        <w:t xml:space="preserve">– </w:t>
      </w:r>
      <w:r>
        <w:rPr/>
        <w:t>Теперь левой.</w:t>
      </w:r>
    </w:p>
    <w:p>
      <w:pPr>
        <w:pStyle w:val="Iniiaiieoaeno"/>
        <w:spacing w:lineRule="auto" w:line="480"/>
        <w:ind w:right="-708" w:firstLine="851"/>
        <w:rPr/>
      </w:pPr>
      <w:r>
        <w:rPr/>
        <w:t xml:space="preserve">Снова совершенно нормальная реакция. </w:t>
      </w:r>
    </w:p>
    <w:p>
      <w:pPr>
        <w:pStyle w:val="Iniiaiieoaeno"/>
        <w:spacing w:lineRule="auto" w:line="480"/>
        <w:ind w:right="-708" w:firstLine="851"/>
        <w:rPr/>
      </w:pPr>
      <w:r>
        <w:rPr/>
        <w:t>Я попросил его двинуть ногой и всеми другими частями тела, которые мог вспомнить. Все было нормально. Объяснить, как это может быть, я не мог, но это было. У Крега оставались трудности глотания, но все остальное оказалось в порядке.</w:t>
      </w:r>
    </w:p>
    <w:p>
      <w:pPr>
        <w:pStyle w:val="Iniiaiieoaeno"/>
        <w:spacing w:lineRule="auto" w:line="480"/>
        <w:ind w:right="-708" w:firstLine="851"/>
        <w:rPr/>
      </w:pPr>
      <w:r>
        <w:rPr/>
        <w:t xml:space="preserve">– </w:t>
      </w:r>
      <w:r>
        <w:rPr/>
        <w:t>Похоже, Бог кое-что тут сделал, – сказал я.</w:t>
      </w:r>
    </w:p>
    <w:p>
      <w:pPr>
        <w:pStyle w:val="Iniiaiieoaeno"/>
        <w:spacing w:lineRule="auto" w:line="480"/>
        <w:ind w:right="-708" w:firstLine="851"/>
        <w:rPr/>
      </w:pPr>
      <w:r>
        <w:rPr/>
        <w:t xml:space="preserve">– </w:t>
      </w:r>
      <w:r>
        <w:rPr/>
        <w:t>Похоже, Бог все тут сделал, – ответил он.</w:t>
      </w:r>
    </w:p>
    <w:p>
      <w:pPr>
        <w:pStyle w:val="Iniiaiieoaeno"/>
        <w:spacing w:lineRule="auto" w:line="480"/>
        <w:ind w:right="-708" w:firstLine="851"/>
        <w:rPr/>
      </w:pPr>
      <w:r>
        <w:rPr/>
        <w:t xml:space="preserve">На следующее утро мы смогли удалить дыхательную трубку. </w:t>
      </w:r>
    </w:p>
    <w:p>
      <w:pPr>
        <w:pStyle w:val="Iniiaiieoaeno"/>
        <w:spacing w:lineRule="auto" w:line="480"/>
        <w:ind w:right="-708" w:firstLine="851"/>
        <w:rPr/>
      </w:pPr>
      <w:r>
        <w:rPr/>
        <w:t xml:space="preserve">– </w:t>
      </w:r>
      <w:r>
        <w:rPr/>
        <w:t xml:space="preserve">Выпотрошили меня? – рассмеялся Крег. </w:t>
      </w:r>
    </w:p>
    <w:p>
      <w:pPr>
        <w:pStyle w:val="Iniiaiieoaeno"/>
        <w:spacing w:lineRule="auto" w:line="480"/>
        <w:ind w:right="-708" w:firstLine="851"/>
        <w:rPr/>
      </w:pPr>
      <w:r>
        <w:rPr/>
        <w:t>Он отпускал шутки, прекрасно себя чувствовал.</w:t>
      </w:r>
    </w:p>
    <w:p>
      <w:pPr>
        <w:pStyle w:val="Iniiaiieoaeno"/>
        <w:spacing w:lineRule="auto" w:line="480"/>
        <w:ind w:right="-708" w:firstLine="851"/>
        <w:rPr/>
      </w:pPr>
      <w:r>
        <w:rPr/>
        <w:t xml:space="preserve">– </w:t>
      </w:r>
      <w:r>
        <w:rPr/>
        <w:t>Ты получил свое чудо, Крег, – заметил я.</w:t>
      </w:r>
    </w:p>
    <w:p>
      <w:pPr>
        <w:pStyle w:val="Iniiaiieoaeno"/>
        <w:spacing w:lineRule="auto" w:line="480"/>
        <w:ind w:right="-708" w:firstLine="851"/>
        <w:rPr/>
      </w:pPr>
      <w:r>
        <w:rPr/>
        <w:t xml:space="preserve">– </w:t>
      </w:r>
      <w:r>
        <w:rPr/>
        <w:t>Я знаю, – лицо его сияло.</w:t>
      </w:r>
    </w:p>
    <w:p>
      <w:pPr>
        <w:pStyle w:val="Iniiaiieoaeno"/>
        <w:spacing w:lineRule="auto" w:line="480"/>
        <w:ind w:right="-708" w:firstLine="851"/>
        <w:rPr/>
      </w:pPr>
      <w:r>
        <w:rPr/>
        <w:t>Однажды вечером шесть недель спустя, когда зазвонил телефон, я был дома с семьей. Как только Сьюзен узнала мой голос, она даже не представившись, закричала:</w:t>
      </w:r>
    </w:p>
    <w:p>
      <w:pPr>
        <w:pStyle w:val="Iniiaiieoaeno"/>
        <w:spacing w:lineRule="auto" w:line="480"/>
        <w:ind w:right="-708" w:firstLine="851"/>
        <w:rPr/>
      </w:pPr>
      <w:r>
        <w:rPr/>
        <w:t xml:space="preserve">– </w:t>
      </w:r>
      <w:r>
        <w:rPr/>
        <w:t>Доктор Карсон! Вы не поверите, что случилось! Крег съел целую тарелку спагетти с тефтелями! Он съел ее всю. Он все проглотил! Это было уже полтора часа назад, и он прекрасно себя чувствует.</w:t>
      </w:r>
    </w:p>
    <w:p>
      <w:pPr>
        <w:pStyle w:val="Iniiaiieoaeno"/>
        <w:spacing w:lineRule="auto" w:line="480"/>
        <w:ind w:right="-708" w:firstLine="851"/>
        <w:rPr/>
      </w:pPr>
      <w:r>
        <w:rPr/>
        <w:t>Мы поговорили какое-то время, и мне было приятно знать, что я участник такого важного события в их жизни. Я подумал, что всякие простые вещи, вроде способность глотать, мы считаем сами собой разумеющимися. Только люди вроде Крега и Сьюзен понимают, как это чудесно</w:t>
      </w:r>
      <w:r>
        <w:rPr>
          <w:rStyle w:val="Ciaeniinee"/>
          <w:rStyle w:val="FootnoteAnchor"/>
        </w:rPr>
        <w:footnoteReference w:customMarkFollows="1" w:id="21"/>
        <w:t>*</w:t>
      </w:r>
      <w:r>
        <w:rPr/>
        <w:t xml:space="preserve"> .</w:t>
      </w:r>
      <w:r>
        <w:br w:type="page"/>
      </w:r>
    </w:p>
    <w:p>
      <w:pPr>
        <w:pStyle w:val="Iniiaiieoaeno"/>
        <w:spacing w:lineRule="auto" w:line="480"/>
        <w:ind w:right="-708" w:firstLine="851"/>
        <w:rPr/>
      </w:pPr>
      <w:r>
        <w:rPr/>
      </w:r>
    </w:p>
    <w:p>
      <w:pPr>
        <w:pStyle w:val="Iniiaiieoaeno"/>
        <w:spacing w:lineRule="auto" w:line="480"/>
        <w:ind w:right="-708" w:firstLine="851"/>
        <w:rPr/>
      </w:pPr>
      <w:r>
        <w:rPr/>
        <w:t>ГЛАВА 19. РАЗДЕЛЕНИЕ БЛИЗНЕЦОВ</w:t>
      </w:r>
    </w:p>
    <w:p>
      <w:pPr>
        <w:pStyle w:val="Iniiaiieoaeno"/>
        <w:spacing w:lineRule="auto" w:line="480"/>
        <w:ind w:right="-708" w:firstLine="851"/>
        <w:rPr/>
      </w:pPr>
      <w:r>
        <w:rPr/>
      </w:r>
    </w:p>
    <w:p>
      <w:pPr>
        <w:pStyle w:val="Iniiaiieoaeno"/>
        <w:spacing w:lineRule="auto" w:line="480"/>
        <w:ind w:right="-708" w:firstLine="851"/>
        <w:rPr/>
      </w:pPr>
      <w:r>
        <w:rPr/>
        <w:t xml:space="preserve">– </w:t>
      </w:r>
      <w:r>
        <w:rPr/>
        <w:t xml:space="preserve">Я хотела убить их и себя, – сказала Тереза Биндер. </w:t>
      </w:r>
    </w:p>
    <w:p>
      <w:pPr>
        <w:pStyle w:val="Iniiaiieoaeno"/>
        <w:spacing w:lineRule="auto" w:line="480"/>
        <w:ind w:right="-708" w:firstLine="851"/>
        <w:rPr/>
      </w:pPr>
      <w:r>
        <w:rPr/>
        <w:t>В январе 1987 года двадцатилетняя женщина на восьмом месяце беременности узнала ужасную новость – у нее должны родиться сиамские близнецы</w:t>
      </w:r>
      <w:r>
        <w:rPr>
          <w:rStyle w:val="Ciaeniinee"/>
          <w:rStyle w:val="FootnoteAnchor"/>
        </w:rPr>
        <w:footnoteReference w:customMarkFollows="1" w:id="22"/>
        <w:t>*</w:t>
      </w:r>
      <w:r>
        <w:rPr/>
        <w:t xml:space="preserve"> .</w:t>
      </w:r>
    </w:p>
    <w:p>
      <w:pPr>
        <w:pStyle w:val="Iniiaiieoaeno"/>
        <w:spacing w:lineRule="auto" w:line="480"/>
        <w:ind w:right="-708" w:firstLine="851"/>
        <w:rPr/>
      </w:pPr>
      <w:r>
        <w:rPr/>
        <w:t xml:space="preserve">– </w:t>
      </w:r>
      <w:r>
        <w:rPr/>
        <w:t>Боже мой, это не может быть правдой, – кричала она, – это не близнецы, а безобразный, больной урод.</w:t>
      </w:r>
    </w:p>
    <w:p>
      <w:pPr>
        <w:pStyle w:val="Iniiaiieoaeno"/>
        <w:spacing w:lineRule="auto" w:line="480"/>
        <w:ind w:right="-708" w:firstLine="851"/>
        <w:rPr/>
      </w:pPr>
      <w:r>
        <w:rPr/>
        <w:t>Три дня она проплакала. Она так страдала, что не хотела быть матерью и искала любую возможность, чтобы не дать им родиться.</w:t>
      </w:r>
    </w:p>
    <w:p>
      <w:pPr>
        <w:pStyle w:val="Iniiaiieoaeno"/>
        <w:spacing w:lineRule="auto" w:line="480"/>
        <w:ind w:right="-708" w:firstLine="851"/>
        <w:rPr/>
      </w:pPr>
      <w:r>
        <w:rPr/>
        <w:t>Первым делом Тереза подумала о большой дозе снотворного, чтобы убить нерожденных близнецов и себя. “Я просто не могу их вынашивать, и похоже, для них и для меня это единственно правильное решение”. Однако, попытавшись его осуществить, она не смогла заставить себя проглотить таблетки. В попытке обрести покой и избавиться от этого кошмара в ее голову закрадывались самые бредовые идеи. Она решила выпрыгнуть из окна высокого здания. О чем бы она не думала, все упиралось в одно: “Я просто хочу умереть”.</w:t>
      </w:r>
    </w:p>
    <w:p>
      <w:pPr>
        <w:pStyle w:val="Iniiaiieoaeno"/>
        <w:spacing w:lineRule="auto" w:line="480"/>
        <w:ind w:right="-708" w:firstLine="851"/>
        <w:rPr/>
      </w:pPr>
      <w:r>
        <w:rPr/>
        <w:t xml:space="preserve">На четвертое утро Тереза внезапно осознала, что убив себя – тоже ничего хорошего – она к тому же убьет двух существ, имеющих право на жизнь. </w:t>
      </w:r>
    </w:p>
    <w:p>
      <w:pPr>
        <w:pStyle w:val="Iniiaiieoaeno"/>
        <w:spacing w:lineRule="auto" w:line="480"/>
        <w:ind w:right="-708" w:firstLine="851"/>
        <w:rPr/>
      </w:pPr>
      <w:r>
        <w:rPr/>
        <w:t>Поняв, что должна принять все, что с ней случилось, Тереза обрела покой. Она смогла справиться с этой трагедией и ждать того, что произойдет, так же, как ждут другие родители.</w:t>
      </w:r>
    </w:p>
    <w:p>
      <w:pPr>
        <w:pStyle w:val="Iniiaiieoaeno"/>
        <w:spacing w:lineRule="auto" w:line="480"/>
        <w:ind w:right="-708" w:firstLine="851"/>
        <w:rPr/>
      </w:pPr>
      <w:r>
        <w:rPr/>
        <w:t>Как радовались всего несколько месяцев назад будущему ребенку Тереза и ее 36-летний муж Джозеф. В самом начале беременности врач сказал им, что у Терезы будут близнецы. “Я была полна радости, – вспоминала Тереза, – и благодарила Бога за чудесный двойной дар”.</w:t>
      </w:r>
    </w:p>
    <w:p>
      <w:pPr>
        <w:pStyle w:val="Iniiaiieoaeno"/>
        <w:spacing w:lineRule="auto" w:line="480"/>
        <w:ind w:right="-708" w:firstLine="851"/>
        <w:rPr/>
      </w:pPr>
      <w:r>
        <w:rPr/>
        <w:t>Ожидая появления близнецов, эта пара из немецкого города Ульма заранее купила одинаковые комплекты одежды, двойную кроватку, двойную коляску.</w:t>
      </w:r>
    </w:p>
    <w:p>
      <w:pPr>
        <w:pStyle w:val="Iniiaiieoaeno"/>
        <w:spacing w:lineRule="auto" w:line="480"/>
        <w:ind w:right="-708" w:firstLine="851"/>
        <w:rPr/>
      </w:pPr>
      <w:r>
        <w:rPr/>
        <w:t>Близнецы, Патрик и Бенджамин, родились при помощи кесарева сечения 2 февраля 1987 года. Их общий вес был чуть больше четырех килограммов, и срослись они затылками.</w:t>
      </w:r>
    </w:p>
    <w:p>
      <w:pPr>
        <w:pStyle w:val="Iniiaiieoaeno"/>
        <w:spacing w:lineRule="auto" w:line="480"/>
        <w:ind w:right="-708" w:firstLine="851"/>
        <w:rPr/>
      </w:pPr>
      <w:r>
        <w:rPr/>
        <w:t>Сразу же после родов близнецов забрали в детскую больницу, и Тереза увидела их только три дня спустя. Когда она наконец поглядела на младенцев, Джозеф стоял рядом с ней, готовый подхватить ее и, если это будет нужно, вывести из комнаты.</w:t>
      </w:r>
    </w:p>
    <w:p>
      <w:pPr>
        <w:pStyle w:val="Iniiaiieoaeno"/>
        <w:spacing w:lineRule="auto" w:line="480"/>
        <w:ind w:right="-708" w:firstLine="851"/>
        <w:rPr/>
      </w:pPr>
      <w:r>
        <w:rPr/>
        <w:t xml:space="preserve">Она взглянула на сросшихся младенцев. “Чудовище” куда-то пропало, Тереза увидела двух крошечных мальчиков – ее сыновей – и сердце ее растаяло. Слезы потекли по лицу. Муж обнял ее, и они крепко прижали к себе детей. </w:t>
      </w:r>
    </w:p>
    <w:p>
      <w:pPr>
        <w:pStyle w:val="Iniiaiieoaeno"/>
        <w:spacing w:lineRule="auto" w:line="480"/>
        <w:ind w:right="-708" w:firstLine="851"/>
        <w:rPr/>
      </w:pPr>
      <w:r>
        <w:rPr/>
        <w:t xml:space="preserve">– </w:t>
      </w:r>
      <w:r>
        <w:rPr/>
        <w:t>Вы наши, – сказала она мальчикам, – и я всегда буду любить вас.</w:t>
      </w:r>
    </w:p>
    <w:p>
      <w:pPr>
        <w:pStyle w:val="Iniiaiieoaeno"/>
        <w:spacing w:lineRule="auto" w:line="480"/>
        <w:ind w:right="-708" w:firstLine="851"/>
        <w:rPr/>
      </w:pPr>
      <w:r>
        <w:rPr/>
        <w:t>Ее материнская любовь не ослабевала, как ни сильны были трудности, временами почти непереносимые. Ее защита и забота только усиливались.</w:t>
      </w:r>
    </w:p>
    <w:p>
      <w:pPr>
        <w:pStyle w:val="Iniiaiieoaeno"/>
        <w:spacing w:lineRule="auto" w:line="480"/>
        <w:ind w:right="-708" w:firstLine="851"/>
        <w:rPr/>
      </w:pPr>
      <w:r>
        <w:rPr/>
        <w:t>Родителей научили ухаживать за детьми, чтобы обоим было хорошо. Их головы смотрели в разные стороны, и поэтому Тереза садилась рядом с кроваткой, держа по бутылке молока в каждой руке. Хотя близнецы не имели общих жизненно-важных органов, у них был общий участок кожи и мышечной ткани, а также главной вены, ответственной за перенос крови от мозга к сердцу.</w:t>
      </w:r>
    </w:p>
    <w:p>
      <w:pPr>
        <w:pStyle w:val="Iniiaiieoaeno"/>
        <w:spacing w:lineRule="auto" w:line="480"/>
        <w:ind w:right="-708" w:firstLine="851"/>
        <w:rPr/>
      </w:pPr>
      <w:r>
        <w:rPr/>
        <w:t xml:space="preserve">Через пять недель после рождения Биндеры взяли сыновей домой. </w:t>
      </w:r>
    </w:p>
    <w:p>
      <w:pPr>
        <w:pStyle w:val="Iniiaiieoaeno"/>
        <w:spacing w:lineRule="auto" w:line="480"/>
        <w:ind w:right="-708" w:firstLine="851"/>
        <w:rPr/>
      </w:pPr>
      <w:r>
        <w:rPr/>
        <w:t xml:space="preserve">– </w:t>
      </w:r>
      <w:r>
        <w:rPr/>
        <w:t>Мы никогда не переставали их любить, – объяснил Джозеф, – они – наши сыновья.</w:t>
      </w:r>
    </w:p>
    <w:p>
      <w:pPr>
        <w:pStyle w:val="Iniiaiieoaeno"/>
        <w:spacing w:lineRule="auto" w:line="480"/>
        <w:ind w:right="-708" w:firstLine="851"/>
        <w:rPr/>
      </w:pPr>
      <w:r>
        <w:rPr/>
        <w:t>Соединенные головами, мальчики не могли двигаться как другие дети, но тем не менее, с самого начала они вели себя совсем по-разному. Часто один спал, когда другой плакал.</w:t>
      </w:r>
    </w:p>
    <w:p>
      <w:pPr>
        <w:pStyle w:val="Iniiaiieoaeno"/>
        <w:spacing w:lineRule="auto" w:line="480"/>
        <w:ind w:right="-708" w:firstLine="851"/>
        <w:rPr/>
      </w:pPr>
      <w:r>
        <w:rPr/>
        <w:t>Биндеры жили надеждой на то, что их круглолицые светловолосые сыновья в один прекрасный день будут разделены. Думая о будущем Патрика и Бенджамина, они понимали, что если мальчики останутся соединенными, они никогда не смогут сидеть, ползать, поворачиваться, ходить. Два прелестных ребенка останутся прикованными к постели, обреченными лежать спина к спине всю свою жизнь. Невеселая перспектива.</w:t>
      </w:r>
    </w:p>
    <w:p>
      <w:pPr>
        <w:pStyle w:val="Iniiaiieoaeno"/>
        <w:spacing w:lineRule="auto" w:line="480"/>
        <w:ind w:right="-708" w:firstLine="851"/>
        <w:rPr/>
      </w:pPr>
      <w:r>
        <w:rPr/>
        <w:t xml:space="preserve">– </w:t>
      </w:r>
      <w:r>
        <w:rPr/>
        <w:t>Я жила мечтой, которая одна позволяла мне существовать, – рассказывала при нашей первой встрече Тереза. – Мечтой, что когда-нибудь мы найдем врача, и он сможет сотворить чудо.</w:t>
      </w:r>
    </w:p>
    <w:p>
      <w:pPr>
        <w:pStyle w:val="Iniiaiieoaeno"/>
        <w:spacing w:lineRule="auto" w:line="480"/>
        <w:ind w:right="-708" w:firstLine="851"/>
        <w:rPr/>
      </w:pPr>
      <w:r>
        <w:rPr/>
        <w:t>День за днем Тереза ложилась спать с одной мыслью – обнять и держать на руках каждого из сыновей отдельно, поиграть когда-нибудь с ними, положить их в разные кроватки. Ночами, лежа без сна, с глазами, мокрыми от слез, мечтала она об этом чуде. Не было случая, чтобы при разделении близнецов, соединенных затылочной частью черепа, выжили оба</w:t>
      </w:r>
      <w:r>
        <w:rPr>
          <w:rStyle w:val="Ciaeniinee"/>
          <w:rStyle w:val="FootnoteAnchor"/>
        </w:rPr>
        <w:footnoteReference w:customMarkFollows="1" w:id="23"/>
        <w:t>*</w:t>
      </w:r>
      <w:r>
        <w:rPr/>
        <w:t xml:space="preserve"> .</w:t>
      </w:r>
    </w:p>
    <w:p>
      <w:pPr>
        <w:pStyle w:val="Iniiaiieoaeno"/>
        <w:spacing w:lineRule="auto" w:line="480"/>
        <w:ind w:right="-708" w:firstLine="851"/>
        <w:rPr/>
      </w:pPr>
      <w:r>
        <w:rPr/>
        <w:t xml:space="preserve">– </w:t>
      </w:r>
      <w:r>
        <w:rPr/>
        <w:t>Но я не теряла надежды. Не могла ее потерять. Это мои сыновья, и они в моей жизни – самое важное. Я знала, что буду бороться за них, пока жива.</w:t>
      </w:r>
    </w:p>
    <w:p>
      <w:pPr>
        <w:pStyle w:val="Iniiaiieoaeno"/>
        <w:spacing w:lineRule="auto" w:line="480"/>
        <w:ind w:right="-708" w:firstLine="851"/>
        <w:rPr/>
      </w:pPr>
      <w:r>
        <w:rPr/>
        <w:t>Немецкие педиатры обратились в детское хирургическое отделение больницы Джонса Хопкинса с просьбой придумать план разделения близнецов, чтобы дать им шанс на нормальную раздельную жизнь.</w:t>
      </w:r>
    </w:p>
    <w:p>
      <w:pPr>
        <w:pStyle w:val="Iniiaiieoaeno"/>
        <w:spacing w:lineRule="auto" w:line="480"/>
        <w:ind w:right="-708" w:firstLine="851"/>
        <w:rPr/>
      </w:pPr>
      <w:r>
        <w:rPr/>
        <w:t>Так я попал в эту историю.</w:t>
      </w:r>
    </w:p>
    <w:p>
      <w:pPr>
        <w:pStyle w:val="Iniiaiieoaeno"/>
        <w:spacing w:lineRule="auto" w:line="480"/>
        <w:ind w:right="-708" w:firstLine="851"/>
        <w:rPr/>
      </w:pPr>
      <w:r>
        <w:rPr/>
        <w:t>Изучив всю имеющуюся информацию, я дал предварительное согласие на операцию, понимая, что это будет самое рискованное и требующее наибольших усилий дело в моей жизни. Но я знал, что это даст мальчикам шанс – единственный шанс – жить нормальной жизнью. Мое решение было только первым шагом, потому что с этой процедурой не мог справиться один врач. Доктор Марк Роджерс, глава детского отделения интенсивной терапии в больнице Джонса Хопкинса, координировал все огромное предприятие. Мы собрали семерых детских анестезиологов, пятерых нейрохирургов, двух кардиохирургов, пятерых специалистов по пластическим операциям и, что также важно, десятки медицинских сестер и ассистентов – всего семьдесят человек. Пять месяцев заняла подготовка к этой уникальной операции – интенсивное изучение и тренировки.</w:t>
      </w:r>
    </w:p>
    <w:p>
      <w:pPr>
        <w:pStyle w:val="Iniiaiieoaeno"/>
        <w:spacing w:lineRule="auto" w:line="480"/>
        <w:ind w:right="-708" w:firstLine="851"/>
        <w:rPr/>
      </w:pPr>
      <w:r>
        <w:rPr/>
        <w:t>Крег Дюфреш, Марк Роджерс, Дэвид Николс и я планировали лететь в Западную Германию в мае 1987 года. За четыре дня пребывания там Дюфреш должен был поместить под кожу головы младенцев надувные силиконовые баллоны. Это устройство стало бы постепенно растягивать кожу, так чтобы образовалось достаточно ткани, чтобы закрыть после разделения огромную хирургическую рану.</w:t>
      </w:r>
    </w:p>
    <w:p>
      <w:pPr>
        <w:pStyle w:val="Iniiaiieoaeno"/>
        <w:spacing w:lineRule="auto" w:line="480"/>
        <w:ind w:right="-708" w:firstLine="851"/>
        <w:rPr/>
      </w:pPr>
      <w:r>
        <w:rPr/>
        <w:t>Когда настанет время операции, я буду осуществлять разделение, а затем Донлин Лонг будет работать с одним из мальчиков, пока я возьму другого. Чтобы увеличить наши шансы на успех, я набрал самую квалифицированную операционную команду. Все были из больницы Джонса Хопкинса, включая Брюса Рейтца, главу кардиохирургического отделения, Дэвида Николса, детского анестезиолога, Донлина Лонга, заведующего кафедрой нейрохирургии. Координатором и представителем всей группы был Марк Роджерс.</w:t>
      </w:r>
    </w:p>
    <w:p>
      <w:pPr>
        <w:pStyle w:val="Iniiaiieoaeno"/>
        <w:spacing w:lineRule="auto" w:line="480"/>
        <w:ind w:right="-708" w:firstLine="851"/>
        <w:rPr/>
      </w:pPr>
      <w:r>
        <w:rPr/>
        <w:t>Как я понял из рентгенографического обследования младенцев, от меня потребуются все мои нейрохирургические способности, поэтому надо было ехать в Германию, чтобы определить, выполнима ли операция.</w:t>
      </w:r>
    </w:p>
    <w:p>
      <w:pPr>
        <w:pStyle w:val="Iniiaiieoaeno"/>
        <w:spacing w:lineRule="auto" w:line="480"/>
        <w:ind w:right="-708" w:firstLine="851"/>
        <w:rPr/>
      </w:pPr>
      <w:r>
        <w:rPr/>
        <w:t>За две недели до поездки в наш дом забрались воры. Кроме всякой электроники они украли также сейф, который не смогли открыть. В маленьком сейфе, не многим больше коробки из-под обуви, находились все важнейшие документы и бумаги, в том числе и наши паспорта.</w:t>
      </w:r>
    </w:p>
    <w:p>
      <w:pPr>
        <w:pStyle w:val="Iniiaiieoaeno"/>
        <w:spacing w:lineRule="auto" w:line="480"/>
        <w:ind w:right="-708" w:firstLine="851"/>
        <w:rPr/>
      </w:pPr>
      <w:r>
        <w:rPr/>
        <w:t>Я знал, что за две недели паспорт получить трудно, но не предполагал, что это просто невозможно. Когда я позвонил в департамент штата, любезный, но решительный голос сказал:</w:t>
      </w:r>
    </w:p>
    <w:p>
      <w:pPr>
        <w:pStyle w:val="Iniiaiieoaeno"/>
        <w:spacing w:lineRule="auto" w:line="480"/>
        <w:ind w:right="-708" w:firstLine="851"/>
        <w:rPr/>
      </w:pPr>
      <w:r>
        <w:rPr/>
        <w:t xml:space="preserve">– </w:t>
      </w:r>
      <w:r>
        <w:rPr/>
        <w:t>Простите, доктор Карсон, но никто не может сделать это за такой короткий срок.</w:t>
      </w:r>
    </w:p>
    <w:p>
      <w:pPr>
        <w:pStyle w:val="Iniiaiieoaeno"/>
        <w:spacing w:lineRule="auto" w:line="480"/>
        <w:ind w:right="-708" w:firstLine="851"/>
        <w:rPr/>
      </w:pPr>
      <w:r>
        <w:rPr/>
        <w:t>Тогда я спросил следователя, есть ли у меня шанс получить назад бумаги, а особенно паспорт.</w:t>
      </w:r>
    </w:p>
    <w:p>
      <w:pPr>
        <w:pStyle w:val="Iniiaiieoaeno"/>
        <w:spacing w:lineRule="auto" w:line="480"/>
        <w:ind w:right="-708" w:firstLine="851"/>
        <w:rPr/>
      </w:pPr>
      <w:r>
        <w:rPr/>
        <w:t xml:space="preserve">– </w:t>
      </w:r>
      <w:r>
        <w:rPr/>
        <w:t>Ни малейшего, – ответил он, – вы никогда их больше не увидите, они все уничтожат.</w:t>
      </w:r>
    </w:p>
    <w:p>
      <w:pPr>
        <w:pStyle w:val="Iniiaiieoaeno"/>
        <w:spacing w:lineRule="auto" w:line="480"/>
        <w:ind w:right="-708" w:firstLine="851"/>
        <w:rPr/>
      </w:pPr>
      <w:r>
        <w:rPr/>
        <w:t xml:space="preserve">Узнав это, я стал молиться: “Господи, дай мне каким-нибудь образом паспорт, если хочешь, чтобы я сделал эту операцию”. Я решил перестать думать о паспорте. С моей врачебной нагрузкой мне было чем заняться, и я выбросил паспорт из головы. </w:t>
      </w:r>
    </w:p>
    <w:p>
      <w:pPr>
        <w:pStyle w:val="Iniiaiieoaeno"/>
        <w:spacing w:lineRule="auto" w:line="480"/>
        <w:ind w:right="-708" w:firstLine="851"/>
        <w:rPr/>
      </w:pPr>
      <w:r>
        <w:rPr/>
        <w:t>Через два дня ко мне в кабинет позвонил следователь.</w:t>
      </w:r>
    </w:p>
    <w:p>
      <w:pPr>
        <w:pStyle w:val="Iniiaiieoaeno"/>
        <w:spacing w:lineRule="auto" w:line="480"/>
        <w:ind w:right="-708" w:firstLine="851"/>
        <w:rPr/>
      </w:pPr>
      <w:r>
        <w:rPr/>
        <w:t xml:space="preserve">– </w:t>
      </w:r>
      <w:r>
        <w:rPr/>
        <w:t>Не поверите, но у нас ваши бумаги. И паспорт.</w:t>
      </w:r>
    </w:p>
    <w:p>
      <w:pPr>
        <w:pStyle w:val="Iniiaiieoaeno"/>
        <w:spacing w:lineRule="auto" w:line="480"/>
        <w:ind w:right="-708" w:firstLine="851"/>
        <w:rPr/>
      </w:pPr>
      <w:r>
        <w:rPr/>
        <w:t>С изумлением в голосе он рассказал мне, что некий детектив рылся в мусоре. Найдя в большом пластиковом пакете бумаги с моим именем, он стал рыться дальше. Затем он нашел все другие вещи, в частности один особенно важный документ. Благодаря этой находке была раскрыта огромная криминальная группа в Балтиморе и Вашингтоне, и вместе с вещами, украденными у других, найдены и все наши.</w:t>
      </w:r>
    </w:p>
    <w:p>
      <w:pPr>
        <w:pStyle w:val="Iniiaiieoaeno"/>
        <w:spacing w:lineRule="auto" w:line="480"/>
        <w:ind w:right="-708" w:firstLine="851"/>
        <w:rPr/>
      </w:pPr>
      <w:r>
        <w:rPr/>
        <w:t>Наша команда пять месяцев планировала и прорабатывала все возможные обстоятельства, с которыми мы могли столкнуться. Часть приготовлений состояла в том, чтобы сделать новую проводку в целой секции большой операционной для аварийного питания на случай неисправности электрической сети. В операционной всего было по два – две анестезиологические установки, два аппарата “сердце – легкие”. Столы стояли рядом, но так, чтобы мы могли их раздвинуть, как только я сделаю разрез, разделяющий мальчиков.</w:t>
      </w:r>
    </w:p>
    <w:p>
      <w:pPr>
        <w:pStyle w:val="Iniiaiieoaeno"/>
        <w:spacing w:lineRule="auto" w:line="480"/>
        <w:ind w:right="-708" w:firstLine="851"/>
        <w:rPr/>
      </w:pPr>
      <w:r>
        <w:rPr/>
        <w:t>Через пять месяцев периода все было организовано так, что мы чувствовали себя, как если бы планировали военную операцию. Продумали, где в операционной будет стоять каждый член команды. Десятистраничный подробный текст шаг за шагом указывал все детали операции. Мы бесконечно обсуждали пять генеральных репетиций, каждая из которых длилась по три часа. Репетиции мы провели, используя скрепленных головами кукол в натуральную величину.</w:t>
      </w:r>
    </w:p>
    <w:p>
      <w:pPr>
        <w:pStyle w:val="Iniiaiieoaeno"/>
        <w:spacing w:lineRule="auto" w:line="480"/>
        <w:ind w:right="-708" w:firstLine="851"/>
        <w:rPr/>
      </w:pPr>
      <w:r>
        <w:rPr/>
        <w:t>С самого начала обсуждений мы все старались помнить, что если мы не верим в возможность разделить близнецов, не нарушив неврологические функции каждого, то не стоит и начинать.</w:t>
      </w:r>
    </w:p>
    <w:p>
      <w:pPr>
        <w:pStyle w:val="Iniiaiieoaeno"/>
        <w:spacing w:lineRule="auto" w:line="480"/>
        <w:ind w:right="-708" w:firstLine="851"/>
        <w:rPr/>
      </w:pPr>
      <w:r>
        <w:rPr/>
        <w:t>Ни Донлин Лонг, ни я не знали наверняка, полностью ли разделены такие важнейшие мозговые отделы, как зрительный центр. К счастью у мальчиков, как мы и ожидали, оказалась общей только основная система оттока крови, так называемый верхний саггитальный синус – жизненно важная вена.</w:t>
      </w:r>
    </w:p>
    <w:p>
      <w:pPr>
        <w:pStyle w:val="Iniiaiieoaeno"/>
        <w:spacing w:lineRule="auto" w:line="480"/>
        <w:ind w:right="-708" w:firstLine="851"/>
        <w:rPr/>
      </w:pPr>
      <w:r>
        <w:rPr/>
      </w:r>
    </w:p>
    <w:p>
      <w:pPr>
        <w:pStyle w:val="Iniiaiieoaeno"/>
        <w:spacing w:lineRule="auto" w:line="480"/>
        <w:ind w:right="-708" w:firstLine="851"/>
        <w:rPr/>
      </w:pPr>
      <w:r>
        <w:rPr/>
        <w:t xml:space="preserve"> </w:t>
      </w:r>
      <w:r>
        <w:rPr/>
        <w:t>* * *</w:t>
      </w:r>
    </w:p>
    <w:p>
      <w:pPr>
        <w:pStyle w:val="Iniiaiieoaeno"/>
        <w:spacing w:lineRule="auto" w:line="480"/>
        <w:ind w:right="-708" w:firstLine="851"/>
        <w:rPr/>
      </w:pPr>
      <w:r>
        <w:rPr/>
      </w:r>
    </w:p>
    <w:p>
      <w:pPr>
        <w:pStyle w:val="Iniiaiieoaeno"/>
        <w:spacing w:lineRule="auto" w:line="480"/>
        <w:ind w:right="-708" w:firstLine="851"/>
        <w:rPr/>
      </w:pPr>
      <w:r>
        <w:rPr/>
        <w:t>Операция на семимесячных близнецах началась в субботу в День Труда 5 сентября 1987 года в 7.15 утра. Мы выбрали этот день, потому что сама больница должна была быть менее загружена. (Мы не назначаем на выходные дни несрочные операции).</w:t>
      </w:r>
    </w:p>
    <w:p>
      <w:pPr>
        <w:pStyle w:val="Iniiaiieoaeno"/>
        <w:spacing w:lineRule="auto" w:line="480"/>
        <w:ind w:right="-708" w:firstLine="851"/>
        <w:rPr/>
      </w:pPr>
      <w:r>
        <w:rPr/>
        <w:t>Марк Роджерс посоветовал родителям оставаться во время операции в гостинице, чтобы они могли немного отдохнуть. Как я и ожидал, отдыхали они не долго, и один из них все время сидел у телефона. Следующие 22 часа кто-то из врачей звонил Биндерам, чтобы сообщать им о каждой стадии этого тяжкого испытания.</w:t>
      </w:r>
    </w:p>
    <w:p>
      <w:pPr>
        <w:pStyle w:val="Iniiaiieoaeno"/>
        <w:spacing w:lineRule="auto" w:line="480"/>
        <w:ind w:right="-708" w:firstLine="851"/>
        <w:rPr/>
      </w:pPr>
      <w:r>
        <w:rPr/>
        <w:t>После проведения анестезии, кардиохирурги Рейтц и Камерон ввели в главные вены и артерии близнецов катетеры толщиной в волос, чтобы контролировать состояние мальчиков во время операции. Головы детей были укреплены так, чтобы предохранить их от провисания или чрезмерного давления на череп после разделения. Потом мы разрезали кожу головы и удалили костную ткань, которая соединяла два черепа, тщательно ее сохраняя, чтобы использовать для реконструкции черепов.</w:t>
      </w:r>
    </w:p>
    <w:p>
      <w:pPr>
        <w:pStyle w:val="Iniiaiieoaeno"/>
        <w:spacing w:lineRule="auto" w:line="480"/>
        <w:ind w:right="-708" w:firstLine="851"/>
        <w:rPr/>
      </w:pPr>
      <w:r>
        <w:rPr/>
        <w:t>Потом мы открыли твердую мозговую оболочку, покрывающую мозг. Это было очень сложно, потому что в ней было очень много извилистых, изогнутых частей, дело затрудняла также ненормально большая общая артерия, которую тоже надо было разделить.</w:t>
      </w:r>
    </w:p>
    <w:p>
      <w:pPr>
        <w:pStyle w:val="Iniiaiieoaeno"/>
        <w:spacing w:lineRule="auto" w:line="480"/>
        <w:ind w:right="-708" w:firstLine="851"/>
        <w:rPr/>
      </w:pPr>
      <w:r>
        <w:rPr/>
        <w:t>Мы полностью разделили все спайки между одним и другим мозгом, прежде чем приступили к большому венозному синусу. Мы изолировали верхнюю часть синуса и его нижнюю часть прямо под синусным стоком, местом, где все синусы сходились вместе. В норме он размером с небольшую монетку. К несчастью, в этом случае он был намного больше.</w:t>
      </w:r>
    </w:p>
    <w:p>
      <w:pPr>
        <w:pStyle w:val="Iniiaiieoaeno"/>
        <w:spacing w:lineRule="auto" w:line="480"/>
        <w:ind w:right="-708" w:firstLine="851"/>
        <w:rPr/>
      </w:pPr>
      <w:r>
        <w:rPr/>
        <w:t>Когда мы разрезали область, где кончался синусный сток, мы столкнулись с сильнейшим кровотечением. Мы справились с ним, пришив мускульную заплатку, но это было пугающим симптомом. Мы продвинулись дальше, и я громко сказал:</w:t>
      </w:r>
    </w:p>
    <w:p>
      <w:pPr>
        <w:pStyle w:val="Iniiaiieoaeno"/>
        <w:spacing w:lineRule="auto" w:line="480"/>
        <w:ind w:right="-708" w:firstLine="851"/>
        <w:rPr/>
      </w:pPr>
      <w:r>
        <w:rPr/>
        <w:t xml:space="preserve">– </w:t>
      </w:r>
      <w:r>
        <w:rPr/>
        <w:t xml:space="preserve">Синусный сток не может быть таким большим. </w:t>
      </w:r>
    </w:p>
    <w:p>
      <w:pPr>
        <w:pStyle w:val="Iniiaiieoaeno"/>
        <w:spacing w:lineRule="auto" w:line="480"/>
        <w:ind w:right="-708" w:firstLine="851"/>
        <w:rPr/>
      </w:pPr>
      <w:r>
        <w:rPr/>
        <w:t xml:space="preserve">Снова и снова мы встречали те же сложности. Постепенно мы прошли все расстояние до основания черепа, где соединялись спинной мозг и мозговой ствол, и тут у нас опять возникли те же самые проблемы. </w:t>
      </w:r>
    </w:p>
    <w:p>
      <w:pPr>
        <w:pStyle w:val="Iniiaiieoaeno"/>
        <w:spacing w:lineRule="auto" w:line="480"/>
        <w:ind w:right="-708" w:firstLine="851"/>
        <w:rPr/>
      </w:pPr>
      <w:r>
        <w:rPr/>
        <w:t>Мы поняли, что синусный сток, вместо того, чтобы быть размером с маленькую монетку, покрывает всю заднюю часть их голов и сливается в гигантское венозное озеро с колоссальным давлением.</w:t>
      </w:r>
    </w:p>
    <w:p>
      <w:pPr>
        <w:pStyle w:val="Iniiaiieoaeno"/>
        <w:spacing w:lineRule="auto" w:line="480"/>
        <w:ind w:right="-708" w:firstLine="851"/>
        <w:rPr/>
      </w:pPr>
      <w:r>
        <w:rPr/>
        <w:t>Такая ситуация заставила нас преждевременно применить гипотермию, охлаждение тела. По плану мы предполагали приурочить это к разделению сосудистых структур, что должно было занять от трех до пяти минут, а остальное время можно было одновременно реконструировать сосуды у обоих детей.</w:t>
      </w:r>
    </w:p>
    <w:p>
      <w:pPr>
        <w:pStyle w:val="Iniiaiieoaeno"/>
        <w:spacing w:lineRule="auto" w:line="480"/>
        <w:ind w:right="-708" w:firstLine="851"/>
        <w:rPr/>
      </w:pPr>
      <w:r>
        <w:rPr/>
        <w:t>Мы подключили каждого ребенка к аппарату искусственного кровообращения “сердце–легкие” и прокачали через него кровь, чтобы охладить ее с 35</w:t>
      </w:r>
      <w:r>
        <w:rPr>
          <w:rFonts w:eastAsia="Times New Roman" w:cs="Times New Roman"/>
        </w:rPr>
        <w:t>°</w:t>
      </w:r>
      <w:r>
        <w:rPr/>
        <w:t xml:space="preserve"> С до 20</w:t>
      </w:r>
      <w:r>
        <w:rPr>
          <w:rFonts w:eastAsia="Times New Roman" w:cs="Times New Roman"/>
        </w:rPr>
        <w:t>°</w:t>
      </w:r>
      <w:r>
        <w:rPr/>
        <w:t xml:space="preserve"> С. </w:t>
      </w:r>
    </w:p>
    <w:p>
      <w:pPr>
        <w:pStyle w:val="Iniiaiieoaeno"/>
        <w:spacing w:lineRule="auto" w:line="480"/>
        <w:ind w:right="-708" w:firstLine="851"/>
        <w:rPr/>
      </w:pPr>
      <w:r>
        <w:rPr/>
        <w:t>Мы медленно откачивали кровь из тел мальчиков. Такая глубокая степень гипотермии настолько замедляет обменные процессы, что это позволяет без последствий для мозга остановить сердце и кровообращение по крайне мере на час. Нам надо было остановить кровообращение на достаточно долгий срок, чтобы успеть реконструировать разделенные вены. В течение всего этого времени близнецы оставались в состоянии похожем на приостановленную реанимацию.</w:t>
      </w:r>
    </w:p>
    <w:p>
      <w:pPr>
        <w:pStyle w:val="Iniiaiieoaeno"/>
        <w:spacing w:lineRule="auto" w:line="480"/>
        <w:ind w:right="-708" w:firstLine="851"/>
        <w:rPr/>
      </w:pPr>
      <w:r>
        <w:rPr/>
        <w:t>Мы знали, что через час потребность в питании, приносимом с кровью, станет причиной необратимых тканевых изменений. Это означало, что как только мы понизим температуру тела мальчиков, надо работать как можно быстрее. (Интересно, что эта техника может быть применена только к детям до 18 месяцев, когда мозг еще развивается и обладает достаточной гибкостью, чтобы справиться с таким шоком.)</w:t>
      </w:r>
    </w:p>
    <w:p>
      <w:pPr>
        <w:pStyle w:val="Iniiaiieoaeno"/>
        <w:spacing w:lineRule="auto" w:line="480"/>
        <w:ind w:right="-708" w:firstLine="851"/>
        <w:rPr/>
      </w:pPr>
      <w:r>
        <w:rPr/>
        <w:t xml:space="preserve"> </w:t>
      </w:r>
      <w:r>
        <w:rPr/>
        <w:t>В 11.30 вечера, через 20 минут после того, как мы понизили температуру тела мальчиков, наступил критический момент. Черепа уже были открыты, и я приготовился разделять тонкую голубую главную вену на затылках близнецов, которая выносила кровь из мозга. Это была последняя связь, оставшаяся между мальчиками. Завершив это, мы раздвинули скрепленные столы, и Лонг занялся одним мальчиком, а я другим. Первый раз за свою недолгую еще жизнь Патрик и Бенджамин существовали отдельно один от другого.</w:t>
      </w:r>
    </w:p>
    <w:p>
      <w:pPr>
        <w:pStyle w:val="Iniiaiieoaeno"/>
        <w:spacing w:lineRule="auto" w:line="480"/>
        <w:ind w:right="-708" w:firstLine="851"/>
        <w:rPr/>
      </w:pPr>
      <w:r>
        <w:rPr/>
        <w:t>Уже свободные, близнецы немедленно столкнулись со смертельно опасным препятствием. Прежде чем восстановить кровоток, Лонг и я, работая поодиночке, должны были сформировать новые саггитальные вены из кусков перикарда (околосердечной сумки), извлеченных заранее.</w:t>
      </w:r>
    </w:p>
    <w:p>
      <w:pPr>
        <w:pStyle w:val="Iniiaiieoaeno"/>
        <w:spacing w:lineRule="auto" w:line="480"/>
        <w:ind w:right="-708" w:firstLine="851"/>
        <w:rPr/>
      </w:pPr>
      <w:r>
        <w:rPr/>
        <w:t>Кто-то запустил большой, висящий на стене, таймер. Для завершения работы у нас был только час, после чего надо было восстанавливать кровообращение. Мы двигались наперегонки со временем, и я попросил сестер:</w:t>
      </w:r>
    </w:p>
    <w:p>
      <w:pPr>
        <w:pStyle w:val="Iniiaiieoaeno"/>
        <w:spacing w:lineRule="auto" w:line="480"/>
        <w:ind w:right="-708" w:firstLine="851"/>
        <w:rPr/>
      </w:pPr>
      <w:r>
        <w:rPr/>
        <w:t xml:space="preserve">– </w:t>
      </w:r>
      <w:r>
        <w:rPr/>
        <w:t>Пожалуйста, не говорите мне, сколько времени или как мало его осталось.</w:t>
      </w:r>
    </w:p>
    <w:p>
      <w:pPr>
        <w:pStyle w:val="Iniiaiieoaeno"/>
        <w:spacing w:lineRule="auto" w:line="480"/>
        <w:ind w:right="-708" w:firstLine="851"/>
        <w:rPr/>
      </w:pPr>
      <w:r>
        <w:rPr/>
        <w:t>Мы не хотели этого знать, нам не нужны были дополнительные понукания, вроде “У вас осталось только 17 минут”. Мы все равно работали так быстро, как могли.</w:t>
      </w:r>
    </w:p>
    <w:p>
      <w:pPr>
        <w:pStyle w:val="Iniiaiieoaeno"/>
        <w:spacing w:lineRule="auto" w:line="480"/>
        <w:ind w:right="-708" w:firstLine="851"/>
        <w:rPr/>
      </w:pPr>
      <w:r>
        <w:rPr/>
        <w:t>Я проинструктировал сестер:</w:t>
      </w:r>
    </w:p>
    <w:p>
      <w:pPr>
        <w:pStyle w:val="Iniiaiieoaeno"/>
        <w:spacing w:lineRule="auto" w:line="480"/>
        <w:ind w:right="-708" w:firstLine="851"/>
        <w:rPr/>
      </w:pPr>
      <w:r>
        <w:rPr/>
        <w:t xml:space="preserve">– </w:t>
      </w:r>
      <w:r>
        <w:rPr/>
        <w:t xml:space="preserve">Когда время выйдет, просто включите насосы снова. Если у них начнется кровотечение, которое приведет к смерти, значит, они умрут, но мы будем знать, что сделали все возможное. </w:t>
      </w:r>
    </w:p>
    <w:p>
      <w:pPr>
        <w:pStyle w:val="Iniiaiieoaeno"/>
        <w:spacing w:lineRule="auto" w:line="480"/>
        <w:ind w:right="-708" w:firstLine="851"/>
        <w:rPr/>
      </w:pPr>
      <w:r>
        <w:rPr/>
        <w:t>Конечно, я не такой бессердечный, но я не хотел необратимых мозговых изменений. К счастью, мы с Лонгом привыкли работать в чрезвычайных обстоятельствах и не позволяли себе отвлекаться.</w:t>
      </w:r>
    </w:p>
    <w:p>
      <w:pPr>
        <w:pStyle w:val="Iniiaiieoaeno"/>
        <w:spacing w:lineRule="auto" w:line="480"/>
        <w:ind w:right="-708" w:firstLine="851"/>
        <w:rPr/>
      </w:pPr>
      <w:r>
        <w:rPr/>
        <w:t>Было жутковато, особенно в начале операции, потому что тела их были холодны, как будто мы работали на трупах. Казалось, что близнецы умерли. В какие-то мгновения я начинал сомневаться, смогут ли они ожить.</w:t>
      </w:r>
    </w:p>
    <w:p>
      <w:pPr>
        <w:pStyle w:val="Iniiaiieoaeno"/>
        <w:spacing w:lineRule="auto" w:line="480"/>
        <w:ind w:right="-708" w:firstLine="851"/>
        <w:rPr/>
      </w:pPr>
      <w:r>
        <w:rPr/>
      </w:r>
    </w:p>
    <w:p>
      <w:pPr>
        <w:pStyle w:val="Iniiaiieoaeno"/>
        <w:spacing w:lineRule="auto" w:line="480"/>
        <w:ind w:right="-708" w:firstLine="851"/>
        <w:rPr/>
      </w:pPr>
      <w:r>
        <w:rPr/>
        <w:t xml:space="preserve"> </w:t>
      </w:r>
      <w:r>
        <w:rPr/>
        <w:t>* * *</w:t>
      </w:r>
    </w:p>
    <w:p>
      <w:pPr>
        <w:pStyle w:val="Iniiaiieoaeno"/>
        <w:spacing w:lineRule="auto" w:line="480"/>
        <w:ind w:right="-708" w:firstLine="851"/>
        <w:rPr/>
      </w:pPr>
      <w:r>
        <w:rPr/>
      </w:r>
    </w:p>
    <w:p>
      <w:pPr>
        <w:pStyle w:val="Iniiaiieoaeno"/>
        <w:spacing w:lineRule="auto" w:line="480"/>
        <w:ind w:right="-708" w:firstLine="851"/>
        <w:rPr/>
      </w:pPr>
      <w:r>
        <w:rPr/>
        <w:t>Пока мы проводили тренировочные операции, я выяснил, что разделения синуса занимает от трех до пяти минут, а остальные 50–55 минут уходят на реконструкцию синусов перед тем, как снова пустить кровоток.</w:t>
      </w:r>
    </w:p>
    <w:p>
      <w:pPr>
        <w:pStyle w:val="Iniiaiieoaeno"/>
        <w:spacing w:lineRule="auto" w:line="480"/>
        <w:ind w:right="-708" w:firstLine="851"/>
        <w:rPr/>
      </w:pPr>
      <w:r>
        <w:rPr/>
        <w:t xml:space="preserve">– </w:t>
      </w:r>
      <w:r>
        <w:rPr/>
        <w:t>Нет–нет, – столкнувшись с препятствием еле слышно пробормотал я.</w:t>
      </w:r>
    </w:p>
    <w:p>
      <w:pPr>
        <w:pStyle w:val="Iniiaiieoaeno"/>
        <w:spacing w:lineRule="auto" w:line="480"/>
        <w:ind w:right="-708" w:firstLine="851"/>
        <w:rPr/>
      </w:pPr>
      <w:r>
        <w:rPr/>
        <w:t>Мне понадобится больше времени для реконструкции гигантского синусного стока моего близнеца. Синусный сток был гиблым местом для нейрохирургов, потому что кровь протекала через него под таким давлением, что дырка диаметром с карандаш привела бы к тому, что ребенок истек кровью меньше, чем за минуту.</w:t>
      </w:r>
    </w:p>
    <w:p>
      <w:pPr>
        <w:pStyle w:val="Iniiaiieoaeno"/>
        <w:spacing w:lineRule="auto" w:line="480"/>
        <w:ind w:right="-708" w:firstLine="851"/>
        <w:rPr/>
      </w:pPr>
      <w:r>
        <w:rPr/>
        <w:t>Охлаждение длилось уже 20 минут, и все это время мы разделяли сосудистые ткани, что значило, мы потратили на это в три раза больше времени, чем планировали.</w:t>
      </w:r>
    </w:p>
    <w:p>
      <w:pPr>
        <w:pStyle w:val="Iniiaiieoaeno"/>
        <w:spacing w:lineRule="auto" w:line="480"/>
        <w:ind w:right="-708" w:firstLine="851"/>
        <w:rPr/>
      </w:pPr>
      <w:r>
        <w:rPr/>
        <w:t>Предусмотреть этого мы не могли, потому что давление в сосудистом озере было так сильно, что вымывало краситель во время ангиографии.</w:t>
      </w:r>
    </w:p>
    <w:p>
      <w:pPr>
        <w:pStyle w:val="Iniiaiieoaeno"/>
        <w:spacing w:lineRule="auto" w:line="480"/>
        <w:ind w:right="-708" w:firstLine="851"/>
        <w:rPr/>
      </w:pPr>
      <w:r>
        <w:rPr/>
        <w:t>20 минут ушло на разделение сосудов, теперь на окончание работы осталось только 40 минут. К счастью за нашими плечами стояли кардиохирурги, которые, поняв, какой формы синусы, когда я еще только их разрезал, вырезали из перикарда куски именно того размера и формы, какие было нужно.</w:t>
      </w:r>
    </w:p>
    <w:p>
      <w:pPr>
        <w:pStyle w:val="Iniiaiieoaeno"/>
        <w:spacing w:lineRule="auto" w:line="480"/>
        <w:ind w:right="-708" w:firstLine="851"/>
        <w:rPr/>
      </w:pPr>
      <w:r>
        <w:rPr/>
        <w:t>Хотя они оценивали на глаз, эти двое хирургов были настолько искусны, что подаваемые Лонгу и мне куски перикарда подходили абсолютно точно. Мы могли пришивать их туда, куда было нужно.</w:t>
      </w:r>
    </w:p>
    <w:p>
      <w:pPr>
        <w:pStyle w:val="Iniiaiieoaeno"/>
        <w:spacing w:lineRule="auto" w:line="480"/>
        <w:ind w:right="-708" w:firstLine="851"/>
        <w:rPr/>
      </w:pPr>
      <w:r>
        <w:rPr/>
        <w:t>Примерно через 45 минут после начала я понял, что мы приближаемся к роковой черте. Даже не глядя вокруг, я чувствовал, как нарастает напряжение, как будто все шептали друг другу: “А успеем ли мы вовремя?”</w:t>
      </w:r>
    </w:p>
    <w:p>
      <w:pPr>
        <w:pStyle w:val="Iniiaiieoaeno"/>
        <w:spacing w:lineRule="auto" w:line="480"/>
        <w:ind w:right="-708" w:firstLine="851"/>
        <w:rPr/>
      </w:pPr>
      <w:r>
        <w:rPr/>
        <w:t>Лонг кончил первым. Я кончил за несколько секунд до того, как кровь начала течь снова. Мы успели вовремя.</w:t>
      </w:r>
    </w:p>
    <w:p>
      <w:pPr>
        <w:pStyle w:val="Iniiaiieoaeno"/>
        <w:spacing w:lineRule="auto" w:line="480"/>
        <w:ind w:right="-708" w:firstLine="851"/>
        <w:rPr/>
      </w:pPr>
      <w:r>
        <w:rPr/>
        <w:t>В операционной воцарилось молчание, и я осознал, что слышу только ритмический стук машины “сердце–легкие”.</w:t>
      </w:r>
    </w:p>
    <w:p>
      <w:pPr>
        <w:pStyle w:val="Iniiaiieoaeno"/>
        <w:spacing w:lineRule="auto" w:line="480"/>
        <w:ind w:right="-708" w:firstLine="851"/>
        <w:rPr/>
      </w:pPr>
      <w:r>
        <w:rPr/>
        <w:t xml:space="preserve">– </w:t>
      </w:r>
      <w:r>
        <w:rPr/>
        <w:t>Дело сделано, – сказал кто-то позади меня.</w:t>
      </w:r>
    </w:p>
    <w:p>
      <w:pPr>
        <w:pStyle w:val="Iniiaiieoaeno"/>
        <w:spacing w:lineRule="auto" w:line="480"/>
        <w:ind w:right="-708" w:firstLine="851"/>
        <w:rPr/>
      </w:pPr>
      <w:r>
        <w:rPr/>
        <w:t>Я кивнул, глубоко вздохнул, внезапно осознав, что задерживал дыхание в течение последних критических секунд. Напряжение сказывалось на всех, но мы ему не поддавались.</w:t>
      </w:r>
    </w:p>
    <w:p>
      <w:pPr>
        <w:pStyle w:val="Iniiaiieoaeno"/>
        <w:spacing w:lineRule="auto" w:line="480"/>
        <w:ind w:right="-708" w:firstLine="851"/>
        <w:rPr/>
      </w:pPr>
      <w:r>
        <w:rPr/>
        <w:t>Однако, запустив снова сердца детей, мы тут же столкнулись со вторым огромным препятствием – обильным кровотечением из всех крошечных кровяных сосудов мозга, перерезанных во время операции.</w:t>
      </w:r>
    </w:p>
    <w:p>
      <w:pPr>
        <w:pStyle w:val="Iniiaiieoaeno"/>
        <w:spacing w:lineRule="auto" w:line="480"/>
        <w:ind w:right="-708" w:firstLine="851"/>
        <w:rPr/>
      </w:pPr>
      <w:r>
        <w:rPr/>
        <w:t>Все, что могло кровоточить, кровоточило. Мы провели три часа, используя все, что знали о человеческом мозге, чтобы держать кровотечение под контролем. В какой-то момент нам даже показалось, что мы с этим не справимся. Кровь литр за литром перекачивалась через их тела, скоро был использован весь наш запас.</w:t>
      </w:r>
    </w:p>
    <w:p>
      <w:pPr>
        <w:pStyle w:val="Iniiaiieoaeno"/>
        <w:spacing w:lineRule="auto" w:line="480"/>
        <w:ind w:right="-708" w:firstLine="851"/>
        <w:rPr/>
      </w:pPr>
      <w:r>
        <w:rPr/>
        <w:t>Мы ожидали кровотечения, потому что при использовании аппарата “сердце–легкие” разжижали кровь антикоагулянтами. Когда мы снова ввели сердца в действие, в крови было слишком много антикоагулянтов, и мы столкнулись с обильным кровотечением из прооперированной области.</w:t>
      </w:r>
    </w:p>
    <w:p>
      <w:pPr>
        <w:pStyle w:val="Iniiaiieoaeno"/>
        <w:spacing w:lineRule="auto" w:line="480"/>
        <w:ind w:right="-708" w:firstLine="851"/>
        <w:rPr/>
      </w:pPr>
      <w:r>
        <w:rPr/>
        <w:t xml:space="preserve">Оба травмированных мозга начали ужасно распухать, чему способствовала и закупорка некоторых кровоточащих сосудов, но мы не хотели прерывать подачу крови. </w:t>
      </w:r>
    </w:p>
    <w:p>
      <w:pPr>
        <w:pStyle w:val="Iniiaiieoaeno"/>
        <w:spacing w:lineRule="auto" w:line="480"/>
        <w:ind w:right="-708" w:firstLine="851"/>
        <w:rPr/>
      </w:pPr>
      <w:r>
        <w:rPr/>
        <w:t>В самый тяжелый момент, мы узнали, что запас крови кончается. Рождерс позвонил в банк крови больницы.</w:t>
      </w:r>
    </w:p>
    <w:p>
      <w:pPr>
        <w:pStyle w:val="Iniiaiieoaeno"/>
        <w:spacing w:lineRule="auto" w:line="480"/>
        <w:ind w:right="-708" w:firstLine="851"/>
        <w:rPr/>
      </w:pPr>
      <w:r>
        <w:rPr/>
        <w:t xml:space="preserve">– </w:t>
      </w:r>
      <w:r>
        <w:rPr/>
        <w:t xml:space="preserve">Простите, но у нас мало крови в запасе, – ответил голос на том конце провода. – Мы проверяли, в Балтиморе нигде больше нет. </w:t>
      </w:r>
    </w:p>
    <w:p>
      <w:pPr>
        <w:pStyle w:val="Iniiaiieoaeno"/>
        <w:spacing w:lineRule="auto" w:line="480"/>
        <w:ind w:right="-708" w:firstLine="851"/>
        <w:rPr/>
      </w:pPr>
      <w:r>
        <w:rPr/>
        <w:t xml:space="preserve">– </w:t>
      </w:r>
      <w:r>
        <w:rPr/>
        <w:t>Я дам свою, если будет нужно, – предложил кто-то, как только Марк Роджерс рассказал об этом.</w:t>
      </w:r>
    </w:p>
    <w:p>
      <w:pPr>
        <w:pStyle w:val="Iniiaiieoaeno"/>
        <w:spacing w:lineRule="auto" w:line="480"/>
        <w:ind w:right="-708" w:firstLine="851"/>
        <w:rPr/>
      </w:pPr>
      <w:r>
        <w:rPr/>
        <w:t>Немедленно шесть–восемь человек в операционной вызвались стать донорами, благородный жест, но к счастью этого не потребовалось. Банк крови больницы Джонса Хопкинса позвонил в Американский красный крест, и они прислали десять единиц – как раз столько, сколько нам было нужно.</w:t>
      </w:r>
    </w:p>
    <w:p>
      <w:pPr>
        <w:pStyle w:val="Iniiaiieoaeno"/>
        <w:spacing w:lineRule="auto" w:line="480"/>
        <w:ind w:right="-708" w:firstLine="851"/>
        <w:rPr/>
      </w:pPr>
      <w:r>
        <w:rPr/>
        <w:t>К тому времени, как операция завершилась, на близнецов было израсходовано 60 единиц крови – в несколько десятков раз больше, чем их нормальный кровяной объем. Обширные раны на голове были приблизительно 40 сантиметров в окружности.</w:t>
      </w:r>
    </w:p>
    <w:p>
      <w:pPr>
        <w:pStyle w:val="Iniiaiieoaeno"/>
        <w:spacing w:lineRule="auto" w:line="480"/>
        <w:ind w:right="-708" w:firstLine="851"/>
        <w:rPr/>
      </w:pPr>
      <w:r>
        <w:rPr/>
        <w:t>Пока все это длилось, кто-нибудь из команды оставался в контакте с родителями, которые покинули гостиницу и были теперь в комнате ожидания. Были у нас и специальные люди, которые отвечали за то, что во время нечастых перерывов у команды было что поесть.</w:t>
      </w:r>
    </w:p>
    <w:p>
      <w:pPr>
        <w:pStyle w:val="Iniiaiieoaeno"/>
        <w:spacing w:lineRule="auto" w:line="480"/>
        <w:ind w:right="-708" w:firstLine="851"/>
        <w:rPr/>
      </w:pPr>
      <w:r>
        <w:rPr/>
        <w:t>Мы планировали немедленно приладить близнецам творение Дюфреша – титановую сетку, покрытую пастой из размолотых костей общей части черепа близнецов. В последствие черепные кости нарастут на эту сетку, и ее не надо будет удалять.</w:t>
      </w:r>
    </w:p>
    <w:p>
      <w:pPr>
        <w:pStyle w:val="Iniiaiieoaeno"/>
        <w:spacing w:lineRule="auto" w:line="480"/>
        <w:ind w:right="-708" w:firstLine="851"/>
        <w:rPr/>
      </w:pPr>
      <w:r>
        <w:rPr/>
        <w:t>Сейчас, однако, у нас не было возможности закрыть их головы до того, как распухший мозг не вернется полностью в череп. Мы вызвали у мальчиков барбитуратовую кому, чтобы замедлить обменные процессы мозга. Затем мы с Лонгом отошли, и к делу приступил Дюфреш со своей командой по пластическим операциям, яростно стараясь соединить кожу головы. В конце концов они почти справились с одной головой, а на другой остались зазоры.</w:t>
      </w:r>
    </w:p>
    <w:p>
      <w:pPr>
        <w:pStyle w:val="Iniiaiieoaeno"/>
        <w:spacing w:lineRule="auto" w:line="480"/>
        <w:ind w:right="-708" w:firstLine="851"/>
        <w:rPr/>
      </w:pPr>
      <w:r>
        <w:rPr/>
        <w:t>Теперь Дюфрешу нужно было выждать какое-то время, чтобы поместить титановые пластинки</w:t>
      </w:r>
      <w:r>
        <w:rPr>
          <w:rStyle w:val="Ciaeniinee"/>
          <w:rStyle w:val="FootnoteAnchor"/>
        </w:rPr>
        <w:footnoteReference w:customMarkFollows="1" w:id="24"/>
        <w:t>*</w:t>
      </w:r>
      <w:r>
        <w:rPr/>
        <w:t xml:space="preserve"> .</w:t>
      </w:r>
    </w:p>
    <w:p>
      <w:pPr>
        <w:pStyle w:val="Iniiaiieoaeno"/>
        <w:spacing w:lineRule="auto" w:line="480"/>
        <w:ind w:right="-708" w:firstLine="851"/>
        <w:rPr/>
      </w:pPr>
      <w:r>
        <w:rPr/>
        <w:t xml:space="preserve">Столкнувшись с проблемой нехватки кожи на то, чтобы покрыть головы обоих мальчиков, мы временно закрыли голову Бенджамина хирургической сеткой. Дюфреш планировал вторую операцию, чтобы создать косметически приемлемую кожу, если дети начнут выздоравливать. </w:t>
      </w:r>
    </w:p>
    <w:p>
      <w:pPr>
        <w:pStyle w:val="Iniiaiieoaeno"/>
        <w:spacing w:lineRule="auto" w:line="480"/>
        <w:ind w:right="-708" w:firstLine="851"/>
        <w:rPr>
          <w:i/>
          <w:i/>
        </w:rPr>
      </w:pPr>
      <w:r>
        <w:rPr>
          <w:i/>
        </w:rPr>
        <w:t xml:space="preserve"> </w:t>
      </w:r>
      <w:r>
        <w:rPr>
          <w:i/>
        </w:rPr>
        <w:t>Если дети начнут выздоравливать.</w:t>
      </w:r>
    </w:p>
    <w:p>
      <w:pPr>
        <w:pStyle w:val="Iniiaiieoaeno"/>
        <w:spacing w:lineRule="auto" w:line="480"/>
        <w:ind w:right="-708" w:firstLine="851"/>
        <w:rPr/>
      </w:pPr>
      <w:r>
        <w:rPr/>
      </w:r>
    </w:p>
    <w:p>
      <w:pPr>
        <w:pStyle w:val="Iniiaiieoaeno"/>
        <w:spacing w:lineRule="auto" w:line="480"/>
        <w:ind w:right="-708" w:firstLine="851"/>
        <w:rPr/>
      </w:pPr>
      <w:r>
        <w:rPr/>
        <w:t>ГЛАВА 20. ОКОНЧАНИЕ ИСТОРИИ БЛИЗНЕЦОВ</w:t>
      </w:r>
    </w:p>
    <w:p>
      <w:pPr>
        <w:pStyle w:val="Iniiaiieoaeno"/>
        <w:spacing w:lineRule="auto" w:line="480"/>
        <w:ind w:right="-708" w:firstLine="851"/>
        <w:rPr/>
      </w:pPr>
      <w:r>
        <w:rPr/>
      </w:r>
    </w:p>
    <w:p>
      <w:pPr>
        <w:pStyle w:val="Iniiaiieoaeno"/>
        <w:spacing w:lineRule="auto" w:line="480"/>
        <w:ind w:right="-708" w:firstLine="851"/>
        <w:rPr/>
      </w:pPr>
      <w:r>
        <w:rPr>
          <w:i/>
        </w:rPr>
        <w:t>Если они выздоровеют</w:t>
      </w:r>
      <w:r>
        <w:rPr/>
        <w:t>. Этот вопрос подразумевался во время всей операции. “</w:t>
      </w:r>
      <w:r>
        <w:rPr>
          <w:i/>
        </w:rPr>
        <w:t>О Боже</w:t>
      </w:r>
      <w:r>
        <w:rPr/>
        <w:t xml:space="preserve">, – снова и снова молча молился я, – </w:t>
      </w:r>
      <w:r>
        <w:rPr>
          <w:i/>
        </w:rPr>
        <w:t>дай им выжить</w:t>
      </w:r>
      <w:r>
        <w:rPr/>
        <w:t xml:space="preserve"> ”.</w:t>
      </w:r>
    </w:p>
    <w:p>
      <w:pPr>
        <w:pStyle w:val="Iniiaiieoaeno"/>
        <w:spacing w:lineRule="auto" w:line="480"/>
        <w:ind w:right="-708" w:firstLine="851"/>
        <w:rPr/>
      </w:pPr>
      <w:r>
        <w:rPr/>
        <w:t>Если даже они выживут после операции, для того, чтобы мы могли полностью оценить их состояние, потребуются недели. Мы ждали в постоянном напряжении, стараясь увидеть первые сигналы нормализации. Всех страшило, что обнаружатся мозговые нарушения.</w:t>
      </w:r>
    </w:p>
    <w:p>
      <w:pPr>
        <w:pStyle w:val="Iniiaiieoaeno"/>
        <w:spacing w:lineRule="auto" w:line="480"/>
        <w:ind w:right="-708" w:firstLine="851"/>
        <w:rPr/>
      </w:pPr>
      <w:r>
        <w:rPr/>
        <w:t>Чтобы помочь их ужасно травмированному мозгу выздороветь без каких-нибудь болезненных последствий, мы использовали лекарство фенобарбитал, поместив младенцев в искусственную кому. Фенобарбитал значительно снижает метаболическую активность мозга. Мы подключили их к жизнеобеспечивающим системам, которые регулировали кровообращение и дыхание. Отек мозга был ужасным, но не хуже, чем мы ожидали. Мы косвенным образом фиксировали опухание постоянными измерениями частоты сердечных сокращений, кровяного давления и периодически делаемой компьютерной томографией, которая давала трехмерную картину состояния мозга.</w:t>
      </w:r>
    </w:p>
    <w:p>
      <w:pPr>
        <w:pStyle w:val="Iniiaiieoaeno"/>
        <w:spacing w:lineRule="auto" w:line="480"/>
        <w:ind w:right="-708" w:firstLine="851"/>
        <w:rPr/>
      </w:pPr>
      <w:r>
        <w:rPr/>
        <w:t xml:space="preserve">Операция кончилась в 5.15 утра в воскресенье. Она заняла 22 часа. Но битва еще не завершилась. </w:t>
      </w:r>
    </w:p>
    <w:p>
      <w:pPr>
        <w:pStyle w:val="Iniiaiieoaeno"/>
        <w:spacing w:lineRule="auto" w:line="480"/>
        <w:ind w:right="-708" w:firstLine="851"/>
        <w:rPr/>
      </w:pPr>
      <w:r>
        <w:rPr/>
        <w:t>Когда наша команда появилась после операции под звуки рукоплесканий других сотрудников больницы, Роджерс направился прямо к Терезе Биндер и с улыбкой спросил:</w:t>
      </w:r>
    </w:p>
    <w:p>
      <w:pPr>
        <w:pStyle w:val="Iniiaiieoaeno"/>
        <w:spacing w:lineRule="auto" w:line="480"/>
        <w:ind w:right="-708" w:firstLine="851"/>
        <w:rPr/>
      </w:pPr>
      <w:r>
        <w:rPr/>
        <w:t xml:space="preserve">– </w:t>
      </w:r>
      <w:r>
        <w:rPr/>
        <w:t>Кого из детей вы хотели бы увидеть первым?</w:t>
      </w:r>
    </w:p>
    <w:p>
      <w:pPr>
        <w:pStyle w:val="Iniiaiieoaeno"/>
        <w:spacing w:lineRule="auto" w:line="480"/>
        <w:ind w:right="-708" w:firstLine="851"/>
        <w:rPr/>
      </w:pPr>
      <w:r>
        <w:rPr/>
        <w:t>Она раскрыла рот для ответа, но тут у нее из глаз потекли слезы.</w:t>
      </w:r>
    </w:p>
    <w:p>
      <w:pPr>
        <w:pStyle w:val="Iniiaiieoaeno"/>
        <w:spacing w:lineRule="auto" w:line="480"/>
        <w:ind w:right="-708" w:firstLine="851"/>
        <w:rPr/>
      </w:pPr>
      <w:r>
        <w:rPr/>
      </w:r>
    </w:p>
    <w:p>
      <w:pPr>
        <w:pStyle w:val="Iniiaiieoaeno"/>
        <w:spacing w:lineRule="auto" w:line="480"/>
        <w:ind w:right="-708" w:firstLine="851"/>
        <w:rPr/>
      </w:pPr>
      <w:r>
        <w:rPr/>
        <w:t xml:space="preserve"> </w:t>
      </w:r>
      <w:r>
        <w:rPr/>
        <w:t>* * *</w:t>
      </w:r>
    </w:p>
    <w:p>
      <w:pPr>
        <w:pStyle w:val="Iniiaiieoaeno"/>
        <w:spacing w:lineRule="auto" w:line="480"/>
        <w:ind w:right="-708" w:firstLine="851"/>
        <w:rPr/>
      </w:pPr>
      <w:r>
        <w:rPr/>
      </w:r>
    </w:p>
    <w:p>
      <w:pPr>
        <w:pStyle w:val="Iniiaiieoaeno"/>
        <w:spacing w:lineRule="auto" w:line="480"/>
        <w:ind w:right="-708" w:firstLine="851"/>
        <w:rPr/>
      </w:pPr>
      <w:r>
        <w:rPr/>
        <w:t>Когда мы начали разделять близнецов, служба информации больницы Джонса Хопкинса сообщила журналистам о том, что мы делаем. Это была историческая операция. Хотя мы этого не знали, комната ожидания и коридоры кишели журналистами. Естественно, в операционную никто из них не проник. Строгая больничная охрана остановила бы их, даже если бы они попытались. Несколько местных радиостанций давали сообщения об операции каждый час. Естественно, это привлекло к нашей операции внимание бессчетного множества людей. Позже я узнал, что многие следили за сообщениями в течение дня и молились за наш успех.</w:t>
      </w:r>
    </w:p>
    <w:p>
      <w:pPr>
        <w:pStyle w:val="Iniiaiieoaeno"/>
        <w:spacing w:lineRule="auto" w:line="480"/>
        <w:ind w:right="-708" w:firstLine="851"/>
        <w:rPr/>
      </w:pPr>
      <w:r>
        <w:rPr/>
        <w:t>Мы вышли из операционной в полном изнеможении и мечтали об отдыхе. Через несколько минут после операции я и думать не мог о том, чтобы отвечать на чьи-то вопросы или объяснять, что мы сделали. Роджерс назначил пресс-конференцию на более позднее время, дав нам возможность немного отдохнуть и помыться. В 4 часа, когда я пришел в конференц-зал, до меня дошла важность операции. Комната была полна репортеров с камерами и микрофонами. Может быть, это кажется странным, но когда делаешь дело – вне зависимости от того, какое это дело – трудно представить себе его важность.</w:t>
      </w:r>
    </w:p>
    <w:p>
      <w:pPr>
        <w:pStyle w:val="Iniiaiieoaeno"/>
        <w:spacing w:lineRule="auto" w:line="480"/>
        <w:ind w:right="-708" w:firstLine="851"/>
        <w:rPr/>
      </w:pPr>
      <w:r>
        <w:rPr/>
        <w:t>В тот день через несколько часов после операции, я мог думать только о Патрике и Бенджамине. Внимание журналистов к этой исторической операции меньше всего занимало меня. Я и впрямь сомневался, что кто-то из нас готов отвечать на мириады вопросов, задаваемых репортерами. Мы наверно странно выглядели перед рядом журналистов – в мятой одежде, с утомленными лицами. Мы устали, но были в восторге. Первый шаг был гигантским, и мы его сделали. Но это был только первый шаг на длинной дороге.</w:t>
      </w:r>
    </w:p>
    <w:p>
      <w:pPr>
        <w:pStyle w:val="Iniiaiieoaeno"/>
        <w:spacing w:lineRule="auto" w:line="480"/>
        <w:ind w:right="-708" w:firstLine="851"/>
        <w:rPr/>
      </w:pPr>
      <w:r>
        <w:rPr/>
        <w:t xml:space="preserve">– </w:t>
      </w:r>
      <w:r>
        <w:rPr/>
        <w:t>Успех этой операции не только в разделении близнецов, – сказал Марк Роджерс в начале конференции. – Успех в том, что нормальными остались оба ребенка.</w:t>
      </w:r>
    </w:p>
    <w:p>
      <w:pPr>
        <w:pStyle w:val="Iniiaiieoaeno"/>
        <w:spacing w:lineRule="auto" w:line="480"/>
        <w:ind w:right="-708" w:firstLine="851"/>
        <w:rPr/>
      </w:pPr>
      <w:r>
        <w:rPr/>
        <w:t xml:space="preserve">Когда Роджерс отвечал на вопросы, я думал о том, как приятно чувствовать себя частью такой великолепной команды. В течение пяти месяцев мы были единым целым, трудящимся вместе над одной проблемой. Персонал педиатрического отделения интенсивной терапии и консультанты детского центра работали виртуозно. Вслед за нами они сплотились и, чтобы сделать операцию успешной, несчетное количество часов провели, работая дополнительно. </w:t>
      </w:r>
    </w:p>
    <w:p>
      <w:pPr>
        <w:pStyle w:val="Iniiaiieoaeno"/>
        <w:spacing w:lineRule="auto" w:line="480"/>
        <w:ind w:right="-708" w:firstLine="851"/>
        <w:rPr/>
      </w:pPr>
      <w:r>
        <w:rPr/>
        <w:t>Я выслушал, как Роджерс объяснил этапы операции, а потом добавил:</w:t>
      </w:r>
    </w:p>
    <w:p>
      <w:pPr>
        <w:pStyle w:val="Iniiaiieoaeno"/>
        <w:spacing w:lineRule="auto" w:line="480"/>
        <w:ind w:right="-708" w:firstLine="851"/>
        <w:rPr/>
      </w:pPr>
      <w:r>
        <w:rPr/>
        <w:t xml:space="preserve">– </w:t>
      </w:r>
      <w:r>
        <w:rPr/>
        <w:t>Меня потрясло, что мы, как команда, способны выполнить задачу такой сложности. Мы можем работать даже лучше, чем думали, когда мы вместе.</w:t>
      </w:r>
    </w:p>
    <w:p>
      <w:pPr>
        <w:pStyle w:val="Iniiaiieoaeno"/>
        <w:spacing w:lineRule="auto" w:line="480"/>
        <w:ind w:right="-708" w:firstLine="851"/>
        <w:rPr/>
      </w:pPr>
      <w:r>
        <w:rPr/>
        <w:t>Хотя на вопросы отвечали и некоторые другие, большинство из них досталось Марку Роджерсу, как главному координатору, и мне. Когда репортеры спросили меня, какой шанс у мальчиков выжить, я ответил:</w:t>
      </w:r>
    </w:p>
    <w:p>
      <w:pPr>
        <w:pStyle w:val="Iniiaiieoaeno"/>
        <w:spacing w:lineRule="auto" w:line="480"/>
        <w:ind w:right="-708" w:firstLine="851"/>
        <w:rPr/>
      </w:pPr>
      <w:r>
        <w:rPr/>
        <w:t xml:space="preserve">– </w:t>
      </w:r>
      <w:r>
        <w:rPr/>
        <w:t>Пятьдесят на пятьдесят. Мы считаем, что процедура в целом прошла хорошо. Рассуждая логически, все должно получиться, но я знаю, что когда делаешь что-то, чего не делали раньше, могут быть неожиданности.</w:t>
      </w:r>
    </w:p>
    <w:p>
      <w:pPr>
        <w:pStyle w:val="Iniiaiieoaeno"/>
        <w:spacing w:lineRule="auto" w:line="480"/>
        <w:ind w:right="-708" w:firstLine="851"/>
        <w:rPr/>
      </w:pPr>
      <w:r>
        <w:rPr/>
        <w:t>Один из репортеров задал вопрос о зрении близнецов.</w:t>
      </w:r>
    </w:p>
    <w:p>
      <w:pPr>
        <w:pStyle w:val="Iniiaiieoaeno"/>
        <w:spacing w:lineRule="auto" w:line="480"/>
        <w:ind w:right="-708" w:firstLine="851"/>
        <w:rPr/>
      </w:pPr>
      <w:r>
        <w:rPr/>
        <w:t xml:space="preserve">– </w:t>
      </w:r>
      <w:r>
        <w:rPr/>
        <w:t>Смогут ли они видеть? Оба?</w:t>
      </w:r>
    </w:p>
    <w:p>
      <w:pPr>
        <w:pStyle w:val="Iniiaiieoaeno"/>
        <w:spacing w:lineRule="auto" w:line="480"/>
        <w:ind w:right="-708" w:firstLine="851"/>
        <w:rPr/>
      </w:pPr>
      <w:r>
        <w:rPr/>
        <w:t xml:space="preserve">– </w:t>
      </w:r>
      <w:r>
        <w:rPr/>
        <w:t>Сейчас я просто не знаю.</w:t>
      </w:r>
    </w:p>
    <w:p>
      <w:pPr>
        <w:pStyle w:val="Iniiaiieoaeno"/>
        <w:spacing w:lineRule="auto" w:line="480"/>
        <w:ind w:right="-708" w:firstLine="851"/>
        <w:rPr/>
      </w:pPr>
      <w:r>
        <w:rPr/>
        <w:t xml:space="preserve">– </w:t>
      </w:r>
      <w:r>
        <w:rPr/>
        <w:t>Почему?</w:t>
      </w:r>
    </w:p>
    <w:p>
      <w:pPr>
        <w:pStyle w:val="Iniiaiieoaeno"/>
        <w:spacing w:lineRule="auto" w:line="480"/>
        <w:ind w:right="-708" w:firstLine="851"/>
        <w:rPr/>
      </w:pPr>
      <w:r>
        <w:rPr/>
        <w:t xml:space="preserve">– </w:t>
      </w:r>
      <w:r>
        <w:rPr/>
        <w:t>Первое, – ответил я, – близнецы еще слишком малы, чтобы самим сказать об этом!</w:t>
      </w:r>
    </w:p>
    <w:p>
      <w:pPr>
        <w:pStyle w:val="Iniiaiieoaeno"/>
        <w:spacing w:lineRule="auto" w:line="480"/>
        <w:ind w:right="-708" w:firstLine="851"/>
        <w:rPr/>
      </w:pPr>
      <w:r>
        <w:rPr/>
        <w:t>В зале заулыбались.</w:t>
      </w:r>
    </w:p>
    <w:p>
      <w:pPr>
        <w:pStyle w:val="Iniiaiieoaeno"/>
        <w:spacing w:lineRule="auto" w:line="480"/>
        <w:ind w:right="-708" w:firstLine="851"/>
        <w:rPr/>
      </w:pPr>
      <w:r>
        <w:rPr/>
        <w:t xml:space="preserve">– </w:t>
      </w:r>
      <w:r>
        <w:rPr/>
        <w:t>Второе, – продолжал я, – неврологически их состояние ухудшилось, и это препятствует возможности оценить их зрительные способности. Мальчики еще не умеют смотреть или следить глазами за предметами.</w:t>
      </w:r>
    </w:p>
    <w:p>
      <w:pPr>
        <w:pStyle w:val="Iniiaiieoaeno"/>
        <w:spacing w:lineRule="auto" w:line="480"/>
        <w:ind w:right="-708" w:firstLine="851"/>
        <w:rPr/>
      </w:pPr>
      <w:r>
        <w:rPr/>
        <w:t>(На следующий день решительно все заголовки протрубили: “БЛИЗНЕЦЫ ОСЛЕПЛИ ПОСЛЕ ОПЕРАЦИИ”. Мы никогда этого не говорили и даже не делали такого предположения.)</w:t>
      </w:r>
    </w:p>
    <w:p>
      <w:pPr>
        <w:pStyle w:val="Iniiaiieoaeno"/>
        <w:spacing w:lineRule="auto" w:line="480"/>
        <w:ind w:right="-708" w:firstLine="851"/>
        <w:rPr/>
      </w:pPr>
      <w:r>
        <w:rPr/>
        <w:t xml:space="preserve">– </w:t>
      </w:r>
      <w:r>
        <w:rPr/>
        <w:t>Но они выживут? – спросил репортер.</w:t>
      </w:r>
    </w:p>
    <w:p>
      <w:pPr>
        <w:pStyle w:val="Iniiaiieoaeno"/>
        <w:spacing w:lineRule="auto" w:line="480"/>
        <w:ind w:right="-708" w:firstLine="851"/>
        <w:rPr/>
      </w:pPr>
      <w:r>
        <w:rPr/>
        <w:t xml:space="preserve">– </w:t>
      </w:r>
      <w:r>
        <w:rPr/>
        <w:t>Смогут ли они жить нормальной жизнью? – подхватил другой.</w:t>
      </w:r>
    </w:p>
    <w:p>
      <w:pPr>
        <w:pStyle w:val="Iniiaiieoaeno"/>
        <w:spacing w:lineRule="auto" w:line="480"/>
        <w:ind w:right="-708" w:firstLine="851"/>
        <w:rPr/>
      </w:pPr>
      <w:r>
        <w:rPr/>
        <w:t xml:space="preserve">– </w:t>
      </w:r>
      <w:r>
        <w:rPr/>
        <w:t xml:space="preserve">Все в Божьих руках, – ответил я. </w:t>
      </w:r>
    </w:p>
    <w:p>
      <w:pPr>
        <w:pStyle w:val="Iniiaiieoaeno"/>
        <w:spacing w:lineRule="auto" w:line="480"/>
        <w:ind w:right="-708" w:firstLine="851"/>
        <w:rPr/>
      </w:pPr>
      <w:r>
        <w:rPr/>
        <w:t>Конечно, я верил в это, но кроме того, просто не знал, что сказать. Выйдя из полной народа комнаты, я понял, что сказал именно то, что хотел.</w:t>
      </w:r>
    </w:p>
    <w:p>
      <w:pPr>
        <w:pStyle w:val="Iniiaiieoaeno"/>
        <w:spacing w:lineRule="auto" w:line="480"/>
        <w:ind w:right="-708" w:firstLine="851"/>
        <w:rPr/>
      </w:pPr>
      <w:r>
        <w:rPr/>
        <w:t xml:space="preserve">Как бы пессимистически я не был настроен относительно вероятного исхода операции, я чувствовал возрастающую гордость за то, что работал бок о бок с лучшими медиками. Конец операции не был концом нашей совместной работы. Послеоперационный уход был так же важен, как и операция. Недели, следующие за операцией, снова подтвердили наше единство. Похоже, что все, от палатных сестер до санитаров и нянечек, были вовлечены в это историческое событие. Мы были командой – чудесной, великолепной командой. </w:t>
      </w:r>
    </w:p>
    <w:p>
      <w:pPr>
        <w:pStyle w:val="Iniiaiieoaeno"/>
        <w:spacing w:lineRule="auto" w:line="480"/>
        <w:ind w:right="-708" w:firstLine="851"/>
        <w:rPr/>
      </w:pPr>
      <w:r>
        <w:rPr/>
        <w:t>Патрик и Бенджамин находились в коме десять дней. Это означало, что полторы недели никто ничего не знал. Не останутся ли они в коматозном состоянии? Смогут ли жить нормальной жизнью? Или будут умственно отсталыми? Мы все ждали. Мы не знали, что будет дальше, и большинство из нас немного беспокоились и много молились.</w:t>
      </w:r>
    </w:p>
    <w:p>
      <w:pPr>
        <w:pStyle w:val="Iniiaiieoaeno"/>
        <w:spacing w:lineRule="auto" w:line="480"/>
        <w:ind w:right="-708" w:firstLine="851"/>
        <w:rPr/>
      </w:pPr>
      <w:r>
        <w:rPr/>
        <w:t>Мы не делали ничего необычного, введя их в кому. Бывали случаи, когда мы помещали в кому и на более долгий срок. Например, детей с тяжелыми травмами головы помещают в кому, пока не спадет внутричерепное давление. Мы постоянно проверяли, как протекают у близнецов жизненные процессы, мы ощупывали лоскутки кожи, чтобы понять, не возрастает ли в них напряжение. Сначала оно было очень сильным, потом кожа стала мягче, хороший знак того, что отек уменьшается. Случайно, когда барбитуратовая концентрация понизилась, мы, заметив движение, поняли, что они смогут двигаться.</w:t>
      </w:r>
    </w:p>
    <w:p>
      <w:pPr>
        <w:pStyle w:val="Iniiaiieoaeno"/>
        <w:spacing w:lineRule="auto" w:line="480"/>
        <w:ind w:right="-708" w:firstLine="851"/>
        <w:rPr/>
      </w:pPr>
      <w:r>
        <w:rPr/>
        <w:t>На этой стадии мы нуждались в каждом знаке, дающем надежду.</w:t>
      </w:r>
    </w:p>
    <w:p>
      <w:pPr>
        <w:pStyle w:val="Iniiaiieoaeno"/>
        <w:spacing w:lineRule="auto" w:line="480"/>
        <w:ind w:right="-708" w:firstLine="851"/>
        <w:rPr/>
      </w:pPr>
      <w:r>
        <w:rPr/>
        <w:t xml:space="preserve">– </w:t>
      </w:r>
      <w:r>
        <w:rPr/>
        <w:t>Все в Божьих руках, – постоянно напоминал я себе. – Как всегда.</w:t>
      </w:r>
    </w:p>
    <w:p>
      <w:pPr>
        <w:pStyle w:val="Iniiaiieoaeno"/>
        <w:spacing w:lineRule="auto" w:line="480"/>
        <w:ind w:right="-708" w:firstLine="851"/>
        <w:rPr/>
      </w:pPr>
      <w:r>
        <w:rPr/>
        <w:t>И вот всю следующую неделю, когда я был не в клинике, я все время ожидал, что кто-то позвонит и скажет:</w:t>
      </w:r>
    </w:p>
    <w:p>
      <w:pPr>
        <w:pStyle w:val="Iniiaiieoaeno"/>
        <w:spacing w:lineRule="auto" w:line="480"/>
        <w:ind w:right="-708" w:firstLine="851"/>
        <w:rPr/>
      </w:pPr>
      <w:r>
        <w:rPr/>
        <w:t xml:space="preserve">– </w:t>
      </w:r>
      <w:r>
        <w:rPr/>
        <w:t>Доктор Карсон! У одного из близнецов остановка сердца. Мы его сейчас оживляем.</w:t>
      </w:r>
    </w:p>
    <w:p>
      <w:pPr>
        <w:pStyle w:val="Iniiaiieoaeno"/>
        <w:spacing w:lineRule="auto" w:line="480"/>
        <w:ind w:right="-708" w:firstLine="851"/>
        <w:rPr/>
      </w:pPr>
      <w:r>
        <w:rPr/>
        <w:t>Я не мог расслабиться даже дома, я знал, что телефон должен зазвонить, и я услышу ужасное, смертельное известие. Не то, чтобы я не доверял Богу или нашей медицинской команде. Просто мы были в таких водах, которых нет на карте, и как врачи знали, что сложности бесконечны. Я все время ожидал плохих вестей, но к счастью, не дождался.</w:t>
      </w:r>
    </w:p>
    <w:p>
      <w:pPr>
        <w:pStyle w:val="Iniiaiieoaeno"/>
        <w:spacing w:lineRule="auto" w:line="480"/>
        <w:ind w:right="-708" w:firstLine="851"/>
        <w:rPr/>
      </w:pPr>
      <w:r>
        <w:rPr/>
        <w:t>В середине следующей недели мы решили прекращать кому.</w:t>
      </w:r>
    </w:p>
    <w:p>
      <w:pPr>
        <w:pStyle w:val="Iniiaiieoaeno"/>
        <w:spacing w:lineRule="auto" w:line="480"/>
        <w:ind w:right="-708" w:firstLine="851"/>
        <w:rPr/>
      </w:pPr>
      <w:r>
        <w:rPr/>
        <w:t xml:space="preserve">– </w:t>
      </w:r>
      <w:r>
        <w:rPr/>
        <w:t xml:space="preserve">Они двигаются, – сказал я через пару часов, когда заглянул для проверки. – Смотрите! Он дернул левой ногой! Глядите! </w:t>
      </w:r>
    </w:p>
    <w:p>
      <w:pPr>
        <w:pStyle w:val="Iniiaiieoaeno"/>
        <w:spacing w:lineRule="auto" w:line="480"/>
        <w:ind w:right="-708" w:firstLine="851"/>
        <w:rPr/>
      </w:pPr>
      <w:r>
        <w:rPr/>
        <w:t xml:space="preserve">– </w:t>
      </w:r>
      <w:r>
        <w:rPr/>
        <w:t>Они двигаются! – сказал кто-то позади. – Они оба пытаются шевелиться!</w:t>
      </w:r>
    </w:p>
    <w:p>
      <w:pPr>
        <w:pStyle w:val="Iniiaiieoaeno"/>
        <w:spacing w:lineRule="auto" w:line="480"/>
        <w:ind w:right="-708" w:firstLine="851"/>
        <w:rPr/>
      </w:pPr>
      <w:r>
        <w:rPr/>
        <w:t xml:space="preserve">Мы были вне себя то радости, как молодые родители, которые изучают каждый вздох новорожденного. Всякое движение от зевка до шевеления пальцем ноги становилось праздником для всей больницы. </w:t>
      </w:r>
    </w:p>
    <w:p>
      <w:pPr>
        <w:pStyle w:val="Iniiaiieoaeno"/>
        <w:spacing w:lineRule="auto" w:line="480"/>
        <w:ind w:right="-708" w:firstLine="851"/>
        <w:rPr/>
      </w:pPr>
      <w:r>
        <w:rPr/>
        <w:t>Затем настал момент, заставивший многих прослезиться.</w:t>
      </w:r>
    </w:p>
    <w:p>
      <w:pPr>
        <w:pStyle w:val="Iniiaiieoaeno"/>
        <w:spacing w:lineRule="auto" w:line="480"/>
        <w:ind w:right="-708" w:firstLine="851"/>
        <w:rPr/>
      </w:pPr>
      <w:r>
        <w:rPr/>
        <w:t xml:space="preserve">В тот самый день, когда прекратилось действие фенобарбитала, оба мальчика открыли глаза и начали оглядываться. </w:t>
      </w:r>
    </w:p>
    <w:p>
      <w:pPr>
        <w:pStyle w:val="Iniiaiieoaeno"/>
        <w:spacing w:lineRule="auto" w:line="480"/>
        <w:ind w:right="-708" w:firstLine="851"/>
        <w:rPr/>
      </w:pPr>
      <w:r>
        <w:rPr/>
        <w:t xml:space="preserve">– </w:t>
      </w:r>
      <w:r>
        <w:rPr/>
        <w:t xml:space="preserve">Они видят! Они оба видят! </w:t>
      </w:r>
    </w:p>
    <w:p>
      <w:pPr>
        <w:pStyle w:val="Iniiaiieoaeno"/>
        <w:spacing w:lineRule="auto" w:line="480"/>
        <w:ind w:right="-708" w:firstLine="851"/>
        <w:rPr/>
      </w:pPr>
      <w:r>
        <w:rPr/>
        <w:t xml:space="preserve">– </w:t>
      </w:r>
      <w:r>
        <w:rPr/>
        <w:t>Он смотрит на меня. Смотри, смотри, что происходит, когда я двигаю рукой.</w:t>
      </w:r>
    </w:p>
    <w:p>
      <w:pPr>
        <w:pStyle w:val="Iniiaiieoaeno"/>
        <w:spacing w:lineRule="auto" w:line="480"/>
        <w:ind w:right="-708" w:firstLine="851"/>
        <w:rPr/>
      </w:pPr>
      <w:r>
        <w:rPr/>
        <w:t>Тому, кто не знал историю пятимесячной подготовки и работы, волнений и забот, мы бы показались сумасшедшими. А мы веселились. На следующий день я спрашивал сам себя: “</w:t>
      </w:r>
      <w:r>
        <w:rPr>
          <w:i/>
        </w:rPr>
        <w:t>Это правда</w:t>
      </w:r>
      <w:r>
        <w:rPr/>
        <w:t xml:space="preserve">? </w:t>
      </w:r>
      <w:r>
        <w:rPr>
          <w:i/>
        </w:rPr>
        <w:t>Это на самом деле произошло</w:t>
      </w:r>
      <w:r>
        <w:rPr/>
        <w:t>?” Я не ожидал, что они проживут сутки, а им с каждым днем становилось лучше. “Благодарю, Тебя, Боже, благодарю Тебя, – снова и снова повторял я. – Я вижу на этом Твою руку”.</w:t>
      </w:r>
    </w:p>
    <w:p>
      <w:pPr>
        <w:pStyle w:val="Iniiaiieoaeno"/>
        <w:spacing w:lineRule="auto" w:line="480"/>
        <w:ind w:right="-708" w:firstLine="851"/>
        <w:rPr/>
      </w:pPr>
      <w:r>
        <w:rPr/>
        <w:t>Мы столкнулись с разными послеоперационными сложностями, но не было ничего слишком неожиданного. В палате интенсивной терапии все время были детские анестезиологи. Те, кто принимал такое большое участие в операции, и те, кто выхаживал после операции, были одними и теми же людьми.</w:t>
      </w:r>
    </w:p>
    <w:p>
      <w:pPr>
        <w:pStyle w:val="Iniiaiieoaeno"/>
        <w:spacing w:lineRule="auto" w:line="480"/>
        <w:ind w:right="-708" w:firstLine="851"/>
        <w:rPr/>
      </w:pPr>
      <w:r>
        <w:rPr/>
        <w:t>Затем встал вопрос об их неврологических возможностях. Что они смогут делать? Смогут ли научиться ползать? Ходить? Выполнять нормальные действия?</w:t>
      </w:r>
    </w:p>
    <w:p>
      <w:pPr>
        <w:pStyle w:val="Iniiaiieoaeno"/>
        <w:spacing w:lineRule="auto" w:line="480"/>
        <w:ind w:right="-708" w:firstLine="851"/>
        <w:rPr/>
      </w:pPr>
      <w:r>
        <w:rPr/>
        <w:t>С каждой неделей Патрик и Бенджамин учились чему-то новому и взаимодействовали все более осмысленно. Патрик научился играть с игрушками, поворачиваться с одного бока на другой и хорошо стоять на ножках. Однажды, однако, за три недели до возвращения в Германию, Патрик, к несчастью, задохнулся, подавившись едой, попавшей в легкие. Няня обнаружила его в кровати почти бездыханного. Она немедленно вызвала реанимационную бригад, но никто не знал, как долго он не дышал. Он был весь синий, и после этого уже не был таким, как прежде. Как ни грустно, мы и без обсуждений понимали, что это означает мозговые нарушения, но не знали, какой они интенсивности. Мозг выдерживает без кислорода лишь несколько секунд. К тому времени, как близнецы оставили больницу Джонса Хопкинса, Патрик несмотря на задержку дыхания все-таки продвинулся вперед. Бенджамин продолжал развиваться, хотя сначала он двигался медленнее. Скоро он уже делал то же самое, что и Патрик до своего удушья, например, переворачивался с боку на бок.</w:t>
      </w:r>
    </w:p>
    <w:p>
      <w:pPr>
        <w:pStyle w:val="Iniiaiieoaeno"/>
        <w:spacing w:lineRule="auto" w:line="480"/>
        <w:ind w:right="-708" w:firstLine="851"/>
        <w:rPr/>
      </w:pPr>
      <w:r>
        <w:rPr/>
        <w:t>К сожалению, из-за соглашения родителей с журналом “Bunte”, я не могу писать о развитии близнецов после того, как они покинули больницу Джонса Хопкинса. 2 февраля 1989 года я узнал, что два разделенных и горячо любимых близнеца отпраздновали свой день рождения.</w:t>
      </w:r>
    </w:p>
    <w:p>
      <w:pPr>
        <w:pStyle w:val="Iniiaiieoaeno"/>
        <w:spacing w:lineRule="auto" w:line="480"/>
        <w:ind w:right="-708" w:firstLine="851"/>
        <w:rPr/>
      </w:pPr>
      <w:r>
        <w:rPr/>
      </w:r>
    </w:p>
    <w:p>
      <w:pPr>
        <w:pStyle w:val="Iniiaiieoaeno"/>
        <w:spacing w:lineRule="auto" w:line="480"/>
        <w:ind w:right="-708" w:firstLine="851"/>
        <w:rPr/>
      </w:pPr>
      <w:r>
        <w:rPr/>
        <w:t>ГЛАВА 21. ДЕЛА СЕМЕЙНЫЕ</w:t>
      </w:r>
    </w:p>
    <w:p>
      <w:pPr>
        <w:pStyle w:val="Iniiaiieoaeno"/>
        <w:spacing w:lineRule="auto" w:line="480"/>
        <w:ind w:right="-708" w:firstLine="851"/>
        <w:rPr/>
      </w:pPr>
      <w:r>
        <w:rPr/>
      </w:r>
    </w:p>
    <w:p>
      <w:pPr>
        <w:pStyle w:val="Iniiaiieoaeno"/>
        <w:spacing w:lineRule="auto" w:line="480"/>
        <w:ind w:right="-708" w:firstLine="851"/>
        <w:rPr/>
      </w:pPr>
      <w:r>
        <w:rPr/>
        <w:t>Голос Канди, близкий, настойчивый, извлек меня из глубокого сна в два часа ночи.</w:t>
      </w:r>
    </w:p>
    <w:p>
      <w:pPr>
        <w:pStyle w:val="Iniiaiieoaeno"/>
        <w:spacing w:lineRule="auto" w:line="480"/>
        <w:ind w:right="-708" w:firstLine="851"/>
        <w:rPr/>
      </w:pPr>
      <w:r>
        <w:rPr/>
        <w:t xml:space="preserve">– </w:t>
      </w:r>
      <w:r>
        <w:rPr/>
        <w:t>Бен, Бен! Проснись.</w:t>
      </w:r>
    </w:p>
    <w:p>
      <w:pPr>
        <w:pStyle w:val="Iniiaiieoaeno"/>
        <w:spacing w:lineRule="auto" w:line="480"/>
        <w:ind w:right="-708" w:firstLine="851"/>
        <w:rPr/>
      </w:pPr>
      <w:r>
        <w:rPr/>
        <w:t>Я еще глубже зарылся в подушку. У меня был тяжелый день. Я провел 26 мая 1985 года в нашей церкви. Там проводился кросс “Здоровый выбор”. Мы пригласили людей побежать один, пять или десять километров. Вместе с другими врачами я проводил быстрое медицинское обследование и давал советы по состоянию здоровья, пока специалисты рассказывали о здоровом образе жизни и разных способах бега.</w:t>
      </w:r>
    </w:p>
    <w:p>
      <w:pPr>
        <w:pStyle w:val="Iniiaiieoaeno"/>
        <w:spacing w:lineRule="auto" w:line="480"/>
        <w:ind w:right="-708" w:firstLine="851"/>
        <w:rPr/>
      </w:pPr>
      <w:r>
        <w:rPr/>
        <w:t>Канди, бывшая на последнем месяце беременности, прошла один километр. Теперь она будила меня со словами:</w:t>
      </w:r>
    </w:p>
    <w:p>
      <w:pPr>
        <w:pStyle w:val="Iniiaiieoaeno"/>
        <w:spacing w:lineRule="auto" w:line="480"/>
        <w:ind w:right="-708" w:firstLine="851"/>
        <w:rPr/>
      </w:pPr>
      <w:r>
        <w:rPr/>
        <w:t xml:space="preserve">– </w:t>
      </w:r>
      <w:r>
        <w:rPr/>
        <w:t>У меня схватки.</w:t>
      </w:r>
    </w:p>
    <w:p>
      <w:pPr>
        <w:pStyle w:val="Iniiaiieoaeno"/>
        <w:spacing w:lineRule="auto" w:line="480"/>
        <w:ind w:right="-708" w:firstLine="851"/>
        <w:rPr/>
      </w:pPr>
      <w:r>
        <w:rPr/>
        <w:t xml:space="preserve">Только тут я понял, в чем дело. </w:t>
      </w:r>
    </w:p>
    <w:p>
      <w:pPr>
        <w:pStyle w:val="Iniiaiieoaeno"/>
        <w:spacing w:lineRule="auto" w:line="480"/>
        <w:ind w:right="-708" w:firstLine="851"/>
        <w:rPr/>
      </w:pPr>
      <w:r>
        <w:rPr/>
        <w:t xml:space="preserve">– </w:t>
      </w:r>
      <w:r>
        <w:rPr/>
        <w:t>Одевайся, – скомандовал я, выскакивая из постели.</w:t>
      </w:r>
    </w:p>
    <w:p>
      <w:pPr>
        <w:pStyle w:val="Iniiaiieoaeno"/>
        <w:spacing w:lineRule="auto" w:line="480"/>
        <w:ind w:right="-708" w:firstLine="851"/>
        <w:rPr/>
      </w:pPr>
      <w:r>
        <w:rPr/>
        <w:t>Мы жили в получасе езды от больницы Джонса Хопкинса. Наш первый сын, родившийся в Австралии, появился на свет после восьми часов работы. Мы предполагали, что этот появится быстрее.</w:t>
      </w:r>
    </w:p>
    <w:p>
      <w:pPr>
        <w:pStyle w:val="Iniiaiieoaeno"/>
        <w:spacing w:lineRule="auto" w:line="480"/>
        <w:ind w:right="-708" w:firstLine="851"/>
        <w:rPr/>
      </w:pPr>
      <w:r>
        <w:rPr/>
        <w:t xml:space="preserve">– </w:t>
      </w:r>
      <w:r>
        <w:rPr/>
        <w:t>Схватки начались несколько минут назад, – объяснила она, пытаясь слезть с кровати. Сделав несколько шагов, Канди замерла.</w:t>
      </w:r>
    </w:p>
    <w:p>
      <w:pPr>
        <w:pStyle w:val="Iniiaiieoaeno"/>
        <w:spacing w:lineRule="auto" w:line="480"/>
        <w:ind w:right="-708" w:firstLine="851"/>
        <w:rPr/>
      </w:pPr>
      <w:r>
        <w:rPr/>
        <w:t xml:space="preserve">– </w:t>
      </w:r>
      <w:r>
        <w:rPr/>
        <w:t>Бен, они становятся еще чаще.</w:t>
      </w:r>
    </w:p>
    <w:p>
      <w:pPr>
        <w:pStyle w:val="Iniiaiieoaeno"/>
        <w:spacing w:lineRule="auto" w:line="480"/>
        <w:ind w:right="-708" w:firstLine="851"/>
        <w:rPr/>
      </w:pPr>
      <w:r>
        <w:rPr/>
        <w:t>Ее голос звучал так обыденно, будто она говорила о погоде.</w:t>
      </w:r>
    </w:p>
    <w:p>
      <w:pPr>
        <w:pStyle w:val="Iniiaiieoaeno"/>
        <w:spacing w:lineRule="auto" w:line="480"/>
        <w:ind w:right="-708" w:firstLine="851"/>
        <w:rPr/>
      </w:pPr>
      <w:r>
        <w:rPr/>
        <w:t>Я не помню, что ответил. Я был довольно спокоен и методически одевался.</w:t>
      </w:r>
    </w:p>
    <w:p>
      <w:pPr>
        <w:pStyle w:val="Iniiaiieoaeno"/>
        <w:spacing w:lineRule="auto" w:line="480"/>
        <w:ind w:right="-708" w:firstLine="851"/>
        <w:rPr/>
      </w:pPr>
      <w:r>
        <w:rPr/>
        <w:t xml:space="preserve">– </w:t>
      </w:r>
      <w:r>
        <w:rPr/>
        <w:t>Похоже, что ребеночек идет, – сказала Канди. – Уже.</w:t>
      </w:r>
    </w:p>
    <w:p>
      <w:pPr>
        <w:pStyle w:val="Iniiaiieoaeno"/>
        <w:spacing w:lineRule="auto" w:line="480"/>
        <w:ind w:right="-708" w:firstLine="851"/>
        <w:rPr/>
      </w:pPr>
      <w:r>
        <w:rPr/>
        <w:t xml:space="preserve">– </w:t>
      </w:r>
      <w:r>
        <w:rPr/>
        <w:t xml:space="preserve">Ты уверена? </w:t>
      </w:r>
    </w:p>
    <w:p>
      <w:pPr>
        <w:pStyle w:val="Iniiaiieoaeno"/>
        <w:spacing w:lineRule="auto" w:line="480"/>
        <w:ind w:right="-708" w:firstLine="851"/>
        <w:rPr/>
      </w:pPr>
      <w:r>
        <w:rPr/>
        <w:t>Я вскочил, обнял ее за плечи и помог добраться до кровати. Я увидел, что показалась макушка. Потуги перемежались со спокойными паузами. Я чувствовал себя отлично и не слишком волновался. Канди вела себя так, как будто рожала младенцев каждый день. Я с благодарностью вспомнил весь свой акушерский опыт, понимая, что во всех тех случаях обстоятельства были куда лучше.</w:t>
      </w:r>
    </w:p>
    <w:p>
      <w:pPr>
        <w:pStyle w:val="Iniiaiieoaeno"/>
        <w:spacing w:lineRule="auto" w:line="480"/>
        <w:ind w:right="-708" w:firstLine="851"/>
        <w:rPr/>
      </w:pPr>
      <w:r>
        <w:rPr/>
        <w:t>Через несколько минут я подхватил младенца.</w:t>
      </w:r>
    </w:p>
    <w:p>
      <w:pPr>
        <w:pStyle w:val="Iniiaiieoaeno"/>
        <w:spacing w:lineRule="auto" w:line="480"/>
        <w:ind w:right="-708" w:firstLine="851"/>
        <w:rPr/>
      </w:pPr>
      <w:r>
        <w:rPr/>
        <w:t xml:space="preserve">– </w:t>
      </w:r>
      <w:r>
        <w:rPr/>
        <w:t>Мальчик, – сказал я, – снова мальчик.</w:t>
      </w:r>
    </w:p>
    <w:p>
      <w:pPr>
        <w:pStyle w:val="Iniiaiieoaeno"/>
        <w:spacing w:lineRule="auto" w:line="480"/>
        <w:ind w:right="-708" w:firstLine="851"/>
        <w:rPr/>
      </w:pPr>
      <w:r>
        <w:rPr/>
        <w:t>Канди попыталась улыбнуться, а схватки продолжались. Я ждал выхода плаценты. У нас гостила моя мать, я позвал ее:</w:t>
      </w:r>
    </w:p>
    <w:p>
      <w:pPr>
        <w:pStyle w:val="Iniiaiieoaeno"/>
        <w:spacing w:lineRule="auto" w:line="480"/>
        <w:ind w:right="-708" w:firstLine="851"/>
        <w:rPr/>
      </w:pPr>
      <w:r>
        <w:rPr/>
        <w:t xml:space="preserve">– </w:t>
      </w:r>
      <w:r>
        <w:rPr/>
        <w:t>Мама, принеси полотенца! Позвони 911.</w:t>
      </w:r>
    </w:p>
    <w:p>
      <w:pPr>
        <w:pStyle w:val="Iniiaiieoaeno"/>
        <w:spacing w:lineRule="auto" w:line="480"/>
        <w:ind w:right="-708" w:firstLine="851"/>
        <w:rPr/>
      </w:pPr>
      <w:r>
        <w:rPr/>
        <w:t>Тут я понял, что мой голос звучит, будто я командую:</w:t>
      </w:r>
    </w:p>
    <w:p>
      <w:pPr>
        <w:pStyle w:val="Iniiaiieoaeno"/>
        <w:spacing w:lineRule="auto" w:line="480"/>
        <w:ind w:right="-708" w:firstLine="851"/>
        <w:rPr/>
      </w:pPr>
      <w:r>
        <w:rPr/>
        <w:t xml:space="preserve">– </w:t>
      </w:r>
      <w:r>
        <w:rPr/>
        <w:t>Четвертая степень. Срочно.</w:t>
      </w:r>
    </w:p>
    <w:p>
      <w:pPr>
        <w:pStyle w:val="Iniiaiieoaeno"/>
        <w:spacing w:lineRule="auto" w:line="480"/>
        <w:ind w:right="-708" w:firstLine="851"/>
        <w:rPr/>
      </w:pPr>
      <w:r>
        <w:rPr/>
        <w:t>Вышла плацента, и я сказал:</w:t>
      </w:r>
    </w:p>
    <w:p>
      <w:pPr>
        <w:pStyle w:val="Iniiaiieoaeno"/>
        <w:spacing w:lineRule="auto" w:line="480"/>
        <w:ind w:right="-708" w:firstLine="851"/>
        <w:rPr/>
      </w:pPr>
      <w:r>
        <w:rPr/>
        <w:t xml:space="preserve">– </w:t>
      </w:r>
      <w:r>
        <w:rPr/>
        <w:t>Нужно чем-нибудь зажать пуповину. Где мне что-нибудь найти?</w:t>
      </w:r>
    </w:p>
    <w:p>
      <w:pPr>
        <w:pStyle w:val="Iniiaiieoaeno"/>
        <w:spacing w:lineRule="auto" w:line="480"/>
        <w:ind w:right="-708" w:firstLine="851"/>
        <w:rPr/>
      </w:pPr>
      <w:r>
        <w:rPr/>
        <w:t>Моей главной заботой было зажать пуповину, и я не мог придумать, чем.</w:t>
      </w:r>
    </w:p>
    <w:p>
      <w:pPr>
        <w:pStyle w:val="Iniiaiieoaeno"/>
        <w:spacing w:lineRule="auto" w:line="480"/>
        <w:ind w:right="-708" w:firstLine="851"/>
        <w:rPr/>
      </w:pPr>
      <w:r>
        <w:rPr/>
        <w:t>Не отвечая мне, Канди сползла с кровати, довольно твердо направилась в ванну и немедленно вернулась с большой заколкой. Я зажал ею пуповину. В это время я услышал, что приехала скорая. Она забрала Канди и новорожденного, которого мы назвали Бенджамин Карсон младший, в местную больницу.</w:t>
      </w:r>
    </w:p>
    <w:p>
      <w:pPr>
        <w:pStyle w:val="Iniiaiieoaeno"/>
        <w:spacing w:lineRule="auto" w:line="480"/>
        <w:ind w:right="-708" w:firstLine="851"/>
        <w:rPr/>
      </w:pPr>
      <w:r>
        <w:rPr/>
        <w:t>Позже один из моих друзей спросил:</w:t>
      </w:r>
    </w:p>
    <w:p>
      <w:pPr>
        <w:pStyle w:val="Iniiaiieoaeno"/>
        <w:spacing w:lineRule="auto" w:line="480"/>
        <w:ind w:right="-708" w:firstLine="851"/>
        <w:rPr/>
      </w:pPr>
      <w:r>
        <w:rPr/>
        <w:t xml:space="preserve">– </w:t>
      </w:r>
      <w:r>
        <w:rPr/>
        <w:t>А ты получил дополнительную плату за срочность вызова?</w:t>
      </w:r>
    </w:p>
    <w:p>
      <w:pPr>
        <w:pStyle w:val="Iniiaiieoaeno"/>
        <w:spacing w:lineRule="auto" w:line="480"/>
        <w:ind w:right="-708" w:firstLine="851"/>
        <w:rPr/>
      </w:pPr>
      <w:r>
        <w:rPr/>
      </w:r>
    </w:p>
    <w:p>
      <w:pPr>
        <w:pStyle w:val="Iniiaiieoaeno"/>
        <w:spacing w:lineRule="auto" w:line="480"/>
        <w:ind w:right="-708" w:firstLine="851"/>
        <w:rPr/>
      </w:pPr>
      <w:r>
        <w:rPr/>
        <w:t xml:space="preserve"> </w:t>
      </w:r>
      <w:r>
        <w:rPr/>
        <w:t>* * *</w:t>
      </w:r>
    </w:p>
    <w:p>
      <w:pPr>
        <w:pStyle w:val="Iniiaiieoaeno"/>
        <w:spacing w:lineRule="auto" w:line="480"/>
        <w:ind w:right="-708" w:firstLine="851"/>
        <w:rPr/>
      </w:pPr>
      <w:r>
        <w:rPr/>
      </w:r>
    </w:p>
    <w:p>
      <w:pPr>
        <w:pStyle w:val="Iniiaiieoaeno"/>
        <w:spacing w:lineRule="auto" w:line="480"/>
        <w:ind w:right="-708" w:firstLine="851"/>
        <w:rPr/>
      </w:pPr>
      <w:r>
        <w:rPr/>
        <w:t xml:space="preserve">– </w:t>
      </w:r>
      <w:r>
        <w:rPr/>
        <w:t>Я слишком занят, – сказал я в сотый раз. – Пора что-то менять.</w:t>
      </w:r>
    </w:p>
    <w:p>
      <w:pPr>
        <w:pStyle w:val="Iniiaiieoaeno"/>
        <w:spacing w:lineRule="auto" w:line="480"/>
        <w:ind w:right="-708" w:firstLine="851"/>
        <w:rPr/>
      </w:pPr>
      <w:r>
        <w:rPr/>
        <w:t>Это было как эхо, отражающееся от стен, эхо того, что я повторял раз за разом и раньше. Но теперь я знал, что будут перемены.</w:t>
      </w:r>
    </w:p>
    <w:p>
      <w:pPr>
        <w:pStyle w:val="Iniiaiieoaeno"/>
        <w:spacing w:lineRule="auto" w:line="480"/>
        <w:ind w:right="-708" w:firstLine="851"/>
        <w:rPr/>
      </w:pPr>
      <w:r>
        <w:rPr/>
        <w:t>Как и все другие в больнице Джонса Хопкинса, я столкнулся с серьезной дилеммой, связанной с активной нейрохирургической занятостью. Работа в учебной больнице требовала большей отдачи времени пациентам, чем если бы у меня была частная практика.</w:t>
      </w:r>
    </w:p>
    <w:p>
      <w:pPr>
        <w:pStyle w:val="Iniiaiieoaeno"/>
        <w:spacing w:lineRule="auto" w:line="480"/>
        <w:ind w:right="-708" w:firstLine="851"/>
        <w:rPr/>
      </w:pPr>
      <w:r>
        <w:rPr/>
        <w:t>“</w:t>
      </w:r>
      <w:r>
        <w:rPr/>
        <w:t>А где найти время для семьи?” – спрашивал я себя.</w:t>
      </w:r>
    </w:p>
    <w:p>
      <w:pPr>
        <w:pStyle w:val="Iniiaiieoaeno"/>
        <w:spacing w:lineRule="auto" w:line="480"/>
        <w:ind w:right="-708" w:firstLine="851"/>
        <w:rPr/>
      </w:pPr>
      <w:r>
        <w:rPr/>
        <w:t xml:space="preserve">К несчастью, нейрохирургия – одна из самых непредсказуемых областей. Мы никогда не знаем, какие возникнут проблемы, а многие из них крайне сложны и требуют огромных затрат времени. Даже если я посвящал себя исключительно клинической практике, у меня все равно уходила уйма времени. А нужно было еще продолжать лабораторные исследования, писать статьи, готовиться к лекциям, заниматься научными исследованиями и с недавних пор еще общаться с молодежью, а для этого в дне и неделе не хватало часов. Это означало, что если я чего-нибудь не придумаю, может пострадать любая область моей жизни. </w:t>
      </w:r>
    </w:p>
    <w:p>
      <w:pPr>
        <w:pStyle w:val="Iniiaiieoaeno"/>
        <w:spacing w:lineRule="auto" w:line="480"/>
        <w:ind w:right="-708" w:firstLine="851"/>
        <w:rPr/>
      </w:pPr>
      <w:r>
        <w:rPr/>
        <w:t>Много дней я думал о своем расписании и обязанностях. Что непременно нужно делать, а чем можно пренебречь. Мне нравилось все, чем я занимался, но стало ясно – делать все невозможно. Во-первых, я решил, что главное для меня – семья. Важнее всего – быть хорошим мужем и отцом. Выходные нужно оставить для семьи.</w:t>
      </w:r>
    </w:p>
    <w:p>
      <w:pPr>
        <w:pStyle w:val="Iniiaiieoaeno"/>
        <w:spacing w:lineRule="auto" w:line="480"/>
        <w:ind w:right="-708" w:firstLine="851"/>
        <w:rPr/>
      </w:pPr>
      <w:r>
        <w:rPr/>
        <w:t>Во-вторых, нельзя позволить страдать клинической работе. Я решил сделать все, чтобы быть как можно лучшим нейрохирургом, отдавать все силы моим пациентом. В-третьих, я хотел служить хорошим примером для молодежи.</w:t>
      </w:r>
    </w:p>
    <w:p>
      <w:pPr>
        <w:pStyle w:val="Iniiaiieoaeno"/>
        <w:spacing w:lineRule="auto" w:line="480"/>
        <w:ind w:right="-708" w:firstLine="851"/>
        <w:rPr/>
      </w:pPr>
      <w:r>
        <w:rPr/>
        <w:t>Я понимал, что это правильное решение, но осуществить его было нелегко. Это значило, что я должен отдать все свое время, отказавшись от того, что мне нравилось, даже от того, что полезно для моей карьеры. Например, мне нравилось делать доклады, и делясь тем, что я знаю, способствовать более интенсивным исследованиям. Меня привлекали публичные выступления, у меня были большие возможности для участия в американских научных конгрессах. Естественно, отказ от этого замедлил продвижение по ученым степеням. К счастью, многие из них я все равно получил, хотя не так быстро, как мог.</w:t>
      </w:r>
    </w:p>
    <w:p>
      <w:pPr>
        <w:pStyle w:val="Iniiaiieoaeno"/>
        <w:spacing w:lineRule="auto" w:line="480"/>
        <w:ind w:right="-708" w:firstLine="851"/>
        <w:rPr/>
      </w:pPr>
      <w:r>
        <w:rPr/>
        <w:t>Важно было также отдавать время своей церкви. Теперь я был старейшиной в Спенсервильской церкви Адвентистов Седьмого дня. Я был также руководителем “Службы здоровья и трезвости”, что значило, что я представляю специальные программы и координирую других медицинских работников нашей церкви. Например, мы организовывали марафонский бег, и я помогал в координации медицинских проверок. Наша церковь уделяет большое внимание здоровью, и я способствовал распространению среди членов конгрегации журналов, посвященных здоровому образу жизни.</w:t>
      </w:r>
    </w:p>
    <w:p>
      <w:pPr>
        <w:pStyle w:val="Iniiaiieoaeno"/>
        <w:spacing w:lineRule="auto" w:line="480"/>
        <w:ind w:right="-708" w:firstLine="851"/>
        <w:rPr/>
      </w:pPr>
      <w:r>
        <w:rPr/>
        <w:t>Я также преподавал в субботней школе для взрослых, в которой мы обсуждали положения христианства и их отношение к современной жизни.</w:t>
      </w:r>
    </w:p>
    <w:p>
      <w:pPr>
        <w:pStyle w:val="Iniiaiieoaeno"/>
        <w:spacing w:lineRule="auto" w:line="480"/>
        <w:ind w:right="-708" w:firstLine="851"/>
        <w:rPr/>
      </w:pPr>
      <w:r>
        <w:rPr/>
        <w:t>Первый шаг к тому, чтобы времени оставалось больше, произошел в 1985 году. Мы были так заняты в больнице, что пригласили еще одного детского нейрохирурга, и он снял с меня часть нагрузки. Взять на работу второго человека был большой шаг, потому что с основания в прошлом веке больницы Джонса Хопкинса детская нейрохирургия была вотчиной одного специалиста. Даже сейчас лишь в нескольких учреждениях есть по два таких специалиста. В нашей больнице столько пациентов, и не похоже, что их число уменьшится, поэтому мы поговариваем о трех нейрохирургах и о стипендии по детской нейрохирургии.</w:t>
      </w:r>
    </w:p>
    <w:p>
      <w:pPr>
        <w:pStyle w:val="Iniiaiieoaeno"/>
        <w:spacing w:lineRule="auto" w:line="480"/>
        <w:ind w:right="-708" w:firstLine="851"/>
        <w:rPr/>
      </w:pPr>
      <w:r>
        <w:rPr/>
        <w:t>Однако добавочный человек не решил полностью мои проблемы. В начале 1988 года я признался самому себе, что невозможно работать так много и так интенсивно, как я работал. Я все равно не мог кончить работу, даже если оставался в больнице до полуночи. Тогда я принял решение, которого с Божьей помощью мог придерживаться. Я буду уходить домой каждый вечер в 7 часов, самое позднее в 8. Тогда я смогу наконец увидеть детей прежде, чем они лягут спать.</w:t>
      </w:r>
    </w:p>
    <w:p>
      <w:pPr>
        <w:pStyle w:val="Iniiaiieoaeno"/>
        <w:spacing w:lineRule="auto" w:line="480"/>
        <w:ind w:right="-708" w:firstLine="851"/>
        <w:rPr/>
      </w:pPr>
      <w:r>
        <w:rPr/>
        <w:t xml:space="preserve">– </w:t>
      </w:r>
      <w:r>
        <w:rPr/>
        <w:t>Я не могу сделать всего, – сказал я Канди, которая полностью меня поддерживала. – Это невозможно. Всегда что-то остается несделанным. Поэтому я с тем же успехом могу кончить работу в семь, а не в одиннадцать.</w:t>
      </w:r>
    </w:p>
    <w:p>
      <w:pPr>
        <w:pStyle w:val="Iniiaiieoaeno"/>
        <w:spacing w:lineRule="auto" w:line="480"/>
        <w:ind w:right="-708" w:firstLine="851"/>
        <w:rPr/>
      </w:pPr>
      <w:r>
        <w:rPr/>
        <w:t>Теперь я придерживаюсь этого расписания. Я кончаю работу в больнице в 7.30 и через 12 часов снова возвращаюсь туда. Это длинный день, но если работать по 11 или 12 часов врачу еще удается, то оставаться на работе по 14-17 часов просто невозможно.</w:t>
      </w:r>
    </w:p>
    <w:p>
      <w:pPr>
        <w:pStyle w:val="Iniiaiieoaeno"/>
        <w:spacing w:lineRule="auto" w:line="480"/>
        <w:ind w:right="-708" w:firstLine="851"/>
        <w:rPr/>
      </w:pPr>
      <w:r>
        <w:rPr/>
        <w:t xml:space="preserve">Что касается докладов и конференций, то уезжая далеко, я беру с собой семью. Когда дети пойдут в школу, ситуация изменится, однако сейчас, если меня приглашают выступить, я спрашиваю, можно ли семье поехать со мной. </w:t>
      </w:r>
    </w:p>
    <w:p>
      <w:pPr>
        <w:pStyle w:val="Iniiaiieoaeno"/>
        <w:spacing w:lineRule="auto" w:line="480"/>
        <w:ind w:right="-708" w:firstLine="851"/>
        <w:rPr/>
      </w:pPr>
      <w:r>
        <w:rPr/>
        <w:t>Мы предполагаем, что скоро с нами поселится моя мать, и она возьмет на себя заботу о детях, пока мы с Канди будем в разъездах. Как бы я ни был занят, как бы много людей не претендовали на мое время, я думаю, что  нам с Канди полезно иногда побыть вдвоем. Без ее поддержки моя жизнь не была бы столь успешной, как сейчас.</w:t>
      </w:r>
    </w:p>
    <w:p>
      <w:pPr>
        <w:pStyle w:val="Iniiaiieoaeno"/>
        <w:spacing w:lineRule="auto" w:line="480"/>
        <w:ind w:right="-708" w:firstLine="851"/>
        <w:rPr/>
      </w:pPr>
      <w:r>
        <w:rPr/>
      </w:r>
    </w:p>
    <w:p>
      <w:pPr>
        <w:pStyle w:val="Iniiaiieoaeno"/>
        <w:spacing w:lineRule="auto" w:line="480"/>
        <w:ind w:right="-708" w:firstLine="851"/>
        <w:rPr/>
      </w:pPr>
      <w:r>
        <w:rPr/>
        <w:t xml:space="preserve"> </w:t>
      </w:r>
      <w:r>
        <w:rPr/>
        <w:t>* * *</w:t>
      </w:r>
    </w:p>
    <w:p>
      <w:pPr>
        <w:pStyle w:val="Iniiaiieoaeno"/>
        <w:spacing w:lineRule="auto" w:line="480"/>
        <w:ind w:right="-708" w:firstLine="851"/>
        <w:rPr/>
      </w:pPr>
      <w:r>
        <w:rPr/>
      </w:r>
    </w:p>
    <w:p>
      <w:pPr>
        <w:pStyle w:val="Iniiaiieoaeno"/>
        <w:spacing w:lineRule="auto" w:line="480"/>
        <w:ind w:right="-708" w:firstLine="851"/>
        <w:rPr/>
      </w:pPr>
      <w:r>
        <w:rPr/>
        <w:t xml:space="preserve">Еще перед свадьбой я сказал Канди, что она не часто будет меня видеть. </w:t>
      </w:r>
    </w:p>
    <w:p>
      <w:pPr>
        <w:pStyle w:val="Iniiaiieoaeno"/>
        <w:spacing w:lineRule="auto" w:line="480"/>
        <w:ind w:right="-708" w:firstLine="851"/>
        <w:rPr/>
      </w:pPr>
      <w:r>
        <w:rPr/>
        <w:t xml:space="preserve">– </w:t>
      </w:r>
      <w:r>
        <w:rPr/>
        <w:t>Я люблю тебя, но собираюсь стать врачом, а это значит, что я вечно буду занят. Врач – это загнанная лошадь, у которой никогда нет времени. Если это тебя устраивает, давай поженимся, а если нет, не будем совершать ошибку.</w:t>
      </w:r>
    </w:p>
    <w:p>
      <w:pPr>
        <w:pStyle w:val="Iniiaiieoaeno"/>
        <w:spacing w:lineRule="auto" w:line="480"/>
        <w:ind w:right="-708" w:firstLine="851"/>
        <w:rPr/>
      </w:pPr>
      <w:r>
        <w:rPr/>
        <w:t xml:space="preserve">– </w:t>
      </w:r>
      <w:r>
        <w:rPr/>
        <w:t>Я с этим справлюсь, – сказала она.</w:t>
      </w:r>
    </w:p>
    <w:p>
      <w:pPr>
        <w:pStyle w:val="Iniiaiieoaeno"/>
        <w:spacing w:lineRule="auto" w:line="480"/>
        <w:ind w:right="-708" w:firstLine="851"/>
        <w:rPr/>
      </w:pPr>
      <w:r>
        <w:rPr/>
        <w:t xml:space="preserve">Не звучало ли это эгоистично? Не омрачал ли мой идеализм по отношению к работе мои обязательства перед женщиной, которая собиралась стать моей женой? Возможен ответ “да” на оба вопроса, но мне приходилось быть реалистом. </w:t>
      </w:r>
    </w:p>
    <w:p>
      <w:pPr>
        <w:pStyle w:val="Iniiaiieoaeno"/>
        <w:spacing w:lineRule="auto" w:line="480"/>
        <w:ind w:right="-708" w:firstLine="851"/>
        <w:rPr/>
      </w:pPr>
      <w:r>
        <w:rPr/>
        <w:t xml:space="preserve">Канди прекрасно справлялась с моей ужасной занятостью. Может быть, она так хорошо поддерживала меня, потому что в ней самой были уверенность и спокойствие. Благодаря ее поддержке, я гораздо легче справлялся со всеми проблемами. </w:t>
      </w:r>
    </w:p>
    <w:p>
      <w:pPr>
        <w:pStyle w:val="Iniiaiieoaeno"/>
        <w:spacing w:lineRule="auto" w:line="480"/>
        <w:ind w:right="-708" w:firstLine="851"/>
        <w:rPr/>
      </w:pPr>
      <w:r>
        <w:rPr/>
        <w:t>Пока я был интерном и ординатором, я редко был с ней, потому что работал по 100–120 часов в неделю. Естественно, Канди редко меня видела. Я звонил ей, и если у нее было немного времени, она приходила и приносила мне поесть, и мы проводили вместе несколько минут.</w:t>
      </w:r>
    </w:p>
    <w:p>
      <w:pPr>
        <w:pStyle w:val="Iniiaiieoaeno"/>
        <w:spacing w:lineRule="auto" w:line="480"/>
        <w:ind w:right="-708" w:firstLine="851"/>
        <w:rPr/>
      </w:pPr>
      <w:r>
        <w:rPr/>
        <w:t>В это время Канди решила вернуться к учебе. Она сказала:</w:t>
      </w:r>
    </w:p>
    <w:p>
      <w:pPr>
        <w:pStyle w:val="Iniiaiieoaeno"/>
        <w:spacing w:lineRule="auto" w:line="480"/>
        <w:ind w:right="-708" w:firstLine="851"/>
        <w:rPr/>
      </w:pPr>
      <w:r>
        <w:rPr/>
        <w:t xml:space="preserve">– </w:t>
      </w:r>
      <w:r>
        <w:rPr/>
        <w:t xml:space="preserve">Я одна дома каждый вечер и прекрасно могу в это время чем-нибудь заняться. </w:t>
      </w:r>
    </w:p>
    <w:p>
      <w:pPr>
        <w:pStyle w:val="Iniiaiieoaeno"/>
        <w:spacing w:lineRule="auto" w:line="480"/>
        <w:ind w:right="-708" w:firstLine="851"/>
        <w:rPr/>
      </w:pPr>
      <w:r>
        <w:rPr/>
        <w:t>У Канди много творческой энергии, и она умеет ее использовать. В одной церкви она поет в хоре, в другой играет в оркестре. В Австралии она тоже пела и играла в церкви.</w:t>
      </w:r>
    </w:p>
    <w:p>
      <w:pPr>
        <w:pStyle w:val="Iniiaiieoaeno"/>
        <w:spacing w:lineRule="auto" w:line="480"/>
        <w:ind w:right="-708" w:firstLine="851"/>
        <w:rPr/>
      </w:pPr>
      <w:r>
        <w:rPr/>
        <w:t>Теперь у нас трое детей. Ройс родился 21 декабря 1986 года и нас стало пятеро. Я рос без отца и не хочу, чтобы без отца росли мои дети. Жизненно важно, чтобы они знали</w:t>
      </w:r>
      <w:r>
        <w:rPr>
          <w:i/>
        </w:rPr>
        <w:t xml:space="preserve"> меня</w:t>
      </w:r>
      <w:r>
        <w:rPr/>
        <w:t>, а не просто глядели на мои фотографии в газетах и журналах или смотрели на меня по телевизору. Моя жена, мои дети – вот самая важная часть моей жизни.</w:t>
      </w:r>
    </w:p>
    <w:p>
      <w:pPr>
        <w:pStyle w:val="Iniiaiieoaeno"/>
        <w:spacing w:lineRule="auto" w:line="480"/>
        <w:ind w:right="-708" w:firstLine="851"/>
        <w:rPr/>
      </w:pPr>
      <w:r>
        <w:rPr/>
      </w:r>
    </w:p>
    <w:p>
      <w:pPr>
        <w:pStyle w:val="Iniiaiieoaeno"/>
        <w:spacing w:lineRule="auto" w:line="480"/>
        <w:ind w:right="-708" w:firstLine="851"/>
        <w:rPr/>
      </w:pPr>
      <w:r>
        <w:rPr/>
        <w:t>ГЛАВА 22. ДУМАЛ ЧТОБ</w:t>
      </w:r>
    </w:p>
    <w:p>
      <w:pPr>
        <w:pStyle w:val="Iniiaiieoaeno"/>
        <w:spacing w:lineRule="auto" w:line="480"/>
        <w:ind w:right="-708" w:firstLine="851"/>
        <w:rPr/>
      </w:pPr>
      <w:r>
        <w:rPr/>
      </w:r>
    </w:p>
    <w:p>
      <w:pPr>
        <w:pStyle w:val="Iniiaiieoaeno"/>
        <w:spacing w:lineRule="auto" w:line="480"/>
        <w:ind w:right="-708" w:firstLine="851"/>
        <w:rPr/>
      </w:pPr>
      <w:r>
        <w:rPr/>
        <w:t>У нас с Канди есть мечта, все еще не исполнившаяся. Наша мечта заключается в учреждении национальной стипендии для талантливых молодых людей, у которых нет денег. Эта стипендия должна помочь им добиться того образования, какого они хотят, в любом учреждении, в какое они хотят поступить. Большинство филантропических фондов слишком зависит от политики и от того, знаешь ли ты нужных людей и стоят ли за тобой важные персоны.</w:t>
      </w:r>
    </w:p>
    <w:p>
      <w:pPr>
        <w:pStyle w:val="Iniiaiieoaeno"/>
        <w:spacing w:lineRule="auto" w:line="480"/>
        <w:ind w:right="-708" w:firstLine="851"/>
        <w:rPr/>
      </w:pPr>
      <w:r>
        <w:rPr/>
        <w:t xml:space="preserve">Мы мечтаем о программе по стипендиям, которая будет отыскивать </w:t>
      </w:r>
      <w:r>
        <w:rPr>
          <w:i/>
        </w:rPr>
        <w:t>чистые таланты</w:t>
      </w:r>
      <w:r>
        <w:rPr/>
        <w:t xml:space="preserve"> в любой области. Мы мечтаем о том, что это будут одаренные молодые люди, которые заслуживают шанса на успех, но не могут его добиться из-за отсутствия денег.</w:t>
      </w:r>
    </w:p>
    <w:p>
      <w:pPr>
        <w:pStyle w:val="Iniiaiieoaeno"/>
        <w:spacing w:lineRule="auto" w:line="480"/>
        <w:ind w:right="-708" w:firstLine="851"/>
        <w:rPr/>
      </w:pPr>
      <w:r>
        <w:rPr/>
        <w:t>Мы бы очень хотели суметь что-то сделать для претворения своей мечты в реальность.</w:t>
      </w:r>
    </w:p>
    <w:p>
      <w:pPr>
        <w:pStyle w:val="Iniiaiieoaeno"/>
        <w:spacing w:lineRule="auto" w:line="480"/>
        <w:ind w:right="-708" w:firstLine="851"/>
        <w:rPr/>
      </w:pPr>
      <w:r>
        <w:rPr/>
        <w:t>За свою жизнь я видел множество людей всех рас, которые благодаря своим талантам, добиваются успеха. Это люди со стремлениями, и вместе с тем ответственные.</w:t>
      </w:r>
    </w:p>
    <w:p>
      <w:pPr>
        <w:pStyle w:val="Iniiaiieoaeno"/>
        <w:spacing w:lineRule="auto" w:line="480"/>
        <w:ind w:right="-708" w:firstLine="851"/>
        <w:rPr/>
      </w:pPr>
      <w:r>
        <w:rPr/>
        <w:t xml:space="preserve">– </w:t>
      </w:r>
      <w:r>
        <w:rPr/>
        <w:t>Каков ключ к вашему успеху? – спросил меня подросток с прической “под африканца”.</w:t>
      </w:r>
    </w:p>
    <w:p>
      <w:pPr>
        <w:pStyle w:val="Iniiaiieoaeno"/>
        <w:spacing w:lineRule="auto" w:line="480"/>
        <w:ind w:right="-708" w:firstLine="851"/>
        <w:rPr/>
      </w:pPr>
      <w:r>
        <w:rPr/>
        <w:t>Это не новый вопрос. Я слышал его множество раз и в конце концов придумал что-то вроде акростиха.</w:t>
      </w:r>
    </w:p>
    <w:p>
      <w:pPr>
        <w:pStyle w:val="Iniiaiieoaeno"/>
        <w:spacing w:lineRule="auto" w:line="480"/>
        <w:ind w:right="-708" w:firstLine="851"/>
        <w:rPr/>
      </w:pPr>
      <w:r>
        <w:rPr/>
        <w:t>– “</w:t>
      </w:r>
      <w:r>
        <w:rPr/>
        <w:t>Думал чтоб”, – ответил я ему.</w:t>
      </w:r>
    </w:p>
    <w:p>
      <w:pPr>
        <w:pStyle w:val="Iniiaiieoaeno"/>
        <w:spacing w:lineRule="auto" w:line="480"/>
        <w:ind w:right="-708" w:firstLine="851"/>
        <w:rPr/>
      </w:pPr>
      <w:r>
        <w:rPr/>
        <w:t>Теперь я хочу объяснить, что значит каждая буква.</w:t>
      </w:r>
    </w:p>
    <w:p>
      <w:pPr>
        <w:pStyle w:val="Iniiaiieoaeno"/>
        <w:spacing w:lineRule="auto" w:line="480"/>
        <w:ind w:right="-708" w:firstLine="851"/>
        <w:rPr/>
      </w:pPr>
      <w:r>
        <w:rPr/>
      </w:r>
    </w:p>
    <w:p>
      <w:pPr>
        <w:pStyle w:val="Iniiaiieoaeno"/>
        <w:spacing w:lineRule="auto" w:line="480"/>
        <w:ind w:right="-708" w:firstLine="851"/>
        <w:rPr/>
      </w:pPr>
      <w:r>
        <w:rPr/>
        <w:t>Д – ДОБРОТА</w:t>
      </w:r>
    </w:p>
    <w:p>
      <w:pPr>
        <w:pStyle w:val="Iniiaiieoaeno"/>
        <w:spacing w:lineRule="auto" w:line="480"/>
        <w:ind w:right="-708" w:firstLine="851"/>
        <w:rPr/>
      </w:pPr>
      <w:r>
        <w:rPr/>
        <w:t>Будьте добры к людям – ко всем людям. Если ты будешь добр к людям, они будут добры к тебе. Куда легче быть добрым, чем злым. Быть добрым, дружелюбным и помогать другим на самом деле легче, чем этого не делать.</w:t>
      </w:r>
    </w:p>
    <w:p>
      <w:pPr>
        <w:pStyle w:val="Iniiaiieoaeno"/>
        <w:spacing w:lineRule="auto" w:line="480"/>
        <w:ind w:right="-708" w:firstLine="851"/>
        <w:rPr/>
      </w:pPr>
      <w:r>
        <w:rPr/>
      </w:r>
    </w:p>
    <w:p>
      <w:pPr>
        <w:pStyle w:val="Iniiaiieoaeno"/>
        <w:spacing w:lineRule="auto" w:line="480"/>
        <w:ind w:right="-708" w:firstLine="851"/>
        <w:rPr/>
      </w:pPr>
      <w:r>
        <w:rPr/>
        <w:t>У – УПОВАНИЕ</w:t>
      </w:r>
    </w:p>
    <w:p>
      <w:pPr>
        <w:pStyle w:val="Iniiaiieoaeno"/>
        <w:spacing w:lineRule="auto" w:line="480"/>
        <w:ind w:right="-708" w:firstLine="851"/>
        <w:rPr/>
      </w:pPr>
      <w:r>
        <w:rPr/>
        <w:t>Не озирайся с унылым лицом, ожидая всяческих неприятностей. Предвкушай лучше что-нибудь хорошее, подстерегай его.</w:t>
      </w:r>
    </w:p>
    <w:p>
      <w:pPr>
        <w:pStyle w:val="Iniiaiieoaeno"/>
        <w:spacing w:lineRule="auto" w:line="480"/>
        <w:ind w:right="-708" w:firstLine="851"/>
        <w:rPr/>
      </w:pPr>
      <w:r>
        <w:rPr/>
      </w:r>
    </w:p>
    <w:p>
      <w:pPr>
        <w:pStyle w:val="Iniiaiieoaeno"/>
        <w:spacing w:lineRule="auto" w:line="480"/>
        <w:ind w:right="-708" w:firstLine="851"/>
        <w:rPr/>
      </w:pPr>
      <w:r>
        <w:rPr/>
        <w:t>М – МОМЕНТ ВРЕМЕНИ</w:t>
      </w:r>
    </w:p>
    <w:p>
      <w:pPr>
        <w:pStyle w:val="Iniiaiieoaeno"/>
        <w:spacing w:lineRule="auto" w:line="480"/>
        <w:ind w:right="-708" w:firstLine="851"/>
        <w:rPr/>
      </w:pPr>
      <w:r>
        <w:rPr/>
        <w:t>Знай важность времени. Когда все делаешь вовремя, люди могут на тебя положиться. Ты доказываешь, что заслуживаешь доверия. Научись не терять времени, потому что время – деньги, но время еще и силы. Употребление времени – это тоже талант. Некоторым людям Бог дает способность управлять временем, остальным приходится этому учиться, но это возможно!</w:t>
      </w:r>
    </w:p>
    <w:p>
      <w:pPr>
        <w:pStyle w:val="Iniiaiieoaeno"/>
        <w:spacing w:lineRule="auto" w:line="480"/>
        <w:ind w:right="-708" w:firstLine="851"/>
        <w:rPr/>
      </w:pPr>
      <w:r>
        <w:rPr/>
      </w:r>
    </w:p>
    <w:p>
      <w:pPr>
        <w:pStyle w:val="Iniiaiieoaeno"/>
        <w:spacing w:lineRule="auto" w:line="480"/>
        <w:ind w:right="-708" w:firstLine="851"/>
        <w:rPr/>
      </w:pPr>
      <w:r>
        <w:rPr/>
        <w:t>А – АНАЛИЗ</w:t>
      </w:r>
    </w:p>
    <w:p>
      <w:pPr>
        <w:pStyle w:val="Iniiaiieoaeno"/>
        <w:spacing w:lineRule="auto" w:line="480"/>
        <w:ind w:right="-708" w:firstLine="851"/>
        <w:rPr/>
      </w:pPr>
      <w:r>
        <w:rPr/>
        <w:t>Плохие ученики натаскивают себя к экзаменам, а через две недели все забывают. У хороших учеников приобретенные знания становятся частью их самих. Они начинают лучше понимать себя и окружающий мир. Они сразу могут понять всякую новую информацию.</w:t>
      </w:r>
    </w:p>
    <w:p>
      <w:pPr>
        <w:pStyle w:val="Iniiaiieoaeno"/>
        <w:spacing w:lineRule="auto" w:line="480"/>
        <w:ind w:right="-708" w:firstLine="851"/>
        <w:rPr/>
      </w:pPr>
      <w:r>
        <w:rPr/>
      </w:r>
    </w:p>
    <w:p>
      <w:pPr>
        <w:pStyle w:val="Iniiaiieoaeno"/>
        <w:spacing w:lineRule="auto" w:line="480"/>
        <w:ind w:right="-708" w:firstLine="851"/>
        <w:rPr/>
      </w:pPr>
      <w:r>
        <w:rPr/>
        <w:t>Л – ЛЮБОЗНАТЕЛЬНОСТЬ</w:t>
      </w:r>
    </w:p>
    <w:p>
      <w:pPr>
        <w:pStyle w:val="Iniiaiieoaeno"/>
        <w:spacing w:lineRule="auto" w:line="480"/>
        <w:ind w:right="-708" w:firstLine="851"/>
        <w:rPr/>
      </w:pPr>
      <w:r>
        <w:rPr/>
        <w:t>Знания – ключ к независимой жизни, ключ ко всем мечтам, надеждам и стремлениям. Если ты знаешь много, особенно если ты в своей области знаешь больше всех, ты станешь человеком, который сам может планировать свою жизнь.</w:t>
      </w:r>
    </w:p>
    <w:p>
      <w:pPr>
        <w:pStyle w:val="Iniiaiieoaeno"/>
        <w:spacing w:lineRule="auto" w:line="480"/>
        <w:ind w:right="-708" w:firstLine="851"/>
        <w:rPr/>
      </w:pPr>
      <w:r>
        <w:rPr/>
      </w:r>
    </w:p>
    <w:p>
      <w:pPr>
        <w:pStyle w:val="Iniiaiieoaeno"/>
        <w:spacing w:lineRule="auto" w:line="480"/>
        <w:ind w:right="-708" w:firstLine="851"/>
        <w:rPr/>
      </w:pPr>
      <w:r>
        <w:rPr/>
        <w:t>Ч – ЧЕСТНОСТЬ</w:t>
      </w:r>
    </w:p>
    <w:p>
      <w:pPr>
        <w:pStyle w:val="Iniiaiieoaeno"/>
        <w:spacing w:lineRule="auto" w:line="480"/>
        <w:ind w:right="-708" w:firstLine="851"/>
        <w:rPr/>
      </w:pPr>
      <w:r>
        <w:rPr/>
        <w:t>Когда ты делаешь что-то бесчестное, тут же приходится делать еще что-то бесчестное, чтобы скрыть свой поступок, и жизнь безнадежно усложняется. То же самое с ложью. Если ты правдив, не нужно помнить, что говорил раньше. Когда говоришь правду, жизнь становится удивительно легкой.</w:t>
      </w:r>
    </w:p>
    <w:p>
      <w:pPr>
        <w:pStyle w:val="Iniiaiieoaeno"/>
        <w:spacing w:lineRule="auto" w:line="480"/>
        <w:ind w:right="-708" w:firstLine="851"/>
        <w:rPr/>
      </w:pPr>
      <w:r>
        <w:rPr/>
      </w:r>
    </w:p>
    <w:p>
      <w:pPr>
        <w:pStyle w:val="Iniiaiieoaeno"/>
        <w:spacing w:lineRule="auto" w:line="480"/>
        <w:ind w:right="-708" w:firstLine="851"/>
        <w:rPr/>
      </w:pPr>
      <w:r>
        <w:rPr/>
        <w:t>Ч – также ЧТЕНИЕ</w:t>
      </w:r>
    </w:p>
    <w:p>
      <w:pPr>
        <w:pStyle w:val="Iniiaiieoaeno"/>
        <w:spacing w:lineRule="auto" w:line="480"/>
        <w:ind w:right="-708" w:firstLine="851"/>
        <w:rPr/>
      </w:pPr>
      <w:r>
        <w:rPr/>
        <w:t>Я подчеркиваю, что активное научение при чтении лучше, чем пассивное, вроде слушанья лекций или телевизора. Когда ты читаешь, то должен осуществлять работу по складыванию букв в слова. Слова же порождают мысли.</w:t>
      </w:r>
    </w:p>
    <w:p>
      <w:pPr>
        <w:pStyle w:val="Iniiaiieoaeno"/>
        <w:spacing w:lineRule="auto" w:line="480"/>
        <w:ind w:right="-708" w:firstLine="851"/>
        <w:rPr/>
      </w:pPr>
      <w:r>
        <w:rPr/>
      </w:r>
    </w:p>
    <w:p>
      <w:pPr>
        <w:pStyle w:val="Iniiaiieoaeno"/>
        <w:spacing w:lineRule="auto" w:line="480"/>
        <w:ind w:right="-708" w:firstLine="851"/>
        <w:rPr/>
      </w:pPr>
      <w:r>
        <w:rPr/>
        <w:t>Т – ТАЛАНТ</w:t>
      </w:r>
    </w:p>
    <w:p>
      <w:pPr>
        <w:pStyle w:val="Iniiaiieoaeno"/>
        <w:spacing w:lineRule="auto" w:line="480"/>
        <w:ind w:right="-708" w:firstLine="851"/>
        <w:rPr/>
      </w:pPr>
      <w:r>
        <w:rPr/>
        <w:t>Научись распознавать и принимать свой данный Богом талант (а он есть у каждого из нас). Развивай его и используй в выбранном деле. Помни, что он поможет продвинуться вперед, если ты воспользуешься теми преимуществами, которые дал тебе Бог.</w:t>
      </w:r>
    </w:p>
    <w:p>
      <w:pPr>
        <w:pStyle w:val="Iniiaiieoaeno"/>
        <w:spacing w:lineRule="auto" w:line="480"/>
        <w:ind w:right="-708" w:firstLine="851"/>
        <w:rPr/>
      </w:pPr>
      <w:r>
        <w:rPr/>
      </w:r>
    </w:p>
    <w:p>
      <w:pPr>
        <w:pStyle w:val="Iniiaiieoaeno"/>
        <w:spacing w:lineRule="auto" w:line="480"/>
        <w:ind w:right="-708" w:firstLine="851"/>
        <w:rPr/>
      </w:pPr>
      <w:r>
        <w:rPr/>
        <w:t>О – ОЗАРЕНИЕ</w:t>
      </w:r>
    </w:p>
    <w:p>
      <w:pPr>
        <w:pStyle w:val="Iniiaiieoaeno"/>
        <w:spacing w:lineRule="auto" w:line="480"/>
        <w:ind w:right="-708" w:firstLine="851"/>
        <w:rPr/>
      </w:pPr>
      <w:r>
        <w:rPr/>
        <w:t xml:space="preserve">Слушай тех, кто всегда там, куда ты хочешь идти, и учись у них. Вместо того, чтобы повторять их ошибки, учись на них. Читай хорошие книги, такие как Библия, потому что они открывают нам новое. </w:t>
      </w:r>
    </w:p>
    <w:p>
      <w:pPr>
        <w:pStyle w:val="Iniiaiieoaeno"/>
        <w:spacing w:lineRule="auto" w:line="480"/>
        <w:ind w:right="-708" w:firstLine="851"/>
        <w:rPr/>
      </w:pPr>
      <w:r>
        <w:rPr/>
      </w:r>
    </w:p>
    <w:p>
      <w:pPr>
        <w:pStyle w:val="Iniiaiieoaeno"/>
        <w:spacing w:lineRule="auto" w:line="480"/>
        <w:ind w:right="-708" w:firstLine="851"/>
        <w:rPr/>
      </w:pPr>
      <w:r>
        <w:rPr/>
        <w:t>Б – БОГ</w:t>
      </w:r>
    </w:p>
    <w:p>
      <w:pPr>
        <w:pStyle w:val="Iniiaiieoaeno"/>
        <w:spacing w:lineRule="auto" w:line="480"/>
        <w:ind w:right="-708" w:firstLine="851"/>
        <w:rPr/>
      </w:pPr>
      <w:r>
        <w:rPr/>
        <w:t xml:space="preserve">Для Бога ничто не сложно. Никогда не выбрасывай Бога из своей жизни. </w:t>
      </w:r>
    </w:p>
    <w:p>
      <w:pPr>
        <w:pStyle w:val="Iniiaiieoaeno"/>
        <w:spacing w:lineRule="auto" w:line="480"/>
        <w:ind w:right="-708" w:firstLine="851"/>
        <w:rPr/>
      </w:pPr>
      <w:r>
        <w:rPr/>
      </w:r>
    </w:p>
    <w:p>
      <w:pPr>
        <w:pStyle w:val="Iniiaiieoaeno"/>
        <w:spacing w:lineRule="auto" w:line="480"/>
        <w:ind w:right="-708" w:firstLine="851"/>
        <w:rPr/>
      </w:pPr>
      <w:r>
        <w:rPr/>
        <w:t>Я обычно говорю молодым людям:</w:t>
      </w:r>
    </w:p>
    <w:p>
      <w:pPr>
        <w:pStyle w:val="Iniiaiieoaeno"/>
        <w:spacing w:lineRule="auto" w:line="480"/>
        <w:ind w:right="-708" w:firstLine="851"/>
        <w:rPr/>
      </w:pPr>
      <w:r>
        <w:rPr/>
        <w:t xml:space="preserve">– </w:t>
      </w:r>
      <w:r>
        <w:rPr/>
        <w:t>Если вы запомните все это, если вы выучите “ДУМАЛ ЧТОБ”, ничто уже не удержит вас от успеха в том деле, которое вы выбрали.</w:t>
      </w:r>
    </w:p>
    <w:p>
      <w:pPr>
        <w:pStyle w:val="Iniiaiieoaeno"/>
        <w:spacing w:lineRule="auto" w:line="480"/>
        <w:ind w:right="-708" w:firstLine="851"/>
        <w:rPr/>
      </w:pPr>
      <w:r>
        <w:rPr/>
        <w:t>Я впервые стал думать о молодых людях, особенно о тех, кто в невыгодном положении, когда летом отбирал студентов для Йеля. Когда я видел их результаты школьных тестов, то, что у некоторых из них было только по 1200 баллов, было для меня неожиданностью. Это меня беспокоило, потому что по собственному опыту в Детройте я знал, что баллы не всегда отражают сообразительность людей. Я встречал множество ярких юношей, которые очень быстро схватывали все новое, и все же по ряду причин результаты тестов у них были низкими.</w:t>
      </w:r>
    </w:p>
    <w:p>
      <w:pPr>
        <w:pStyle w:val="Iniiaiieoaeno"/>
        <w:spacing w:lineRule="auto" w:line="480"/>
        <w:ind w:right="-708" w:firstLine="851"/>
        <w:rPr/>
      </w:pPr>
      <w:r>
        <w:rPr/>
        <w:t xml:space="preserve">– </w:t>
      </w:r>
      <w:r>
        <w:rPr/>
        <w:t xml:space="preserve">В обществе что-то неправильно, – часто говорил я Канди, – если система не дает этим людям выдвинуться. Если им помочь, если их направить, многие из тех, кто сейчас в невыгодном положении, покажут выдающиеся результаты. </w:t>
      </w:r>
    </w:p>
    <w:p>
      <w:pPr>
        <w:pStyle w:val="Iniiaiieoaeno"/>
        <w:spacing w:lineRule="auto" w:line="480"/>
        <w:ind w:right="-708" w:firstLine="851"/>
        <w:rPr/>
      </w:pPr>
      <w:r>
        <w:rPr/>
        <w:t>Я добился того, что при каждой возможности подбадриваю молодых людей. Когда я стал известным человеком, я решил, что моим постоянным делом будет обучение подростков тому, как ставить цель и достигать ее. Теперь я получаю столько вопросов, что не могу ответить даже на малую их часть. Однако я пытаюсь делать столько, сколько могу, для молодежи, лишь бы это не вело к пренебрежению моей семьей и моим обязанностям в больнице Джонса Хопкинса.</w:t>
      </w:r>
    </w:p>
    <w:p>
      <w:pPr>
        <w:pStyle w:val="Iniiaiieoaeno"/>
        <w:spacing w:lineRule="auto" w:line="480"/>
        <w:ind w:right="-708" w:firstLine="851"/>
        <w:rPr/>
      </w:pPr>
      <w:r>
        <w:rPr/>
        <w:t>Я очень волнуюсь за американскую молодежь, и вот почему. По-настоящему я беспокоюсь о том, насколько средства массовой информации подчеркивают роль спорта в школе. Слишком много молодых тратят свое время и силы на баскетбольных площадках или на футбольном поле, собираясь стать чемпионами. Они хотят иметь миллион долларов в год, не понимая, как мало тех, кто может получить такое жалование. Эти ребята попусту тратят свою жизнь.</w:t>
      </w:r>
    </w:p>
    <w:p>
      <w:pPr>
        <w:pStyle w:val="Iniiaiieoaeno"/>
        <w:spacing w:lineRule="auto" w:line="480"/>
        <w:ind w:right="-708" w:firstLine="851"/>
        <w:rPr/>
      </w:pPr>
      <w:r>
        <w:rPr/>
        <w:t>Если телевидение и газеты не говорят о спорте, они говорят о музыке. Я часто слушаю группы – многие из них прекрасны – которые изливают жар своих сердец на этом столь конкурентном поприще, не понимая, что только одна группа из 10 тысяч станет великой. Чем тратить все время и силы на спорт или музыку, лучше бы эти ребята – яркая, талантливая молодежь – отдавали время книгам и самоусовершенствованию, гарантирующим, что у них будет хорошая работа, когда она станут взрослыми.</w:t>
      </w:r>
    </w:p>
    <w:p>
      <w:pPr>
        <w:pStyle w:val="Iniiaiieoaeno"/>
        <w:spacing w:lineRule="auto" w:line="480"/>
        <w:ind w:right="-708" w:firstLine="851"/>
        <w:rPr/>
      </w:pPr>
      <w:r>
        <w:rPr/>
        <w:t>Я обвиняю средства массовой информации в том, что они увековечивают эти грандиозные мечты. Я трачу много времени на разговоры с первокурсниками, пытаясь помочь им понять, что они ответственны за то, чтобы общество, из которого они пришли, стало как можно лучше.</w:t>
      </w:r>
    </w:p>
    <w:p>
      <w:pPr>
        <w:pStyle w:val="Iniiaiieoaeno"/>
        <w:spacing w:lineRule="auto" w:line="480"/>
        <w:ind w:right="-708" w:firstLine="851"/>
        <w:rPr/>
      </w:pPr>
      <w:r>
        <w:rPr/>
        <w:t>В школах, в разговорах с молодыми людьми я стараюсь показать им, что они могут делать и как могут жить хорошо. Я призываю их стремиться превзойти взрослых в различных профессиях.</w:t>
      </w:r>
    </w:p>
    <w:p>
      <w:pPr>
        <w:pStyle w:val="Iniiaiieoaeno"/>
        <w:spacing w:lineRule="auto" w:line="480"/>
        <w:ind w:right="-708" w:firstLine="851"/>
        <w:rPr/>
      </w:pPr>
      <w:r>
        <w:rPr/>
        <w:t>Успешным профессионалам я говорю:</w:t>
      </w:r>
    </w:p>
    <w:p>
      <w:pPr>
        <w:pStyle w:val="Iniiaiieoaeno"/>
        <w:spacing w:lineRule="auto" w:line="480"/>
        <w:ind w:right="-708" w:firstLine="851"/>
        <w:rPr/>
      </w:pPr>
      <w:r>
        <w:rPr/>
        <w:t xml:space="preserve">– </w:t>
      </w:r>
      <w:r>
        <w:rPr/>
        <w:t>Берите молодежь в свое дело. Покажите им, как управлять этой машиной, покажите, что у вас тоже хорошая жизнь. Помогите им понять, как войти в эту хорошую жизнь. Объясните им, что кроме спорта и музыки существует множество других способов заполнить жизнь.</w:t>
      </w:r>
    </w:p>
    <w:p>
      <w:pPr>
        <w:pStyle w:val="Iniiaiieoaeno"/>
        <w:spacing w:lineRule="auto" w:line="480"/>
        <w:ind w:right="-708" w:firstLine="851"/>
        <w:rPr/>
      </w:pPr>
      <w:r>
        <w:rPr/>
        <w:t>Большинство молодых людей ужасно наивны. Я слышу, как один говорит другому: “Я хочу быть врачом”, или “адвокатом”, или “президентом компании”. А при этом у них нет никакого представления, что делать, чтобы достичь желаемого.</w:t>
      </w:r>
    </w:p>
    <w:p>
      <w:pPr>
        <w:pStyle w:val="Iniiaiieoaeno"/>
        <w:spacing w:lineRule="auto" w:line="480"/>
        <w:ind w:right="-708" w:firstLine="851"/>
        <w:rPr/>
      </w:pPr>
      <w:r>
        <w:rPr/>
        <w:t>Я говорю и с родителями, с учителями, со всеми, кто связан с обществом, прося их с полным вниманием относиться к подросткам. Эти ребята должны понять, как изменить свою жизнь. Они нуждаются в помощи. Иначе никогда не будет улучшения. Будет только хуже.</w:t>
      </w:r>
    </w:p>
    <w:p>
      <w:pPr>
        <w:pStyle w:val="Iniiaiieoaeno"/>
        <w:spacing w:lineRule="auto" w:line="480"/>
        <w:ind w:right="-708" w:firstLine="851"/>
        <w:rPr/>
      </w:pPr>
      <w:r>
        <w:rPr/>
        <w:t>Вот пример подобной работы. В мае 1988 года “Детройтские новости” поместили большую статью обо мне в воскресном приложении. Прочтя ее, мне написал один человек. Он социальный работник и у него тринадцатилетний сын, который также хочет стать социальным работником. Однако все не так просто. Отец был выселен, затем потерял работу. Они с сыном не знали, что будут есть завтра, и весь их мир перевернулся вверх дном. Он был ужасно угнетен и оказался на грани самоубийства. Тут он прочел статью в “Детройтских новостях”. Он написал:</w:t>
      </w:r>
    </w:p>
    <w:p>
      <w:pPr>
        <w:pStyle w:val="Iniiaiieoaeno"/>
        <w:spacing w:lineRule="auto" w:line="480"/>
        <w:ind w:right="-708" w:firstLine="851"/>
        <w:rPr/>
      </w:pPr>
      <w:r>
        <w:rPr/>
        <w:t>“</w:t>
      </w:r>
      <w:r>
        <w:rPr/>
        <w:t>Ваша история перевернула мою жизнь и дала надежду. Ваш пример вдохновил меня идти вперед и приложить все усилия, чтобы вернуться в жизнь. Теперь у меня новая работа, и все начинает поворачиваться к лучшему. Эта статья изменила мою жизнь”.</w:t>
      </w:r>
    </w:p>
    <w:p>
      <w:pPr>
        <w:pStyle w:val="Iniiaiieoaeno"/>
        <w:spacing w:lineRule="auto" w:line="480"/>
        <w:ind w:right="-708" w:firstLine="851"/>
        <w:rPr/>
      </w:pPr>
      <w:r>
        <w:rPr/>
        <w:t>Мне приходит множество писем от учащихся различных школ. У них были трудности, но когда они прочли обо мне, увидели меня по телевизору или услышали, как я говорю, это удвоило их усилия. Они сделали попытку узнать что-то новое, значит, они будут делать все, как можно лучше.</w:t>
      </w:r>
    </w:p>
    <w:p>
      <w:pPr>
        <w:pStyle w:val="Iniiaiieoaeno"/>
        <w:spacing w:lineRule="auto" w:line="480"/>
        <w:ind w:right="-708" w:firstLine="851"/>
        <w:rPr/>
      </w:pPr>
      <w:r>
        <w:rPr/>
        <w:t>Мать-одиночка пишет, рассказывая мне, что у нее двое детей, один из которых хочет быть пожарником, другой врачом. Она говорит, что они все читали мою историю, и она их вдохновила. Узнав о моей жизни и о том, как моя мать помогла мне изменить ее, она вернулась к учебе. К тому моменту, когда она мне написала, ее приняли в юридическую школу. У детей изменились оценки, и теперь у них все в порядке. Такие письма всегда меня радуют.</w:t>
      </w:r>
    </w:p>
    <w:p>
      <w:pPr>
        <w:pStyle w:val="Iniiaiieoaeno"/>
        <w:spacing w:lineRule="auto" w:line="480"/>
        <w:ind w:right="-708" w:firstLine="851"/>
        <w:rPr/>
      </w:pPr>
      <w:r>
        <w:rPr/>
        <w:t>В одной из балтиморских школ основан Клуб Бена Карсона. Чтобы быть его членом, школьники должны смотреть только три телепрограммы и читать по крайней мере по две книги в неделю. Когда я посетил эту школу, они сделали вот что: члены клуба много знали о моей жизни и устроили конкурс. Победителями были те школьники, которые правильно ответили на большинство вопросов обо мне. Потом шестеро победителей вышли на сцену и ответили на вопросы обо мне и моей жизни. Я выслушал, удивившись, как много они знают, и был смущен тем, что моя жизнь так их трогает.</w:t>
      </w:r>
    </w:p>
    <w:p>
      <w:pPr>
        <w:pStyle w:val="Iniiaiieoaeno"/>
        <w:spacing w:lineRule="auto" w:line="480"/>
        <w:ind w:right="-708" w:firstLine="851"/>
        <w:rPr/>
      </w:pPr>
      <w:r>
        <w:rPr/>
        <w:t>Мне все кажется нереальным, когда я попадаю туда, где люди так рады меня видеть. Я не вполне в этом уверен, но думал, что для черных людей в стране я отчасти представляю собой что-то, что многие из них никогда в жизни не видели – человека, поднявшегося на вершину в области науки. Я стал известен научными и медицинскими достижениями, а не спортивными или эстрадными успехами.</w:t>
      </w:r>
    </w:p>
    <w:p>
      <w:pPr>
        <w:pStyle w:val="Iniiaiieoaeno"/>
        <w:spacing w:lineRule="auto" w:line="480"/>
        <w:ind w:right="-708" w:firstLine="851"/>
        <w:rPr/>
      </w:pPr>
      <w:r>
        <w:rPr/>
        <w:t xml:space="preserve">Хотя и не часто, </w:t>
      </w:r>
      <w:r>
        <w:rPr>
          <w:i/>
        </w:rPr>
        <w:t>это случается</w:t>
      </w:r>
      <w:r>
        <w:rPr/>
        <w:t>, напоминая мне, что я не единственное такое исключение. У меня, например, есть друг по имени Фред Вильсон, инженер в Детройте. Он черный, и Компания Форда выбрала его в качестве одного из восьми своих ведущих инженеров.</w:t>
      </w:r>
    </w:p>
    <w:p>
      <w:pPr>
        <w:pStyle w:val="Iniiaiieoaeno"/>
        <w:spacing w:lineRule="auto" w:line="480"/>
        <w:ind w:right="-708" w:firstLine="851"/>
        <w:rPr/>
      </w:pPr>
      <w:r>
        <w:rPr/>
        <w:t>Он необычайно яркая личность и делает выдающуюся работу, хотя только немногие знают о его достижениях. Когда я появляюсь на публике, мне приятно думать, что я представляю свою жизнь и жизнь всех тех, кто свидетельствует, что принадлежность к расовому меньшинству не лишает тебя шансов на успех.</w:t>
      </w:r>
    </w:p>
    <w:p>
      <w:pPr>
        <w:pStyle w:val="Iniiaiieoaeno"/>
        <w:spacing w:lineRule="auto" w:line="480"/>
        <w:ind w:right="-708" w:firstLine="851"/>
        <w:rPr/>
      </w:pPr>
      <w:r>
        <w:rPr/>
        <w:t xml:space="preserve">Я рассказывал множеству школьников, что Фред Вильсон и другие черные не пользуются вниманием газет и не имеют роскошных биографических очерков. Когда работаешь, делая все как можно лучше, в такой области, как я, и в таком месте, как больница Джонса Хопкинса, трудно остаться незамеченным. Что бы не сделал необычного любой из нас, журналисты это раскопают. Я знаю множество людей в других, менее эффектных областях, которые делают важные вещи, но об этом решительно никто не знает. </w:t>
      </w:r>
    </w:p>
    <w:p>
      <w:pPr>
        <w:pStyle w:val="Iniiaiieoaeno"/>
        <w:spacing w:lineRule="auto" w:line="480"/>
        <w:ind w:right="-708" w:firstLine="851"/>
        <w:rPr/>
      </w:pPr>
      <w:r>
        <w:rPr/>
        <w:t xml:space="preserve">Одна из моих целей – убедить подростков понять, что они талантливы и могут заниматься всем, чем хотят. Когда молодые люди это понимают, они могут стремиться к высоким достижениям. </w:t>
      </w:r>
    </w:p>
    <w:p>
      <w:pPr>
        <w:pStyle w:val="Iniiaiieoaeno"/>
        <w:spacing w:lineRule="auto" w:line="480"/>
        <w:ind w:right="-708" w:firstLine="851"/>
        <w:rPr/>
      </w:pPr>
      <w:r>
        <w:rPr/>
        <w:t>Другая цель – помочь подросткам в поиске себя и своих Богом данных талантов. У каждого из нас есть какие-то способности. Успех в жизни обеспечивается узнаванием и использованием своих задатков.</w:t>
      </w:r>
    </w:p>
    <w:p>
      <w:pPr>
        <w:pStyle w:val="Iniiaiieoaeno"/>
        <w:spacing w:lineRule="auto" w:line="480"/>
        <w:ind w:right="-708" w:firstLine="851"/>
        <w:rPr/>
      </w:pPr>
      <w:r>
        <w:rPr/>
        <w:t>Я хороший нейрохирург. Это не хвастовство, просто я знаю врожденную способность, данную мне Богом. Начав использовать свои дарованные руки, я развил их тренировкой и отточил навыки.</w:t>
      </w:r>
    </w:p>
    <w:p>
      <w:pPr>
        <w:pStyle w:val="Iniiaiieoaeno"/>
        <w:spacing w:lineRule="auto" w:line="480"/>
        <w:ind w:right="-708" w:firstLine="851"/>
        <w:rPr/>
      </w:pPr>
      <w:r>
        <w:rPr/>
        <w:t>Мои жизненные принципы, сформулированные в ДУМАЛ ЧТОБ, и использование талантов не означают, что на пути не будет трудностей. Они будут – они всегда бывают. Однако то, как мы на них смотрим, определяет то, как мы их решаем. Если в начале пути мы решим, что препятствия – непреодолимые барьеры, мы даже не попытаемся прыгнуть.</w:t>
      </w:r>
    </w:p>
    <w:p>
      <w:pPr>
        <w:pStyle w:val="Iniiaiieoaeno"/>
        <w:spacing w:lineRule="auto" w:line="480"/>
        <w:ind w:right="-708" w:firstLine="851"/>
        <w:rPr/>
      </w:pPr>
      <w:r>
        <w:rPr/>
        <w:t xml:space="preserve">– </w:t>
      </w:r>
      <w:r>
        <w:rPr/>
        <w:t>Нам все равно не победить, – стонем мы. – Нам не дадут победить.</w:t>
      </w:r>
    </w:p>
    <w:p>
      <w:pPr>
        <w:pStyle w:val="Iniiaiieoaeno"/>
        <w:spacing w:lineRule="auto" w:line="480"/>
        <w:ind w:right="-708" w:firstLine="851"/>
        <w:rPr/>
      </w:pPr>
      <w:r>
        <w:rPr/>
        <w:t>Однако, если смотришь на препятствия, как на барьер, через который надо перескочить, их можно перепрыгнуть. Достигают успеха не те, у которых никогда не возникает проблем, а те, кого ничто не может остановить, когда они идут вперед.</w:t>
      </w:r>
    </w:p>
    <w:p>
      <w:pPr>
        <w:pStyle w:val="Iniiaiieoaeno"/>
        <w:spacing w:lineRule="auto" w:line="480"/>
        <w:ind w:right="-708" w:firstLine="851"/>
        <w:rPr/>
      </w:pPr>
      <w:r>
        <w:rPr/>
        <w:t>Какое бы направление ты ни выбрал, постарайся понять, что каждый взятый барьер укрепляет тебя и готовит к следующему, а ты всегда на пути к успеху.</w:t>
      </w:r>
    </w:p>
    <w:sectPr>
      <w:headerReference w:type="default" r:id="rId2"/>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 w:val="24"/>
          <w:szCs w:val="24"/>
          <w:lang w:val="en-US" w:eastAsia="en-US" w:bidi="en-US"/>
        </w:rPr>
      </w:r>
    </w:p>
  </w:comment>
  <w:comment w:id="1" w:author="Alexandre Katalov" w:date="0-00-00T00:00:00Z" w:initials="AK">
    <w:p>
      <w:r>
        <w:rPr>
          <w:rFonts w:ascii="Liberation Serif" w:hAnsi="Liberation Serif" w:eastAsia="DejaVu Sans" w:cs="DejaVu Sans"/>
          <w:sz w:val="24"/>
          <w:szCs w:val="24"/>
          <w:lang w:val="en-US" w:eastAsia="en-US" w:bidi="en-US"/>
        </w:rPr>
      </w:r>
    </w:p>
  </w:comment>
  <w:comment w:id="2" w:author="Alexandre Katalov" w:date="0-00-00T00:00:00Z" w:initials="AK">
    <w:p>
      <w:r>
        <w:rPr>
          <w:rFonts w:ascii="Liberation Serif" w:hAnsi="Liberation Serif" w:eastAsia="DejaVu Sans" w:cs="DejaVu Sans"/>
          <w:sz w:val="24"/>
          <w:szCs w:val="24"/>
          <w:lang w:val="en-US" w:eastAsia="en-US" w:bidi="en-US"/>
        </w:rPr>
      </w:r>
    </w:p>
  </w:comment>
  <w:comment w:id="3"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t>*</w:t>
      </w:r>
      <w:r>
        <w:rPr/>
        <w:t xml:space="preserve"> </w:t>
      </w:r>
      <w:r>
        <w:rPr/>
        <w:t>Куртис закончил школу во время войны во Вьетнаме. Набор в армию шел тогда по лотерейной системе. Куртис получил такой номер в лотерее, что мог, если хотел, пойти в армию. Проучившись в колледже полтора года, он решил пойти во флот. “Я выбрал тот род службы, который мне нравился”, – сказал он. Он прошел специальное обучение и был направлен оператором на атомную подлодку. Это обучение заняло шесть лет (хотя он был завербован на четыре). Он хорошо продвигался по службе и был бы капитаном, если бы не решил оставить армию. Он вернулся в колледж и стал инженером, и я могу гордиться своим старшим братом.</w:t>
      </w:r>
    </w:p>
  </w:footnote>
  <w:footnote w:id="3">
    <w:p>
      <w:pPr>
        <w:pStyle w:val="Oaenoniinee"/>
        <w:rPr/>
      </w:pPr>
      <w:r>
        <w:rPr>
          <w:rStyle w:val="FootnoteCharacters"/>
        </w:rPr>
        <w:t>*</w:t>
      </w:r>
      <w:r>
        <w:rPr/>
        <w:t xml:space="preserve"> </w:t>
      </w:r>
      <w:r>
        <w:rPr/>
        <w:t xml:space="preserve">Я был младшим лейтенантом только три семестра, хотя обычно требуется четыре, а большинство школьников достигает в СПОР этого чина только через шесть семестров. </w:t>
      </w:r>
    </w:p>
  </w:footnote>
  <w:footnote w:id="4">
    <w:p>
      <w:pPr>
        <w:pStyle w:val="Oaenoniinee"/>
        <w:rPr/>
      </w:pPr>
      <w:r>
        <w:rPr>
          <w:rStyle w:val="FootnoteCharacters"/>
        </w:rPr>
        <w:t>*</w:t>
      </w:r>
      <w:r>
        <w:rPr/>
        <w:t xml:space="preserve"> </w:t>
      </w:r>
      <w:r>
        <w:rPr/>
        <w:t>Мотаун (Мототаун) – другое название Детройта, города автомобильной промышленности (прим. перев.)</w:t>
      </w:r>
    </w:p>
  </w:footnote>
  <w:footnote w:id="5">
    <w:p>
      <w:pPr>
        <w:pStyle w:val="Oaenoniinee"/>
        <w:rPr/>
      </w:pPr>
      <w:r>
        <w:rPr>
          <w:rStyle w:val="FootnoteCharacters"/>
        </w:rPr>
        <w:t>*</w:t>
      </w:r>
      <w:r>
        <w:rPr/>
        <w:t xml:space="preserve"> </w:t>
      </w:r>
      <w:r>
        <w:rPr/>
        <w:t xml:space="preserve">Летом 1998 года миссис Витлей послала мне письмо, которое начиналось со слов: “Удивительно, если вы помните меня”. Я был тронут и обрадован. Конечно, я помнил ее, как должен помнить всякого, кто когда-нибудь мне помог. Она сообщала, что видела меня по телевидению, читала статью обо мне. Теперь она на пенсии, живет на Юге и хотела послать мне свои поздравления. Я был очень рад, что </w:t>
      </w:r>
      <w:r>
        <w:rPr>
          <w:b/>
        </w:rPr>
        <w:t>она</w:t>
      </w:r>
      <w:r>
        <w:rPr/>
        <w:t xml:space="preserve"> помнит меня.</w:t>
      </w:r>
    </w:p>
  </w:footnote>
  <w:footnote w:id="6">
    <w:p>
      <w:pPr>
        <w:pStyle w:val="Oaenoniinee"/>
        <w:rPr/>
      </w:pPr>
      <w:r>
        <w:rPr>
          <w:rStyle w:val="FootnoteCharacters"/>
        </w:rPr>
        <w:t>*</w:t>
      </w:r>
      <w:r>
        <w:rPr/>
        <w:t xml:space="preserve"> </w:t>
      </w:r>
      <w:r>
        <w:rPr/>
        <w:t>Поэтому меня не удивило, что в последний год пребывания в Йельском симфоническом оркестре Канди поехала в Европу участвовать в премьере современной оперы “Месса” под управлением Леонарда Бернстайна. Действительно, она получила счастливую возможность встретиться с ним в Вене.</w:t>
      </w:r>
    </w:p>
  </w:footnote>
  <w:footnote w:id="7">
    <w:p>
      <w:pPr>
        <w:pStyle w:val="Oaenoniinee"/>
        <w:rPr/>
      </w:pPr>
      <w:r>
        <w:rPr>
          <w:rStyle w:val="FootnoteCharacters"/>
        </w:rPr>
        <w:t>*</w:t>
      </w:r>
      <w:r>
        <w:rPr/>
        <w:t xml:space="preserve"> </w:t>
      </w:r>
      <w:r>
        <w:rPr/>
        <w:t>Я все еще использую эту процедуру, но сделал так много операций и приобрел такой опыт поиска овального отверстия, что мне не надо последовательно проделывать все шаги. Я точно знаю, где оно находится.</w:t>
      </w:r>
    </w:p>
  </w:footnote>
  <w:footnote w:id="8">
    <w:p>
      <w:pPr>
        <w:pStyle w:val="Oaenoniinee"/>
        <w:rPr/>
      </w:pPr>
      <w:r>
        <w:rPr>
          <w:rStyle w:val="FootnoteCharacters"/>
        </w:rPr>
        <w:t>*</w:t>
      </w:r>
      <w:r>
        <w:rPr/>
        <w:t xml:space="preserve"> </w:t>
      </w:r>
      <w:r>
        <w:rPr/>
        <w:t>Мартин Гоинз стал отоларингологом (ухо, горло, нос) в Синайском госпитале в Балтиморе и заведующим отделением.</w:t>
      </w:r>
    </w:p>
  </w:footnote>
  <w:footnote w:id="9">
    <w:p>
      <w:pPr>
        <w:pStyle w:val="Oaenoniinee"/>
        <w:rPr/>
      </w:pPr>
      <w:r>
        <w:rPr>
          <w:rStyle w:val="FootnoteCharacters"/>
        </w:rPr>
        <w:t>*</w:t>
      </w:r>
      <w:r>
        <w:rPr/>
        <w:t xml:space="preserve"> </w:t>
      </w:r>
      <w:r>
        <w:rPr/>
        <w:t>Лобэктомия – удаление переднего отдела мозга, тогда как лоботомия – перерезание нескольких волокон.</w:t>
      </w:r>
    </w:p>
  </w:footnote>
  <w:footnote w:id="10">
    <w:p>
      <w:pPr>
        <w:pStyle w:val="Oaenoniinee"/>
        <w:rPr/>
      </w:pPr>
      <w:r>
        <w:rPr>
          <w:rStyle w:val="FootnoteCharacters"/>
        </w:rPr>
        <w:t>*</w:t>
      </w:r>
      <w:r>
        <w:rPr/>
        <w:t xml:space="preserve"> </w:t>
      </w:r>
      <w:r>
        <w:rPr/>
        <w:t>Компьютерная томография – метод, использующий сложное компьютерное устройство, позволяющее рентгеновским лучам фокусироваться на разных уровнях.</w:t>
      </w:r>
    </w:p>
  </w:footnote>
  <w:footnote w:id="11">
    <w:p>
      <w:pPr>
        <w:pStyle w:val="Oaenoniinee"/>
        <w:rPr/>
      </w:pPr>
      <w:r>
        <w:rPr>
          <w:rStyle w:val="FootnoteCharacters"/>
        </w:rPr>
        <w:t>*</w:t>
      </w:r>
      <w:r>
        <w:rPr>
          <w:rStyle w:val="Ciaeniinee"/>
        </w:rPr>
        <w:t>*</w:t>
      </w:r>
      <w:r>
        <w:rPr/>
        <w:t xml:space="preserve"> Магнитный резонанс использует не рентгеновские лучи, а магнитные волны, которые воздействуют на протоны, а компьютер фиксирует сигналы, получаемые от возбужденных протонов и трансформирует их в изображение. Получается четко очерченная, определенная картина внутренних органов, образ создается разной степенью возбуждения протонов. Она различна, например, в воде, в кости, в мышце или в крови. Все протоны дают разные сигналы, а компьютер преобразует их в изображение.</w:t>
      </w:r>
    </w:p>
  </w:footnote>
  <w:footnote w:id="12">
    <w:p>
      <w:pPr>
        <w:pStyle w:val="Oaenoniinee"/>
        <w:rPr/>
      </w:pPr>
      <w:r>
        <w:rPr>
          <w:rStyle w:val="FootnoteCharacters"/>
        </w:rPr>
        <w:t>*</w:t>
      </w:r>
      <w:r>
        <w:rPr/>
        <w:t xml:space="preserve"> </w:t>
      </w:r>
      <w:r>
        <w:rPr/>
        <w:t>Позитронно-эмиссионная томография использует радиоактивные вещества, помещаемые в клетки. Они дают радиоактивный сигнал, который может быть зафиксирован. При магнитном резонансе собираются электрические сигналы, а тут – радиоактивные, преобразующиеся потом в изображение.</w:t>
      </w:r>
    </w:p>
  </w:footnote>
  <w:footnote w:id="13">
    <w:p>
      <w:pPr>
        <w:pStyle w:val="Oaenoniinee"/>
        <w:rPr/>
      </w:pPr>
      <w:r>
        <w:rPr>
          <w:rStyle w:val="FootnoteCharacters"/>
        </w:rPr>
        <w:t>*</w:t>
      </w:r>
      <w:r>
        <w:rPr/>
        <w:t xml:space="preserve"> </w:t>
      </w:r>
      <w:r>
        <w:rPr/>
        <w:t xml:space="preserve">В Америке не существует должности старшего регистратора, это что-то среднее между старшим ординатором и младшим постоянным врачом. Старший регистратор работает под руководством консультанта. Следуя традиции английских медицинских школ, в Австралии есть то, что они называют консультантами, но это, без сомнения, заведующие. В такой системе врач много лет остается старшим регистратором. Врач становится консультантом только после смерти того, кто раньше занимал эту должность. Число таких должностей ограничено правительством. В Западной Австралии только четыре консультанта, все они превосходные специалисты, одни из самых талантливых людей, каких я видел. Каждый имеет свою специализацию. От каждого из них я получил какие-нибудь особые навыки и все они что-то дали мне как нейрохирургу. </w:t>
      </w:r>
    </w:p>
  </w:footnote>
  <w:footnote w:id="14">
    <w:p>
      <w:pPr>
        <w:pStyle w:val="Oaenoniinee"/>
        <w:rPr/>
      </w:pPr>
      <w:r>
        <w:rPr>
          <w:rStyle w:val="FootnoteCharacters"/>
        </w:rPr>
        <w:t>*</w:t>
      </w:r>
      <w:r>
        <w:rPr>
          <w:vertAlign w:val="superscript"/>
        </w:rPr>
        <w:t>*</w:t>
      </w:r>
      <w:r>
        <w:rPr/>
        <w:t xml:space="preserve"> Оплата была так привлекательна, потому что я не должен был платить непомерного страхового полиса за небрежное лечение пациента. В Австралии он составляет только 200 долларов в год. Я знаю многих выдающихся терапевтов, которые в Америке платят 100 000 из 200 000 годовых. Разница заключается в том, что в Австралии относительно мало случаев небрежного отношения к пациентам. Австралийские законы запрещают адвокатам брать такие дела, если произошла случайность. Люди, которые хотят возбудить дело, должны платить деньги из собственного кармана. Следовательно, такие дела возбуждают только те, с кем доктора допустили какие-то совсем ужасные ошибки.</w:t>
      </w:r>
    </w:p>
  </w:footnote>
  <w:footnote w:id="15">
    <w:p>
      <w:pPr>
        <w:pStyle w:val="Oaenoniinee"/>
        <w:rPr/>
      </w:pPr>
      <w:r>
        <w:rPr>
          <w:rStyle w:val="FootnoteCharacters"/>
        </w:rPr>
        <w:t>*</w:t>
      </w:r>
      <w:r>
        <w:rPr/>
        <w:t xml:space="preserve"> </w:t>
      </w:r>
      <w:r>
        <w:rPr/>
        <w:t>Мой официальный титул – профессор-ассистент, заведующий отделением детской нейрохирургии Университета и больницы Джонса Хопкинса.</w:t>
      </w:r>
    </w:p>
  </w:footnote>
  <w:footnote w:id="16">
    <w:p>
      <w:pPr>
        <w:pStyle w:val="Oaenoniinee"/>
        <w:rPr/>
      </w:pPr>
      <w:r>
        <w:rPr>
          <w:rStyle w:val="FootnoteCharacters"/>
        </w:rPr>
        <w:t>*</w:t>
      </w:r>
      <w:r>
        <w:rPr/>
        <w:t xml:space="preserve"> </w:t>
      </w:r>
      <w:r>
        <w:rPr/>
        <w:t>Процедура, известная как гемисферэктомия была опробована около 50 лет назад доктором Вальтером Денди, одним из первых нейрохирургов больницы</w:t>
      </w:r>
      <w:r>
        <w:rPr>
          <w:sz w:val="24"/>
        </w:rPr>
        <w:t xml:space="preserve"> </w:t>
      </w:r>
      <w:r>
        <w:rPr/>
        <w:t>Джонса Хопкинса. Харви Кушинг, Уолтер Данди и Эрл Уолкер, три величайших нейрохирурга, последовательно, начиная с конца 1800 года, работали в больнице Джонса Хопкинса.</w:t>
      </w:r>
    </w:p>
    <w:p>
      <w:pPr>
        <w:pStyle w:val="Oaenoniinee"/>
        <w:rPr/>
      </w:pPr>
      <w:r>
        <w:rPr/>
        <w:t>Данди попытался осуществить гемисферэктомию у пациента с опухолью, но тот умер. В 30-х и 40-х годах гемисферэктомию делали многие хирурги. Однако побочные эффекты и высокая смертность быстро привели к тому, что она стала непопулярной. В конце 50-х ее снова стали применять при детских гемиплегиях, сопровождающихся припадками. Умелые хирурги снова начали делать операции, потому что теперь значительную помощь оказывала ЭЭГ. Это касалось множества пациентов, у которых все патологические электрические явления локализировались в одном участке мозга. Хотя число удачных операций было невелико, хирурги теперь лучше справлялись с такими побочными явлениями, как высокая температура. Число операций дошло до 300. Однако развитие болезни, состояние больных после операции и высокая смертность повернули дело вспять. Многие пациенты умирали в операционной. У других развивалась гидроцефалия или оставались сильные неврологические нарушения, и они либо умирали, либо становились физически неполноценными.</w:t>
      </w:r>
    </w:p>
    <w:p>
      <w:pPr>
        <w:pStyle w:val="Oaenoniinee"/>
        <w:rPr/>
      </w:pPr>
      <w:r>
        <w:rPr/>
        <w:t>В 40-х годах врач из Монреаля Теодор Расмуссен изучал то заболеване, которым страдала Миранда. Он узнал, что болезнь концентрируется в одном полушарии и отражается на противоположной части тела. (Дело в том, что левая половина тела контролируется преимущественно правым полушарием и наоборот). Врачи никак не могли понять, почему воспаление остается в одном полушарии и не перекидывается на другое. Расмуссен, веривший в пользу гемисферэктомии, продолжал их делать, когда все остальные уже перестали.</w:t>
      </w:r>
    </w:p>
    <w:p>
      <w:pPr>
        <w:pStyle w:val="Oaenoniinee"/>
        <w:rPr/>
      </w:pPr>
      <w:r>
        <w:rPr/>
        <w:t xml:space="preserve">К 1985 году, когда я заинтересовался гемисферэктомией, доктор Расмуссен делал их уже реже и указывал на многие возможные проблемы. Большое количество неудач я могу объяснить двумя причинами. Во-первых хирурги оперировали неподходящих пациентов, что естественно не улучшало их последующего состояния. Вторая причина – недостаточное мастерство самих хирургов и качество инструментов. В результате гемисферэктомия стала непопулярной. Врачи пришли к выводу, что операция хуже самой болезни, и поэтому мудрее и гуманнее не вмешиваться. </w:t>
      </w:r>
    </w:p>
    <w:p>
      <w:pPr>
        <w:pStyle w:val="Oaenoniinee"/>
        <w:rPr/>
      </w:pPr>
      <w:r>
        <w:rPr/>
        <w:t>Даже сегодня никто не знает причину воспалительного процесса. Ученые предлагают несколько: последствия удара, генетические аномалии, расположенные в нижних отделах опухоли или, как более общую концепцию, вирус. Доктор Джон Фримен, заведующий отделом детской неврологии, как-то сказал: “Мы не уверены, что дело в вирусе, хотя проявления похожи на вирус”.</w:t>
      </w:r>
    </w:p>
  </w:footnote>
  <w:footnote w:id="17">
    <w:p>
      <w:pPr>
        <w:pStyle w:val="Oaenoniinee"/>
        <w:rPr/>
      </w:pPr>
      <w:r>
        <w:rPr>
          <w:rStyle w:val="FootnoteCharacters"/>
        </w:rPr>
        <w:t>*</w:t>
      </w:r>
      <w:r>
        <w:rPr/>
        <w:t xml:space="preserve"> </w:t>
      </w:r>
      <w:r>
        <w:rPr/>
        <w:t>Это вымышленное имя.</w:t>
      </w:r>
    </w:p>
  </w:footnote>
  <w:footnote w:id="18">
    <w:p>
      <w:pPr>
        <w:pStyle w:val="Oaenoniinee"/>
        <w:rPr/>
      </w:pPr>
      <w:r>
        <w:rPr>
          <w:rStyle w:val="FootnoteCharacters"/>
        </w:rPr>
        <w:t>*</w:t>
      </w:r>
      <w:r>
        <w:rPr/>
        <w:t xml:space="preserve"> </w:t>
      </w:r>
      <w:r>
        <w:rPr/>
        <w:t>В 1988 году родители сообщили мне, что ей становится все лучше. Она первая по математике в своем классе. У Бет легкая хромота на левую ногу. Так же, как и при других гемисферэктомиях, у нее ограничено боковое зрение с одной стороны, потому что зрительная кора билатеральна – одна сторона контролирует зрение на другой стороне. По этой причине зрение не может переноситься. Хромота также остается в каждом случае.</w:t>
      </w:r>
    </w:p>
  </w:footnote>
  <w:footnote w:id="19">
    <w:p>
      <w:pPr>
        <w:pStyle w:val="Oaenoniinee"/>
        <w:rPr/>
      </w:pPr>
      <w:r>
        <w:rPr>
          <w:rStyle w:val="FootnoteCharacters"/>
        </w:rPr>
        <w:t>*</w:t>
      </w:r>
      <w:r>
        <w:rPr/>
        <w:t xml:space="preserve"> </w:t>
      </w:r>
      <w:r>
        <w:rPr/>
        <w:t>Из соображений тайны частной жизни я изменил его имя.</w:t>
      </w:r>
    </w:p>
  </w:footnote>
  <w:footnote w:id="20">
    <w:p>
      <w:pPr>
        <w:pStyle w:val="Oaenoniinee"/>
        <w:rPr/>
      </w:pPr>
      <w:r>
        <w:rPr>
          <w:rStyle w:val="FootnoteCharacters"/>
        </w:rPr>
        <w:t>*</w:t>
      </w:r>
      <w:r>
        <w:rPr/>
        <w:t xml:space="preserve"> </w:t>
      </w:r>
      <w:r>
        <w:rPr/>
        <w:t>см. Бытие, гл.2</w:t>
      </w:r>
    </w:p>
  </w:footnote>
  <w:footnote w:id="21">
    <w:p>
      <w:pPr>
        <w:pStyle w:val="Oaenoniinee"/>
        <w:rPr/>
      </w:pPr>
      <w:r>
        <w:rPr>
          <w:rStyle w:val="FootnoteCharacters"/>
        </w:rPr>
        <w:t>*</w:t>
      </w:r>
      <w:r>
        <w:rPr/>
        <w:t xml:space="preserve"> </w:t>
      </w:r>
      <w:r>
        <w:rPr/>
        <w:t>Что ждет Крега? Мы надеемся, что он вернется к своему предоперационному состоянию. Это значит, что он будет работоспособен. Насколько я знаю, с точки зрения неврологии он ухудшился. У него отмечается тремор, есть еще проблемы с глотанием – разрушительные последствия второй операции, от которой он должен был умереть. К несчастью, у Крега могут быть другие опухоли. Но думаю, вероятность того, что опухоль снова окажется в стволе мозга, мала. Сейчас он работает над магистерской диссертацией по пасторскому консультированию.</w:t>
      </w:r>
    </w:p>
  </w:footnote>
  <w:footnote w:id="22">
    <w:p>
      <w:pPr>
        <w:pStyle w:val="Oaenoniinee"/>
        <w:rPr/>
      </w:pPr>
      <w:r>
        <w:rPr>
          <w:rStyle w:val="FootnoteCharacters"/>
        </w:rPr>
        <w:t>*</w:t>
      </w:r>
      <w:r>
        <w:rPr/>
        <w:t xml:space="preserve"> </w:t>
      </w:r>
      <w:r>
        <w:rPr/>
        <w:t>Сиамские близнецы встречаются один раз на каждые 70–100 тысяч рождений. Близнецы, соединенные головами, один на 2–2,5 миллиона рождений. Сиамские близнецы получили свое название по месту рождения (Сиам) близнецов Чанга и Энга (1811–1874), которых Р.Т.Барнум возил напоказ по Америке и Европе.</w:t>
      </w:r>
    </w:p>
    <w:p>
      <w:pPr>
        <w:pStyle w:val="Oaenoniinee"/>
        <w:rPr/>
      </w:pPr>
      <w:r>
        <w:rPr/>
        <w:t>Большинство соединенных черепами близнецов умирает при рождении или вскоре после него. Насколько мне известно, было не более 50 попыток успешного разделения близнецов. Из них меньше 10 операций завершилось выживанием двух полностью нормальных детей. Кроме умения оперирующих хирургов успех зависит главным образом от того, как много у близнецов общих тканей и какие они именно. Соединенные затылками близнецы (как Биндеры) никогда раньше не разделялись так, чтобы выжили оба.</w:t>
      </w:r>
    </w:p>
    <w:p>
      <w:pPr>
        <w:pStyle w:val="Oaenoniinee"/>
        <w:rPr/>
      </w:pPr>
      <w:r>
        <w:rPr/>
        <w:t>У других сиамских близнецов, соединенных бедрами или грудными клетками, больше шансов на успех. Даже тогда, когда двое близнецов рождаются, соединенные телами, попытка разделить их – крайне тонкая операция с шансами на выживание примерно пятьдесят на пятьдесят. Если у близнецов определенные биосистемы общие, то в случае их повреждения наступает смерть обоих.</w:t>
      </w:r>
    </w:p>
  </w:footnote>
  <w:footnote w:id="23">
    <w:p>
      <w:pPr>
        <w:pStyle w:val="Oaenoniinee"/>
        <w:rPr/>
      </w:pPr>
      <w:r>
        <w:rPr>
          <w:rStyle w:val="FootnoteCharacters"/>
        </w:rPr>
        <w:t>*</w:t>
      </w:r>
      <w:r>
        <w:rPr/>
        <w:t xml:space="preserve"> </w:t>
      </w:r>
      <w:r>
        <w:rPr/>
        <w:t>6 марта 1982 года Алекс Геллер и медицинская бригада из 21 сотрудника больницы Джонса Хопкинса во время десятичасовой операции выполнили успешное разделение девочек-близнецов, родившихся у Кэрол и Чарлза Сельваджио из Сальсбури, штат Массачусетс. Эмили и Франческа были соединены от грудной клетки до верхней части живота, имели общую пуповину , кожу, мышцы и реберные хрящи. У Геллера и его команды самые большие проблемы возникли с кишечной непроходимостью.</w:t>
      </w:r>
    </w:p>
  </w:footnote>
  <w:footnote w:id="24">
    <w:p>
      <w:pPr>
        <w:pStyle w:val="Oaenoniinee"/>
        <w:rPr/>
      </w:pPr>
      <w:r>
        <w:rPr>
          <w:rStyle w:val="FootnoteCharacters"/>
        </w:rPr>
        <w:t>*</w:t>
      </w:r>
      <w:r>
        <w:rPr/>
        <w:t xml:space="preserve"> </w:t>
      </w:r>
      <w:r>
        <w:rPr/>
        <w:t>Для того, чтобы полностью восстановить кожу головы, Бенджамин и Патрик совершили 22 путешествия в операционную. Несколько операций сделал я, а большинство Дюфреш, пришивавший, чтобы закрыть затылок Бенджамина, совсем причудливые лоску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Aao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234</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45pt;mso-position-horizontal:right;mso-position-horizontal-relative:margin">
              <v:fill opacity="0f"/>
              <v:textbox inset="0in,0in,0in,0in">
                <w:txbxContent>
                  <w:p>
                    <w:pPr>
                      <w:pStyle w:val="Aao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234</w:t>
                    </w:r>
                    <w:r>
                      <w:rPr>
                        <w:rStyle w:val="Iiianoaieou"/>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Основной шрифт"/>
    <w:qFormat/>
    <w:rPr/>
  </w:style>
  <w:style w:type="character" w:styleId="Iniiaiieoeoo">
    <w:name w:val="Iniiaiie o?eoo"/>
    <w:qFormat/>
    <w:rPr/>
  </w:style>
  <w:style w:type="character" w:styleId="WWIniiaiieoeoo">
    <w:name w:val="WW-Iniiaiie o?eoo"/>
    <w:qFormat/>
    <w:rPr/>
  </w:style>
  <w:style w:type="character" w:styleId="Ciaeniinee">
    <w:name w:val="ciae niinee"/>
    <w:qFormat/>
    <w:rPr>
      <w:vertAlign w:val="superscript"/>
    </w:rPr>
  </w:style>
  <w:style w:type="character" w:styleId="Ciaeieiaaiey">
    <w:name w:val="ciae i?eia?aiey"/>
    <w:qFormat/>
    <w:rPr>
      <w:sz w:val="16"/>
    </w:rPr>
  </w:style>
  <w:style w:type="character" w:styleId="Iiianoaieou">
    <w:name w:val="iiia? no?aieou"/>
    <w:basedOn w:val="WWIniiaiieoeoo"/>
    <w:qFormat/>
    <w:rPr/>
  </w:style>
  <w:style w:type="character" w:styleId="PageNumber">
    <w:name w:val="Page Number"/>
    <w:basedOn w:val="Style14"/>
    <w:rPr/>
  </w:style>
  <w:style w:type="character" w:styleId="Style16">
    <w:name w:val="Текст выноски Знак"/>
    <w:qFormat/>
    <w:rPr>
      <w:rFonts w:ascii="Segoe UI" w:hAnsi="Segoe UI" w:cs="Segoe UI"/>
      <w:sz w:val="18"/>
      <w:szCs w:val="18"/>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WWIauiue">
    <w:name w:val="WW-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
    <w:name w:val="caaieiaie 1"/>
    <w:basedOn w:val="WWIauiue"/>
    <w:next w:val="WWIauiue"/>
    <w:qFormat/>
    <w:pPr>
      <w:keepNext w:val="true"/>
      <w:spacing w:before="240" w:after="60"/>
    </w:pPr>
    <w:rPr>
      <w:rFonts w:ascii="Arial" w:hAnsi="Arial" w:cs="Arial"/>
      <w:b/>
      <w:kern w:val="2"/>
      <w:sz w:val="28"/>
    </w:rPr>
  </w:style>
  <w:style w:type="paragraph" w:styleId="Caaieiaie2">
    <w:name w:val="caaieiaie 2"/>
    <w:basedOn w:val="WWIauiue"/>
    <w:next w:val="WWIauiue"/>
    <w:qFormat/>
    <w:pPr>
      <w:keepNext w:val="true"/>
      <w:spacing w:before="240" w:after="60"/>
    </w:pPr>
    <w:rPr>
      <w:rFonts w:ascii="Arial" w:hAnsi="Arial" w:cs="Arial"/>
      <w:b/>
      <w:i/>
      <w:sz w:val="24"/>
    </w:rPr>
  </w:style>
  <w:style w:type="paragraph" w:styleId="Oaenoniinee">
    <w:name w:val="oaeno niinee"/>
    <w:basedOn w:val="WWIauiue"/>
    <w:qFormat/>
    <w:pPr/>
    <w:rPr/>
  </w:style>
  <w:style w:type="paragraph" w:styleId="Nienie2">
    <w:name w:val="Nienie 2"/>
    <w:basedOn w:val="WWIauiue"/>
    <w:qFormat/>
    <w:pPr>
      <w:ind w:left="566" w:hanging="283"/>
    </w:pPr>
    <w:rPr/>
  </w:style>
  <w:style w:type="paragraph" w:styleId="Iaeeiaaiiuenienie2">
    <w:name w:val="Ia?ee?iaaiiue nienie 2"/>
    <w:basedOn w:val="WWIauiue"/>
    <w:qFormat/>
    <w:pPr>
      <w:numPr>
        <w:ilvl w:val="0"/>
        <w:numId w:val="1"/>
      </w:numPr>
      <w:ind w:left="566" w:hanging="283"/>
    </w:pPr>
    <w:rPr/>
  </w:style>
  <w:style w:type="paragraph" w:styleId="Iaeeiaaiiuenienie3">
    <w:name w:val="Ia?ee?iaaiiue nienie 3"/>
    <w:basedOn w:val="WWIauiue"/>
    <w:qFormat/>
    <w:pPr>
      <w:numPr>
        <w:ilvl w:val="0"/>
        <w:numId w:val="2"/>
      </w:numPr>
      <w:ind w:left="849" w:hanging="283"/>
    </w:pPr>
    <w:rPr/>
  </w:style>
  <w:style w:type="paragraph" w:styleId="Iiaieaieanienea2">
    <w:name w:val="I?iaie?aiea nienea 2"/>
    <w:basedOn w:val="WWIauiue"/>
    <w:qFormat/>
    <w:pPr>
      <w:spacing w:before="0" w:after="120"/>
      <w:ind w:left="566" w:hanging="0"/>
    </w:pPr>
    <w:rPr/>
  </w:style>
  <w:style w:type="paragraph" w:styleId="Iiaieaieanienea3">
    <w:name w:val="I?iaie?aiea nienea 3"/>
    <w:basedOn w:val="WWIauiue"/>
    <w:qFormat/>
    <w:pPr>
      <w:spacing w:before="0" w:after="120"/>
      <w:ind w:left="849" w:hanging="0"/>
    </w:pPr>
    <w:rPr/>
  </w:style>
  <w:style w:type="paragraph" w:styleId="Iniiaiieoaeno">
    <w:name w:val="Iniiaiie oaeno"/>
    <w:basedOn w:val="WWIauiue"/>
    <w:qFormat/>
    <w:pPr>
      <w:spacing w:lineRule="auto" w:line="360"/>
      <w:ind w:firstLine="851"/>
      <w:jc w:val="both"/>
    </w:pPr>
    <w:rPr>
      <w:sz w:val="24"/>
    </w:rPr>
  </w:style>
  <w:style w:type="paragraph" w:styleId="Iniiaiieoaeno2">
    <w:name w:val="Iniiaiie oaeno 2"/>
    <w:basedOn w:val="WWIauiue"/>
    <w:qFormat/>
    <w:pPr>
      <w:spacing w:before="0" w:after="120"/>
      <w:ind w:left="283" w:hanging="0"/>
    </w:pPr>
    <w:rPr/>
  </w:style>
  <w:style w:type="paragraph" w:styleId="Nienie3">
    <w:name w:val="Nienie 3"/>
    <w:basedOn w:val="WWIauiue"/>
    <w:qFormat/>
    <w:pPr>
      <w:ind w:left="849" w:hanging="283"/>
    </w:pPr>
    <w:rPr/>
  </w:style>
  <w:style w:type="paragraph" w:styleId="Iniiaiieoaeno3">
    <w:name w:val="Iniiaiie oaeno 3"/>
    <w:basedOn w:val="Iniiaiieoaeno2"/>
    <w:qFormat/>
    <w:pPr/>
    <w:rPr/>
  </w:style>
  <w:style w:type="paragraph" w:styleId="Iniiaiieoaeno4">
    <w:name w:val="Iniiaiie oaeno 4"/>
    <w:basedOn w:val="Iniiaiieoaeno2"/>
    <w:qFormat/>
    <w:pPr/>
    <w:rPr/>
  </w:style>
  <w:style w:type="paragraph" w:styleId="Nienie4">
    <w:name w:val="Nienie 4"/>
    <w:basedOn w:val="WWIauiue"/>
    <w:qFormat/>
    <w:pPr>
      <w:ind w:left="1132" w:hanging="283"/>
    </w:pPr>
    <w:rPr/>
  </w:style>
  <w:style w:type="paragraph" w:styleId="Iiaieaieanienea4">
    <w:name w:val="I?iaie?aiea nienea 4"/>
    <w:basedOn w:val="WWIauiue"/>
    <w:qFormat/>
    <w:pPr>
      <w:spacing w:before="0" w:after="120"/>
      <w:ind w:left="1132" w:hanging="0"/>
    </w:pPr>
    <w:rPr/>
  </w:style>
  <w:style w:type="paragraph" w:styleId="Oaenoieiaaiey">
    <w:name w:val="oaeno i?eia?aiey"/>
    <w:basedOn w:val="WWIauiue"/>
    <w:qFormat/>
    <w:pPr/>
    <w:rPr/>
  </w:style>
  <w:style w:type="paragraph" w:styleId="Aaoieeeieiioeooe">
    <w:name w:val="Aa?oiee eieiioeooe"/>
    <w:basedOn w:val="WWIauiue"/>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Текст выноски"/>
    <w:basedOn w:val="Normal"/>
    <w:qFormat/>
    <w:pPr/>
    <w:rPr>
      <w:rFonts w:ascii="Segoe UI" w:hAnsi="Segoe UI" w:cs="Segoe UI"/>
      <w:sz w:val="18"/>
      <w:szCs w:val="18"/>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14:26:00Z</dcterms:created>
  <dc:creator>Гимон Дмитрий Валентинович</dc:creator>
  <dc:description/>
  <cp:keywords/>
  <dc:language>en-US</dc:language>
  <cp:lastModifiedBy>Сергій Чечельницький</cp:lastModifiedBy>
  <cp:lastPrinted>1999-11-17T09:55:00Z</cp:lastPrinted>
  <dcterms:modified xsi:type="dcterms:W3CDTF">2020-07-01T12:57:00Z</dcterms:modified>
  <cp:revision>11</cp:revision>
  <dc:subject/>
  <dc:title>Посвящение</dc:title>
</cp:coreProperties>
</file>